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Sep 2001 17:16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4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GEI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estudos_realizados/soja/relatorio.doc estudos_realizado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7 Sep 2001 18:42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Du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Du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7 Sep 2001 13:44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8 Sep 2001 17:16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#suma H|http://www.geipot.gov.br/estudos_realizados/soja/mapas/SUL_RO.htm H|#suma H|http://www.geipot.gov.br/estudos_realizados/soja/mapas/CENTRO_TO.htm H|#suma H|http://www.geipot.gov.br/estudos_realizados/soja/mapas/OESTE_MG_2015.htm H|http://www.geipot.gov.br/estudos_realizados/soja/mapas/OESTE_MG_2000.htm H|#suma H|http://www.geipot.gov.br/estudos_realizados/soja/mapas/SUL_MS_2015.htm H|http://www.geipot.gov.br/estudos_realizados/soja/mapas/SUL_MS_2000.htm H|#suma H|http://www.geipot.gov.br/estudos_realizados/soja/mapas/CENTRO_MS_2015.htm H|http://www.geipot.gov.br/estudos_realizados/soja/mapas/CENTRO_MS_2000.htm H|#suma H|http://www.geipot.gov.br/estudos_realizados/soja/mapas/NORTE_MS_2015.htm H|http://www.geipot.gov.br/estudos_realizados/soja/mapas/NORTE_MS_2000.htm H|#suma H|http://www.geipot.gov.br/estudos_realizados/soja/mapas/SUL_MA_2015.htm H|http://www.geipot.gov.br/estudos_realizados/soja/mapas/SUL_MA_2000.htm H|#suma H|http://www.geipot.gov.br/estudos_realizados/soja/mapas/OESTE_BA_2015.htm H|http://www.geipot.gov.br/estudos_realizados/soja/mapas/OESTE_BA_2000.htm H|#suma H|http://www.geipot.gov.br/estudos_realizados/soja/mapas/SUDOESTE_GO_2015.htm H|http://www.geipot.gov.br/estudos_realizados/soja/mapas/SUDOESTE_GO_2000.htm H|#suma H|http://www.geipot.gov.br/estudos_realizados/soja/mapas/CENTRO_GO_2015.htm H|http://www.geipot.gov.br/estudos_realizados/soja/mapas/CENTRO_GO_2000.htm H|#suma H|http://www.geipot.gov.br/estudos_realizados/soja/mapas/CENTRO_LESTE_MT_2015.htm H|http://www.geipot.gov.br/estudos_realizados/soja/mapas/CENTRO_LESTE_MT_2000.htm H|#suma H|http://www.geipot.gov.br/estudos_realizados/soja/mapas/SUDESTE_MT_2015.htm H|http://www.geipot.gov.br/estudos_realizados/soja/mapas/SUDESTE_MT_2000.htm H|#suma H|http://www.geipot.gov.br/estudos_realizados/soja/mapas/LESTE_MT_2015.htm H|http://www.geipot.gov.br/estudos_realizados/soja/mapas/LESTE_MT_2000.htm H|#suma H|http://www.geipot.gov.br/estudos_realizados/soja/mapas/NORTE_MT_2015.htm H|http://www.geipot.gov.br/estudos_realizados/soja/mapas/NORTE_MT_2000.htm H|#suma H|http://www.geipot.gov.br/estudos_realizados/soja/mapas/OESTE_MT_2015.htm H|http://www.geipot.gov.br/estudos_realizados/soja/mapas/OESTE_MT_2000.htm H|#suma H|http://www.geipot.gov.br/estudos_realizados/soja/mapas/base_2.htm H|#suma H|#cap16 H|#cap15 H|#cap14 H|#cap13 H|#cap12 H|#cap11 H|#cap10 H|#cap9 H|#cap8 H|#cap7 H|#cap6 H|#cap5 H|#cap4 H|#cap3 H|#cap2 H|#cap1 H|#intro H|#apres H|#suma H|../../../Arquivos\\ de\\ programas/Microsoft\\ FrontPage/FrontPage\\ Webs/Content/homepage/estudos_realizados/soja/capCorTr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FHUS|estudos_realizados/soja/relatorio.doc NHHS|http://www.geipot.gov.br/estudos_realizados/soja/mapas/SUL_RO.htm FHUS|estudos_realizados/soja/relatorio.doc NHHS|http://www.geipot.gov.br/estudos_realizados/soja/mapas/CENTRO_TO.htm FHUS|estudos_realizados/soja/relatorio.doc NHHS|http://www.geipot.gov.br/estudos_realizados/soja/mapas/OESTE_MG_2015.htm NHHS|http://www.geipot.gov.br/estudos_realizados/soja/mapas/OESTE_MG_2000.htm FHUS|estudos_realizados/soja/relatorio.doc NHHS|http://www.geipot.gov.br/estudos_realizados/soja/mapas/SUL_MS_2015.htm NHHS|http://www.geipot.gov.br/estudos_realizados/soja/mapas/SUL_MS_2000.htm FHUS|estudos_realizados/soja/relatorio.doc NHHS|http://www.geipot.gov.br/estudos_realizados/soja/mapas/CENTRO_MS_2015.htm NHHS|http://www.geipot.gov.br/estudos_realizados/soja/mapas/CENTRO_MS_2000.htm FHUS|estudos_realizados/soja/relatorio.doc NHHS|http://www.geipot.gov.br/estudos_realizados/soja/mapas/NORTE_MS_2015.htm NHHS|http://www.geipot.gov.br/estudos_realizados/soja/mapas/NORTE_MS_2000.htm FHUS|estudos_realizados/soja/relatorio.doc NHHS|http://www.geipot.gov.br/estudos_realizados/soja/mapas/SUL_MA_2015.htm NHHS|http://www.geipot.gov.br/estudos_realizados/soja/mapas/SUL_MA_2000.htm FHUS|estudos_realizados/soja/relatorio.doc NHHS|http://www.geipot.gov.br/estudos_realizados/soja/mapas/OESTE_BA_2015.htm NHHS|http://www.geipot.gov.br/estudos_realizados/soja/mapas/OESTE_BA_2000.htm FHUS|estudos_realizados/soja/relatorio.doc NHHS|http://www.geipot.gov.br/estudos_realizados/soja/mapas/SUDOESTE_GO_2015.htm NHHS|http://www.geipot.gov.br/estudos_realizados/soja/mapas/SUDOESTE_GO_2000.htm FHUS|estudos_realizados/soja/relatorio.doc NHHS|http://www.geipot.gov.br/estudos_realizados/soja/mapas/CENTRO_GO_2015.htm NHHS|http://www.geipot.gov.br/estudos_realizados/soja/mapas/CENTRO_GO_2000.htm FHUS|estudos_realizados/soja/relatorio.doc NHHS|http://www.geipot.gov.br/estudos_realizados/soja/mapas/CENTRO_LESTE_MT_2015.htm NHHS|http://www.geipot.gov.br/estudos_realizados/soja/mapas/CENTRO_LESTE_MT_2000.htm FHUS|estudos_realizados/soja/relatorio.doc NHHS|http://www.geipot.gov.br/estudos_realizados/soja/mapas/SUDESTE_MT_2015.htm NHHS|http://www.geipot.gov.br/estudos_realizados/soja/mapas/SUDESTE_MT_2000.htm FHUS|estudos_realizados/soja/relatorio.doc NHHS|http://www.geipot.gov.br/estudos_realizados/soja/mapas/LESTE_MT_2015.htm NHHS|http://www.geipot.gov.br/estudos_realizados/soja/mapas/LESTE_MT_2000.htm FHUS|estudos_realizados/soja/relatorio.doc NHHS|http://www.geipot.gov.br/estudos_realizados/soja/mapas/NORTE_MT_2015.htm NHHS|http://www.geipot.gov.br/estudos_realizados/soja/mapas/NORTE_MT_2000.htm FHUS|estudos_realizados/soja/relatorio.doc NHHS|http://www.geipot.gov.br/estudos_realizados/soja/mapas/OESTE_MT_2015.htm NHHS|http://www.geipot.gov.br/estudos_realizados/soja/mapas/OESTE_MT_2000.htm FHUS|estudos_realizados/soja/relatorio.doc NHHS|http://www.geipot.gov.br/estudos_realizados/soja/mapas/base_2.htm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FHUS|estudos_realizados/soja/relatorio.doc NHUS|file:///C:/Arquivos\\ de\\ programas/Microsoft\\ FrontPage/FrontPage\\ Webs/Content/Arquivos\\ de\\ programas/Microsoft\\ FrontPage/FrontPage\\ Webs/Content/homepage/estudos_realizados/soja/capCorTr5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GEI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