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UÇÃO N.º 822/96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õe sobre a classificação do veículo que mencion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>O CONSELHO NACIONAL DE TRÂNSITO, no uso da atribuição que lhe confere o art. 5º do Código Nacional de Trânsito, aprovado pela Lei n.º 5.108, de 21 de setembro de 1966 e,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 disposto no inciso XLIII, do art. 9º do Regulamento do Código Nacional de Trânsito, aprovado pelo Decreto n.º 62.127, de 16 de janeiro de 1968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a necessidade de estabelecer normas para atendimento uniforme pelos órgãos de trânsito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 que consta do Processo n.º 108/96, a deliberação do Colegiado, em sua Reunião Ordinária de 22 de outubro de 1996,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VE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º Para os efeitos de registro e licenciamento, considera-se camioneta de uso misto, o veículo da espécie misto, não derivado de automóvel, utilizado no transporte simultâneo ou alternativo de carga e passageiro, num mesmo compartimento, sem a alteração das características originais de fabricação, a não ser a retirada ou recebimento dos assentos, prevista pelo fabricante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º o DENATRAN adotará as medidas necessárias ao cumprimento do disposto nesta Resoluçã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º Esta Resolução entra em vigor na data de sua publicaçã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asília,      de                  de 1996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uo Sakamoto - President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los Eduardo C. S. Lemos - Relator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OU de 31.10.96)</w:t>
      </w:r>
    </w:p>
    <w:sectPr>
      <w:type w:val="nextPage"/>
      <w:pgSz w:w="11906" w:h="16838"/>
      <w:pgMar w:left="1304" w:right="964" w:gutter="0" w:header="0" w:top="1304" w:footer="0" w:bottom="130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4:02:00Z</dcterms:created>
  <dc:creator>néspoli</dc:creator>
  <dc:description/>
  <dc:language>en-US</dc:language>
  <cp:lastModifiedBy>INST</cp:lastModifiedBy>
  <dcterms:modified xsi:type="dcterms:W3CDTF">2000-04-21T13:42:00Z</dcterms:modified>
  <cp:revision>3</cp:revision>
  <dc:subject/>
  <dc:title>R 822-96</dc:title>
</cp:coreProperties>
</file>