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UÇÃO N.º 815/96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92-99.doc" \l "art. 1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Revogada pela Resolução 92/99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põe sobre requisitos técnicos mínimos do registrador de velocidade e tempo (tacógrafo),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u uso e fiscalização por parte dos órgãos integrantes do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Nacional de Trânsito e dá outras providênci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NSELHO NACIONAL DE TRÂNSITO, usando da competência que lhe confere o art. 5º, inciso V, da Lei 5.108, de 21 de setembro de 1966, que instituiu o Código Nacional de Trânsito, e o art. 9º do Decreto n.º 62.127, de 16 de janeiro de 1968, que aprovou o seu Regulamento, e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NDO o disposto no art. 4º, do Decreto 96.388 de 21 de  julho de 1988, que autoriza os órgãos integrantes do Sistema Nacional de Trânsito a fiscalizar o uso do registrador de velocidade, espaço e tempo, doravante denominado tacógraf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NDO que a legislação em vigor torna obrigatório o uso do registrador de velocidade e tempo nos veículos de transporte de produtos perigosos, de transporte de escolares e, desde a sua fabricação, nos veículos novos destinados ao transporte de passageiros com mais de dez lugares e no transporte de carga com capacidade máxima de tração (CMT) igual ou superior a dezenove toneladas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NDO que o uso e a fiscalização do tacógrafo contribuem para a redução do número de acidentes, seja pelo controle e pelo controle exercido sobre a velocidade imprimida ao veículo, seja pelo controle do tempo contínuo de direção e do período de repouso diário do condutor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IDERANDO que, em face ao avanço tecnológico e ao advento dos sistemas computadorizados de registro e controle de velocidade e tempo, é conveniente que se estabeleçam os requisitos técnicos mínimos para a aprovação de equipamentos existentes ou que venham a surgir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NDO a necessidade de se fixar normas e procedimentos uniformes para fiscalização do uso desse equipamento obrigatório; 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NDO o que consta nos Processos n.º 295/94 e 4.989/93 a deliberação do Conselho na sua reunião ordinária de 18 de junho de 1996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º O tacógrafo pode constituir-se num único aparelho mecânico, eletrônico ou compor um conjunto computadorizado que, além das funções específicas, exerce outros control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2º O tacógrafo deverá apresentar e disponibilizar a qualquer momento, pelo menos, as seguintes informações das últimas vinte e quatro horas de operação do veícul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velocidades desenvolvidas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distância percorrida pelo veícul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tempo de operação do veículo e suas interrupções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data e hora de início da oper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 identificação do veícul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 identificação dos condutore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ágrafo único. Para a apuração dos períodos de trabalho e de repouso diário dos condutores, a autoridade competente utilizará as informações previstas nos incisos III, IV, V, e V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3º A fiscalização das condições de funcionamento do tacógrafo, nos veículos em que seu uso é obrigatório, será exercida pelos órgãos executivos do Sistema Nacional de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ágrafo único. Na ação de fiscalização de que trata este artigo o agente vistoriador deverá verificar e inspecionar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se o tacógrafo encontra-se em perfeitas condições de us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se as ligações necessárias ao seu correto funcionamento estão devidamente conectadas e lacradas e seus componentes sem qualquer alter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se as informações previstas no artigo 2º estão disponíveis, e se a sua forma de registro continua ativ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4º Na ação de fiscalização, as informações previstas no artigo segundo deverão ser extraídas mediante a lavratura de um Auto de Fiscalização que identifique o veículo, a marca do registrador, a data, a hora, e o agente fiscalizador, que assinara o docu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º O Auto de Fiscalização será lavrado em formulário próprio, na presença do condutor de veículo, a quem será fornecida cóp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º O Departamento Nacional de Trânsito - DENATRAN baixará as instruções sobre a forma de apresentação das informações para fiscalização, para a confecção do Auto de Fiscalização, bem como os procedimentos técnicos necessários à correta ação fiscalizador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5º Para a extração, análise e interpretação dos dados registrados, o agente fiscalizador deverá ser submetido a previa habilitação, conforme instruções dos fabricantes dos equipamentos ou pelos órgãos incumbidos da fiscaliz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6º Ao final de cada operação de transporte, as informações previstas no artigo segundo ficarão a disposição da autoridade administrativa com jurisdição sobre a via, pelo prazo de noventa dia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7º Em caso de acidente com o veículo, as informações referentes às últimas vinte e quatro horas de operação do veículo ficarão à disposição das autoridades competentes pelo prazo de um an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ágrafo único. Havendo necessidade de apreensão do tacógrafo ou do dispositivo que contenha o registro das informações, a autoridade competente justificará fundamentalmente, expedindo documento circunstanciad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8º Para homologação e aprovação, um tacógrafo deve atender, no mínimo, aos seguintes requisito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Possuir registrador próprio, em meio físico adequado, de espaço percorrido, velocidades desenvolvidas e tempo de operação do veículo, no período de vinte e quatro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fornecer, em qualquer momento, as informações de que trata o artigo segundo desta Resolu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assegurar a inviolabilidade e inalterabilidade do registro das informações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possuir lacre de proteção das ligações necessárias ao seu funcionament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 dispor de indicador de viol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 ser constituído de material compatível para o fim a que se destin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. totalizar toda distância percorrida pelo veícul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I. ter os seus dispositivos indicadores iluminados adequadamente, com luz não ofuscante ao motorista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X. utilizar como padrão as seguintes unidades de medida e suas frações: quilômetro por hora (Km/h), para velocidade; hora (h) para tempo e quilômetro (Km), para espaço percorrid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. situa-se na faixa de tolerância máxima de erro nas indicações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spaço percorrido: mais ou menos dois por cento (±2%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velocidade: mais ou menos quatro por cento (±4%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empo: mais ou menos quinze décimos por cento (±0,15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 possibilitar leitura fácil, no local de fiscalização, dos dados registrados no meio físic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9º Para aprovação do CONTRAN, qualquer tacógrafo deverá ser certificado pelo INMETRO ou entidade por ele credenciad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0. Pela inobservância do disposto nesta Resolução serão aplicadas as multas previstas nos artigos 181, inciso XXX, alíneas b e h, ou 183, incisos IV e V, do Regulamento do Código Nacional de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ágrafo único. A aplicação das penalidades previstas neste artigo não exclui outras, estabelecidas em legislação específic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1. A violação ou adulteração do tacógrafo sujeitará o infrator às cominações da legislação penal aplicável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Art. 12. As disposições desta Resolução não se aplicam aos veículos de que tratam as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Reso</w:t>
        </w:r>
        <w:r>
          <w:rPr>
            <w:rStyle w:val="InternetLink"/>
            <w:rFonts w:cs="Times New Roman" w:ascii="Times New Roman" w:hAnsi="Times New Roman"/>
          </w:rPr>
          <w:t>lução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n.º 771</w:t>
        </w:r>
      </w:hyperlink>
      <w:r>
        <w:rPr>
          <w:rFonts w:cs="Times New Roman" w:ascii="Times New Roman" w:hAnsi="Times New Roman"/>
          <w:sz w:val="24"/>
        </w:rPr>
        <w:t>, de 24 de agosto de 1993 e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Resolução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n.º 797</w:t>
        </w:r>
      </w:hyperlink>
      <w:r>
        <w:rPr>
          <w:rFonts w:cs="Times New Roman" w:ascii="Times New Roman" w:hAnsi="Times New Roman"/>
          <w:sz w:val="24"/>
        </w:rPr>
        <w:t>, de 16 de maio de 199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3. Esta Resolução entrará em vigor em 1º de janeiro de 199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asília,      de                  de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suo Sakamoto - President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os Eduardo de Souza Lemos - Relator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son Antônio Romanel - Relator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OU de 01.07.96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71-93.doc" TargetMode="External"/><Relationship Id="rId3" Type="http://schemas.openxmlformats.org/officeDocument/2006/relationships/hyperlink" Target="../in/R797-9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04:00Z</dcterms:created>
  <dc:creator>néspoli</dc:creator>
  <dc:description/>
  <dc:language>en-US</dc:language>
  <cp:lastModifiedBy>INST</cp:lastModifiedBy>
  <dcterms:modified xsi:type="dcterms:W3CDTF">2000-04-21T13:43:00Z</dcterms:modified>
  <cp:revision>4</cp:revision>
  <dc:subject/>
  <dc:title>R 815/96</dc:title>
</cp:coreProperties>
</file>