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RESOLUÇÃO Nº 806/95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Regulamenta a inserção e a exclusão do gravame de Reserva de Domínio no cadastro de veículos e no Certificado de Registro de Veículos (CRV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O CONSELHO NACIONAL DE TRÂNSITO - CONTRAN, no uso da atribuição que lhe confere art. 5º, incisos V, da Lei nº 5.108, de 21 de setembro de 1966, que instituiu o Código Nacional de Trânsito, </w:t>
      </w:r>
    </w:p>
    <w:p>
      <w:pPr>
        <w:pStyle w:val="Normal"/>
        <w:ind w:firstLine="720"/>
        <w:jc w:val="both"/>
        <w:rPr/>
      </w:pPr>
      <w:r>
        <w:rPr/>
        <w:t>Considerando o disposto no art. 1.070 e seguintes da Lei nº 5.869, de 11 de janeiro de 1973, que instituiu o Código de Processo Civil;</w:t>
      </w:r>
    </w:p>
    <w:p>
      <w:pPr>
        <w:pStyle w:val="Normal"/>
        <w:ind w:firstLine="720"/>
        <w:jc w:val="both"/>
        <w:rPr/>
      </w:pPr>
      <w:r>
        <w:rPr/>
        <w:t>Considerando a necessidade de regulamentar de maneira uniforme a inscrição do gravame de reserva de domínio no Cadastro de Veículos e no Certificado do Registro de Veículos;</w:t>
      </w:r>
    </w:p>
    <w:p>
      <w:pPr>
        <w:pStyle w:val="Normal"/>
        <w:ind w:firstLine="720"/>
        <w:jc w:val="both"/>
        <w:rPr/>
      </w:pPr>
      <w:r>
        <w:rPr/>
        <w:t>Considerando o que consta do Processo DENATRAN nº 473/95, e a deliberação tomada pelo Colegiado em sua Reunião Ordinária de 24 de outubro de 1995;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Os Departamentos Estaduais de Trânsito - DETRAN'S, quando solicitados pelas empresas credoras com garantia de reserva de domínio, farão constar, sob responsabilidade e ônus das mesmas, no cadastro de veículos e no campo de observações do Certificado de Veículos (CRV), de que trata o artigo 52, do Código Nacional de Trânsito, a existência de reserva de domínio, com a indicação do nome do credor.</w:t>
      </w:r>
    </w:p>
    <w:p>
      <w:pPr>
        <w:pStyle w:val="Normal"/>
        <w:ind w:firstLine="720"/>
        <w:jc w:val="both"/>
        <w:rPr/>
      </w:pPr>
      <w:r>
        <w:rPr/>
        <w:t xml:space="preserve">Art. 2º Cumpridas por parte de devedor suas obrigações, o credor solicitará a baixa junto aos DETRAN'S ou emitirá o Instrumento de Liberação, padronizado, conforme modelo </w:t>
      </w:r>
      <w:hyperlink w:anchor="anexo_à_resolução_n">
        <w:r>
          <w:rPr>
            <w:rStyle w:val="InternetLink"/>
          </w:rPr>
          <w:t>anexo</w:t>
        </w:r>
      </w:hyperlink>
      <w:r>
        <w:rPr/>
        <w:t xml:space="preserve"> à presente Resolução, para que seja emitido novo Certificado de Registro de Veículo (CRV), pelo Órgão de trânsito no qual estiver registrado o veículo, excluindo a reserva de domínio às expensas do solicitante.</w:t>
      </w:r>
    </w:p>
    <w:p>
      <w:pPr>
        <w:pStyle w:val="Normal"/>
        <w:ind w:firstLine="720"/>
        <w:jc w:val="both"/>
        <w:rPr/>
      </w:pPr>
      <w:r>
        <w:rPr/>
        <w:t>Art. 3º Esta Resolução entra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4 de outubro de 199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 - Presidente</w:t>
      </w:r>
    </w:p>
    <w:p>
      <w:pPr>
        <w:pStyle w:val="Normal"/>
        <w:ind w:firstLine="720"/>
        <w:jc w:val="center"/>
        <w:rPr/>
      </w:pPr>
      <w:r>
        <w:rPr/>
        <w:t>Carlos Eduardo Lemos - Relator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7100</wp:posOffset>
            </wp:positionH>
            <wp:positionV relativeFrom="paragraph">
              <wp:posOffset>593725</wp:posOffset>
            </wp:positionV>
            <wp:extent cx="4667250" cy="4171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XO À RESOLUÇÃO nº 806/9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STRUÇÕES :</w:t>
      </w:r>
    </w:p>
    <w:p>
      <w:pPr>
        <w:pStyle w:val="Normal"/>
        <w:ind w:firstLine="720"/>
        <w:jc w:val="both"/>
        <w:rPr/>
      </w:pPr>
      <w:r>
        <w:rPr/>
        <w:t>a) O modelo deve ser impresso em papel de segurança, que contenha em sua massa filigramas ou fibra colorida, com fundo verde.</w:t>
      </w:r>
    </w:p>
    <w:p>
      <w:pPr>
        <w:pStyle w:val="Normal"/>
        <w:ind w:firstLine="720"/>
        <w:jc w:val="both"/>
        <w:rPr/>
      </w:pPr>
      <w:r>
        <w:rPr/>
        <w:t>b) Cada formulário deverá ser numerado tipograficamente.</w:t>
      </w:r>
    </w:p>
    <w:p>
      <w:pPr>
        <w:pStyle w:val="Normal"/>
        <w:ind w:firstLine="720"/>
        <w:jc w:val="both"/>
        <w:rPr/>
      </w:pPr>
      <w:r>
        <w:rPr/>
        <w:t xml:space="preserve">c) O número do instrumento será antecedido do C.G.C. da empresa credora. </w:t>
      </w:r>
    </w:p>
    <w:p>
      <w:pPr>
        <w:pStyle w:val="Normal"/>
        <w:ind w:firstLine="720"/>
        <w:jc w:val="both"/>
        <w:rPr/>
      </w:pPr>
      <w:r>
        <w:rPr/>
        <w:t>d) Os espaços em branco, superior e inferior, destinam-se a individualização de empresa emitente, através de seu nome, endereço, logotipo, e as assinaturas autorizadas.</w:t>
      </w:r>
    </w:p>
    <w:p>
      <w:pPr>
        <w:pStyle w:val="Normal"/>
        <w:ind w:firstLine="720"/>
        <w:jc w:val="both"/>
        <w:rPr/>
      </w:pPr>
      <w:r>
        <w:rPr/>
        <w:t>e) Os quadros destinados as informações não poderão ser alterados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8:03:00Z</dcterms:created>
  <dc:creator>nespoli</dc:creator>
  <dc:description/>
  <dc:language>en-US</dc:language>
  <cp:lastModifiedBy>INST</cp:lastModifiedBy>
  <dcterms:modified xsi:type="dcterms:W3CDTF">1999-10-21T18:04:00Z</dcterms:modified>
  <cp:revision>3</cp:revision>
  <dc:subject/>
  <dc:title>RESOLUÇÃO Nº 806/95</dc:title>
</cp:coreProperties>
</file>