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790/94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ispõe sobre o registro e a alienação de veículos automotores, </w:t>
      </w:r>
    </w:p>
    <w:p>
      <w:pPr>
        <w:pStyle w:val="Normal"/>
        <w:jc w:val="center"/>
        <w:rPr/>
      </w:pPr>
      <w:r>
        <w:rPr/>
        <w:t>desinternados das áreas de livre comérci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Conselho Nacional de Trânsito, usando das atribuições que lhe confere o artigo 5º da Lei nº 5.108, de 21 de setembro de 1966 e o artigo 9º do decreto nº 62.127, de 16 de janeiro de 1968, que aprova o Regulamento do Código Nacional de Trânsito; e,</w:t>
      </w:r>
    </w:p>
    <w:p>
      <w:pPr>
        <w:pStyle w:val="Normal"/>
        <w:ind w:firstLine="720"/>
        <w:jc w:val="both"/>
        <w:rPr/>
      </w:pPr>
      <w:r>
        <w:rPr/>
        <w:t>CONSIDERANDO o que dispõe o Decreto nº 517, de 8 de maio de 1992, que regulamenta o Art. 11, da Lei nº 8.378, de 30 de dezembro de 1991;</w:t>
      </w:r>
    </w:p>
    <w:p>
      <w:pPr>
        <w:pStyle w:val="Normal"/>
        <w:ind w:firstLine="720"/>
        <w:jc w:val="both"/>
        <w:rPr/>
      </w:pPr>
      <w:r>
        <w:rPr/>
        <w:t>CONSIDERANDO o solicitado pela Secretaria da Receita Federal e a importância do desenvolvimento de ações conjuntas com vistas a coibir a saída irregular de veículos automotores, adquiridos com benefícios tributários, das Áreas de Livre Comércio; e</w:t>
      </w:r>
    </w:p>
    <w:p>
      <w:pPr>
        <w:pStyle w:val="Normal"/>
        <w:ind w:firstLine="720"/>
        <w:jc w:val="both"/>
        <w:rPr/>
      </w:pPr>
      <w:r>
        <w:rPr/>
        <w:t xml:space="preserve">CONSIDERANDO a deliberação do Colegiado, na reunião de 13 de dezembro de 1994, conforme processo nº 316/94, </w:t>
      </w:r>
    </w:p>
    <w:p>
      <w:pPr>
        <w:pStyle w:val="Normal"/>
        <w:ind w:firstLine="720"/>
        <w:jc w:val="both"/>
        <w:rPr/>
      </w:pPr>
      <w:r>
        <w:rPr/>
        <w:t xml:space="preserve">RESOLVE: </w:t>
      </w:r>
    </w:p>
    <w:p>
      <w:pPr>
        <w:pStyle w:val="TextBody"/>
        <w:spacing w:before="0" w:after="0"/>
        <w:ind w:firstLine="720"/>
        <w:rPr/>
      </w:pPr>
      <w:r>
        <w:rPr/>
        <w:t>Art. 1º Os veículos automotores adquiridos por pessoas físicas ou jurídicas , domiciliadas ou residentes nas Áreas de Livre Comércio de Macapá e Santana /AP, Tabatinga/AM, Guajará-Mirim/RO, Paracaima/RR, Bonfim/RR, Cruzeiro do Sul/AC, e Brasiléia/AC, somente poderão ser registrados e licenciados pelos órgãos de trânsito das Áreas, após a vistoria dos mesmos.</w:t>
      </w:r>
    </w:p>
    <w:p>
      <w:pPr>
        <w:pStyle w:val="Normal"/>
        <w:ind w:firstLine="720"/>
        <w:jc w:val="both"/>
        <w:rPr/>
      </w:pPr>
      <w:r>
        <w:rPr/>
        <w:t>§ 1º Os órgãos de trânsito, das Áreas de Livre Comércio previstas neste artigo, farão constar do campo "Observações do Certificado de Registro do Veículo, a seguinte restrição: RESTRIÇÃO TRIBUTÁRIA".</w:t>
      </w:r>
    </w:p>
    <w:p>
      <w:pPr>
        <w:pStyle w:val="Normal"/>
        <w:ind w:firstLine="720"/>
        <w:jc w:val="both"/>
        <w:rPr/>
      </w:pPr>
      <w:r>
        <w:rPr/>
        <w:t>§ 2º Aos veículos de que trata este artigo, quando alienados a pessoas físicas ou jurídica, residente e domiciliada fora das Áreas de Livre Comércio, para a expedição do novo Certificado de Registro e Certificado de Registro e Licenciamento do veículo, exigir-se-á a apresentação do comprovante de liberação, expedido pela Secretaria da Receita Federal, relativamente ao pagamento do tributo, além dos demais documentos previstos na legislação de trânsito.</w:t>
      </w:r>
    </w:p>
    <w:p>
      <w:pPr>
        <w:pStyle w:val="Normal"/>
        <w:ind w:firstLine="720"/>
        <w:jc w:val="both"/>
        <w:rPr/>
      </w:pPr>
      <w:r>
        <w:rPr/>
        <w:t>Art. 2º Esta Resolução entrará em vigor na data de sua publicaçã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Brasília, 13 de dezembro de 199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KASUO SAKAMOTO  - Presidente do CONTRAN</w:t>
      </w:r>
    </w:p>
    <w:p>
      <w:pPr>
        <w:pStyle w:val="Normal"/>
        <w:ind w:firstLine="720"/>
        <w:jc w:val="center"/>
        <w:rPr/>
      </w:pPr>
      <w:r>
        <w:rPr/>
        <w:t>ALFREDO PERES DA SILVA - Relator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1:58:00Z</dcterms:created>
  <dc:creator>nespoli</dc:creator>
  <dc:description/>
  <dc:language>en-US</dc:language>
  <cp:lastModifiedBy>rosana soares néspoli</cp:lastModifiedBy>
  <dcterms:modified xsi:type="dcterms:W3CDTF">2000-06-22T11:58:00Z</dcterms:modified>
  <cp:revision>2</cp:revision>
  <dc:subject/>
  <dc:title>RESOLUÇÃO Nº 790/94, DE 13 DE DEZEMBRO DE 1994</dc:title>
</cp:coreProperties>
</file>