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OLUÇÃO N.º 789/94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so para treinamento de condutores de veículos de transporte de escolares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CONSELHO NACIONAL DE TRÂNSITO, usando das atribuições que e confere o artigo 5º da Lei n.º 5.108, de 21 de setembro de 1966 e o artigo 9º do Decreto n.º 62.127, de 16 de janeiro de 1968, que aprova o Regulamento do Código Nacional de Trânsito, e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o artigo 10 do regulamento aprovado pelo Decreto n.º 88.821, de 6 de outubro de 1983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os propósitos do Programa Brasileiro de Qualidade e Produtividade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a conveniência administrativa em se adotar norma de procedimento uniforme para todo o território nacional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a responsabilidade do tipo de transporte e a deliberação tomada pelo Colegiado em sua reunião 29ª, de 13 de dezembro de 1994,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OLVE:</w:t>
      </w:r>
    </w:p>
    <w:p>
      <w:pPr>
        <w:pStyle w:val="TextBodyIndent"/>
        <w:rPr/>
      </w:pPr>
      <w:r>
        <w:rPr/>
        <w:t xml:space="preserve">Art. 1º Aprovar as Normas Gerais do Curso de Treinamento de Condutores de Veículos de Transporte de Escolares constantes do </w:t>
      </w:r>
      <w:hyperlink w:anchor="-_anexo">
        <w:r>
          <w:rPr>
            <w:rStyle w:val="InternetLink"/>
          </w:rPr>
          <w:t>Anexo</w:t>
        </w:r>
      </w:hyperlink>
      <w:r>
        <w:rPr/>
        <w:t xml:space="preserve"> que acompanha esta Resoluçã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º O Curso de Treinamento a que se refere o Artigo 1º poderá ser ministrado por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Instituições vinculadas ao Sistema Nacional de Formação de Mão-de-Obra; e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Estabelecimentos ou empresas legalmente instaladas na forma de legislação local e cujo funcionamento tenha sido autorizado pelo Departamento Estadual de Trânsito - DETRAN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ágrafo único. Para fins de registro, de acompanhamento e de estatística, os resultados de cada curso deverão ser comunicados ao Departamento Nacional de Trânsito - DENATRAN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º Esta Resolução entrará em vigor na data de sua publicação, revogadas as disposições em contrári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sília, 13 de dezembro de 199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uo Sakamoto - President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iz Gonzaga Quixadá - Relat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OU de 02.01.95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EXO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mas Gerais para o Curso de Formação de Condutore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Veículos de Transporte de Escolar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/>
        <w:t>1. DOS FINS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Este Curso terá por finalidade formar especialistas na respectiva área de atuação, em virtude da responsabilidade desse tipo de transporte, habilitando-os a melhor condução de veículos transportadores de escolares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Para consecução de suas finalidades cabe a este curso dar condições ao motorista para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1. Permanecer atento para o que ocorre no interior do veículo e externamente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2. Agir de forma adequada e correta no caso de eventualidades, sabendo tomar iniciativas quando houver necessidade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3. Proporcionar segurança satisfatória aos seus passageiros e a si própri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4. Possuir um relacionamento harmonioso com as crianças que por ele são transportadas, com a família do escolar, ressaltando sua participação no processo educativ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 5. Conhecer e aplicar os preceitos de segurança vistos durante o treinamento, assim como fazer uso dos comportamentos preventivos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DA ORGANIZAÇÃ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A organização administrativa do Curso será estabelecida pelas Instituições constantes do art. 2º da Resolução, observando-se as necessidades regionais e guardando-se compatibilidade com a presente Norma, sem prejuízo do ensin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O CURRÍCULO E DA CARGA HORÁRIA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ireção Defensiva / 16 horas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evenção de Acidentes / 5 horas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ementos Básicos sobre Legislação / 3h 30 min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gras Gerais de Circulação / 2 horas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nalização de Trânsito / 2 horas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sicologia e Segurança de Trânsito / 6h 30 min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imeiros Socorros / 5 horas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otal / 40 horas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DIREÇÃO DEFENSIVA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ga horária - 16 horas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ertura; Introdução; pré-teste - 1h 00 min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. ACIDENTE EVITÁVEL OU NÃO EVITÁVEL - 1h 00 min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guns exemplos de acidentes de trânsito ocorridos no Brasil; conceito; quem o evita; o Código Nacional de Trânsit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 COMO EVITAR COLISÃO COM O VEÍCULO QUE VAI À FRENTE - 2h 00 min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que é dirigir na defensiva; o modo comum de dirigir dos motoristas; conduta que impede o envolvimento em colisão com outro veícul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3. COMO EVITAR COLISÃO TRASEIRA - 2h 00 min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ais indicativos da intenção do motorista; observação de situações que possam forçar o condutor a mudanças repentinas; distância de segurança; a importância de contínua atenção para acionar os freios no instante em que vir a formação de perigo; paradas bruscas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4. COMO EVITAR COLISÃO FRONTAL - 2h 00 min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 sinais indicativos de que o veículo em sentido contrário pode invadir sua faixa de direção; o que fazer quando outro veículo vem direto sobre o seu; redução de marcha; cuidados especiais que devem ser tomados quando não for possível distinguir a linha de centro da via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5. COMO EVITAR COLISÕES EM CRUZAMENTOS - 2h 00 min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imentos que evitam colisões em cruzamentos; quem tem preferência em cruzamentos sem a sinalização de trânsito; erros de conduta; faixas adequadas à manobra correta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6. COMO ULTRAPASSAR E SER ULTRAPASSADO - 2h 00 min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identes possíveis de acontecer na ultrapassagem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7. A COLISÃO DE DIFÍCIL IDENTIFICAÇÃO DA CAUSA - 2h 00 min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eito; o que provoca; como controlar o veículo numa curva; como proceder quando as rodas saírem da pista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8. COMO EVITAR OUTROS TIPOS COMUNS DE COLISÕES - 2h 00 min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identes com pedestres; acidentes com objetos fixos; distância de parada em cruzamento com estrada de ferro; colisões com ciclistas; a perigosa manobra de marcha ré; o que torna as rodovias de alta velocidade mais fatais que as comuns; derrapagens; hidroplanagens e correntes aerodinâmicas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PREVENÇÃO DE ACIDENTES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ga Horária - 5 horas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1. PREVENÇÃO DE ACIDENTES - 5h 00 min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evenção de perigo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senvolvimento de habilidades técnicas e conhecimentos sobre o veículo e das condições adversas surgidas no momento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tuações de emergência com os passageiros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 pedestre e a criança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tuações que ocorrem com mais freqüência 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uidados ao abrir e fechar a porta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readas bruscas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 estado físico mental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xtintor de incêndio - manuseio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into de segurança - como utilizá-lo corretamente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storia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ELEMENTOS BÁSICOS DE LEGISLAÇÃO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ga horária - 3h 30 min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1. CÓDIGO NACIONAL DE TRÂNSITO E SEU REGULAMENT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odução; considerações - 0h 5 min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2. ANÁLISE E INTERPRETAÇÃO - 0h 45 min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 Art. 43 - art. 46 - CNT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 Art. 92 - art. 102 - art. 155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rt. 159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3. DEVERES E PROIBIÇÕES - 1h 00 min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ódigo Nacional de Trânsito e seu Regulament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4. RESPONSABILIDADE DO CONDUTOR DURANTE O TRANSPORTE - 0h 30 min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arque e desembarque - Durante o percurso - Acidentes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5. REGISTRADOR DE VELOCIDADE - 0h 30 min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omo funciona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mportância e obrigatoriedade do seu us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6. DAS INFRAÇÕES E PENALIDADES - 0h 30 min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ultas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uspensões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ancelamento da autorização, concessão ou permissã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REGRAS GERAIS DE CIRCULAÇÃO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ga horária - 2 horas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1. VIAS PÚBLICAS - 2h 00 min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lassificação das vias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locidade Permitida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ltrapassagem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eferência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udança de Direçã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SINALIZAÇÃO DE TRÂNSITO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ga horária - 2 horas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1. TIPOS DE SINALIZAÇÃO - 2h 00 min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rizontal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rtical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afórica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 PSICOLOGIA E SEGURANÇA NO TRÂNSITO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ga horária - 6h 30 min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1. ESTRUTURA INDIVIDUAL - 3h 00 min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aracterísticas Psicológicas do condutor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ator humano para ocorrências de acidentes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spectos da personalidade e sua relação com os acidentes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fluências endógenas e exógenas no comportamento do trânsit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2. MECANISMO DE AJUSTAMENTO - 2h 00 min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ciência, dinamismo, afetividade, comunicação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ontrole emocional e controle social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3. PAPÉIS - 1h 30 min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íder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ducador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tor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olaborador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lacionament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. PRIMEIROS SOCORROS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ga horária - 5 horas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.1. PRIMEIRAS PROVIDÊNCIAS - 1h 00 min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ja prevenido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ntenha a calma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evina-se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 que evitar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 que fazer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.2. PROCEDIMENTOS BÁSICOS - 3h 00 min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morragia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smaios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stado de choque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onvulsões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ada cardíaca ou respiratória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rimentos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raturas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Queimaduras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venenament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.3. TRANSPORTE DE VITIMAS - 1h 00 min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ransporte por maca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ransporte por pessoa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r 1 pessoa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r 2 pessoas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r 3 pessoas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r 4 pessoas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DA REGÊNCIA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As disciplinas que constituem o currículo deste Curso, deverão ser regidas por pessoas de capacidade compatível com o grau de ensino a ser ministrado e que tenham conhecimentos pedagógicos satisfatórios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DA MATRÍCULA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São Condições para Efetivação da Matrícula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1. ser habilitado - Carteira Nacional de Habilitação - Categoria D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ter capacidade para interpretar textos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DO REGIME DE FUNCIONAMENT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DURAÇÃO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curso terá a duração de 40 horas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NÚMERO DE PARTICIPANTES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Curso deverá ter um mínimo de 10 e um máximo de 20 participantes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MATERIAL DIDÁTICO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Curso será desenvolvido, utilizando-se apostilas sobre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ireção Defensiva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evenção de Acidentes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imeiros Socorros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sicologia e Segurança no Trânsito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ódigo Nacional de Trânsito e Regulamento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verá contar com filmes instrucionais, transparências e material de apoio que garanta a eficácia do Curs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DOS EVENTOS FINAIS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Ao final de cada Curso serão aferidos os conhecimentos de cada aluno mediante uma prova escrita (múltipla escolha) e uma prova prático-oral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1. A prova escrita (múltipla escolha) constará de no mínimo 10 (dez) perguntas sobre as matérias constantes no currícul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2. A prova prático-oral será constituída por uma apresentação oral de assunto das matérias do currículo, quando será apreciado o conhecimento do motorista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Será considerado aprovado o motorista que obtiver o grau mínimo igual a 6 (seis) em cada prova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1. Os graus terão a variação de 0 (zero) a 10 (dez)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2. O motorista reprovado em uma das provas, poderá repetir o exame no Curso seguinte e, se reprovado pela segunda vez, poderá matricular-se para novo curso integral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DO CERTIFICADO DE CONCLUSÃ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motorista aprovado nos exames finais receberá um certificado de conclusão do curso, expedido pela Instituição executora do treinament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DA RECICLAGEM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A intervalos de no máximo 5 anos, o condutor deve ser reciclado sobre o transporte de escolares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2. O Currículo da reciclagem terá uma carga horária mínima de 16 (dezesseis) horas e compreenderá os mesmos temas básicos do Curso, abordando preferencialmente as atualizações da legislação, evolução tecnológica e estudos de casos.</w:t>
      </w:r>
    </w:p>
    <w:sectPr>
      <w:type w:val="nextPage"/>
      <w:pgSz w:w="11906" w:h="16838"/>
      <w:pgMar w:left="1304" w:right="964" w:gutter="0" w:header="0" w:top="1302" w:footer="0" w:bottom="130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2:05:00Z</dcterms:created>
  <dc:creator>néspoli</dc:creator>
  <dc:description/>
  <dc:language>en-US</dc:language>
  <cp:lastModifiedBy>rosana soares néspoli</cp:lastModifiedBy>
  <dcterms:modified xsi:type="dcterms:W3CDTF">2000-07-07T18:26:00Z</dcterms:modified>
  <cp:revision>3</cp:revision>
  <dc:subject/>
  <dc:title>R 789/94</dc:title>
</cp:coreProperties>
</file>