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81/94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R095-99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(Revogada pela Resolução 95/99)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xa o calendário de Licenciamento Anual de veículos para todo o território nacional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 competência que lhe confere o artigo 5º, do Código Nacional de Trânsito, pela Lei n.º 5.108, de 21 setembro de 1966 e o artigo 119 do Regulamento do Código Nacional de Trânsito, alterado pelo Decreto n.º 92.387, de 6 de fevereiro de 1966.</w:t>
      </w:r>
    </w:p>
    <w:p>
      <w:pPr>
        <w:pStyle w:val="Normal"/>
        <w:ind w:firstLine="720"/>
        <w:jc w:val="both"/>
        <w:rPr/>
      </w:pPr>
      <w:r>
        <w:rPr/>
        <w:t>CONSIDERANDO as dificuldades de ordem administrativa e operacional enfrentadas pelos DETRANs dos Estados que possuem parcelas expressivas da frota nacional de veículos;</w:t>
      </w:r>
    </w:p>
    <w:p>
      <w:pPr>
        <w:pStyle w:val="Normal"/>
        <w:ind w:firstLine="720"/>
        <w:jc w:val="both"/>
        <w:rPr/>
      </w:pPr>
      <w:r>
        <w:rPr/>
        <w:t>CONSIDERANDO que consta do Processo n.º 050/94-DENATRAN e a deliberação tomada pelo Colegiado em sua 12ª reunião ordinária de 1994, em 7 de junho,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>Art. 1º - A renovação do Licenciamento Anual de Veículos, a partir de 1994, obedecerá em todo o território nacional, aos seguintes prazos, de acordo com o algarismo final das placas de identificação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2648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ALGARISMO FINA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MÊS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 e 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até setembro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, 4 e 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até outubro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, 7 e 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até novembro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9 e 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até dezembro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rt. 2º - Os DETRANs poderão, no âmbito de sua jurisdição, estabelecer calendário próprio de licenciamento anual, para atender as conveniências administrativas e racionalizar a cobrança de tributos e encargos devidos, respeitados os limites máximos dos prazos fixados no parágrafo anterior, aplicando-se neste caso, para efeito da fiscalização de trânsito, o disposto no </w:t>
      </w:r>
      <w:r>
        <w:fldChar w:fldCharType="begin"/>
      </w:r>
      <w:r>
        <w:rPr>
          <w:rStyle w:val="InternetLink"/>
        </w:rPr>
        <w:instrText xml:space="preserve"> HYPERLINK "../../C:/abc/resol/R664-86.doc" \l "será considerado 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11 da Resolução n.º 664/86</w:t>
      </w:r>
      <w:r>
        <w:rPr>
          <w:rStyle w:val="InternetLink"/>
        </w:rPr>
        <w:fldChar w:fldCharType="end"/>
      </w:r>
      <w:r>
        <w:rPr/>
        <w:t xml:space="preserve">, com a nova redação dada pela </w:t>
      </w:r>
      <w:hyperlink r:id="rId2">
        <w:r>
          <w:rPr>
            <w:rStyle w:val="InternetLink"/>
          </w:rPr>
          <w:t>Resolução n.º 779/94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Art. 3º - Quando se tratar de veículos registrados em unidade da Federação diversa daquela do local em que se encontra em circulação, a fiscalização para verificação da regularidade do Licenciamento Anual somente será procedida, após o vencimento dos prazos fixados no parágrafo 1º desta Resolução.</w:t>
      </w:r>
    </w:p>
    <w:p>
      <w:pPr>
        <w:pStyle w:val="TextBodyIndent"/>
        <w:rPr/>
      </w:pPr>
      <w:r>
        <w:rPr/>
        <w:t>Art. 4º - Esta Resolução entra em vigor na data de sua publicação, revogando a Resolução n.º 752/91, e a Decisão n.º 01, de 3 de junho de 199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7 de junho de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Presidente do CONTRAN</w:t>
      </w:r>
    </w:p>
    <w:p>
      <w:pPr>
        <w:pStyle w:val="Normal"/>
        <w:ind w:firstLine="720"/>
        <w:jc w:val="center"/>
        <w:rPr/>
      </w:pPr>
      <w:r>
        <w:rPr/>
        <w:t>ALFREDO PERES DA SILVA</w:t>
      </w:r>
    </w:p>
    <w:p>
      <w:pPr>
        <w:pStyle w:val="Normal"/>
        <w:ind w:firstLine="720"/>
        <w:jc w:val="center"/>
        <w:rPr/>
      </w:pPr>
      <w:r>
        <w:rPr/>
        <w:t>Conselheiro 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abc/resol/R779-94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32:00Z</dcterms:created>
  <dc:creator>nespoli</dc:creator>
  <dc:description/>
  <dc:language>en-US</dc:language>
  <cp:lastModifiedBy>rosana soares néspoli</cp:lastModifiedBy>
  <dcterms:modified xsi:type="dcterms:W3CDTF">2000-06-22T12:32:00Z</dcterms:modified>
  <cp:revision>2</cp:revision>
  <dc:subject/>
  <dc:title>RESOLUÇÃO Nº 781/94, DE 07 DE JUNHO DE 1994</dc:title>
</cp:coreProperties>
</file>