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76/9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ulamenta a circulação de caminhões com adaptação de eixo auxilia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m o artigo 5º, da Lei n.º 5.108, de 21 de setembro de 1966, que instituiu o Código Nacional de Trânsito, com as modificações introduzidas pelo Decreto-Lei n.º 237, de 28 de fevereiro de 1967 e o artigo 9º do seu Regulamento aprovado pelo Decreto n.º 62.127, de 16 de janeiro de 1968, e</w:t>
      </w:r>
    </w:p>
    <w:p>
      <w:pPr>
        <w:pStyle w:val="Normal"/>
        <w:ind w:firstLine="720"/>
        <w:jc w:val="both"/>
        <w:rPr/>
      </w:pPr>
      <w:r>
        <w:rPr/>
        <w:t>CONSIDERANDO as alterações introduzidas pela Resolução n.º 766/93, nos modelos dos Certificados de Registro-CRV e de Registro e Licenciamento de Veículos-CRLV;</w:t>
      </w:r>
    </w:p>
    <w:p>
      <w:pPr>
        <w:pStyle w:val="Normal"/>
        <w:ind w:firstLine="720"/>
        <w:jc w:val="both"/>
        <w:rPr/>
      </w:pPr>
      <w:r>
        <w:rPr/>
        <w:t>CONSIDERANDO que o documento de porte obrigatório é o Certificado de Registro e Licenciamento de Veículo - CRVL;</w:t>
      </w:r>
    </w:p>
    <w:p>
      <w:pPr>
        <w:pStyle w:val="Normal"/>
        <w:ind w:firstLine="720"/>
        <w:jc w:val="both"/>
        <w:rPr/>
      </w:pPr>
      <w:r>
        <w:rPr/>
        <w:t xml:space="preserve">CONSIDERANDO o que consta do Processo n.º 158/93-DENATRAN e a deliberação tomada em sua reunião de 06 de dezembro de 1993, RESOLVE: </w:t>
      </w:r>
    </w:p>
    <w:p>
      <w:pPr>
        <w:pStyle w:val="Normal"/>
        <w:ind w:firstLine="720"/>
        <w:jc w:val="both"/>
        <w:rPr/>
      </w:pPr>
      <w:r>
        <w:rPr/>
        <w:t>Art. 1º - O caminhão fabricado com dois eixos e submetido a posterior adaptação de eixo auxiliar, somente será registrado, licenciado ou terá renovada a licença anual, mediante comprovação de que a alteração se procedeu por adaptador credenciado pelo Instituto Nacional de Metrologia, Normalização e Qualidade Industrial - INMETRO.</w:t>
      </w:r>
    </w:p>
    <w:p>
      <w:pPr>
        <w:pStyle w:val="Normal"/>
        <w:ind w:firstLine="720"/>
        <w:jc w:val="both"/>
        <w:rPr/>
      </w:pPr>
      <w:r>
        <w:rPr/>
        <w:t>Art. 2º - O proprietário de caminhão, que introduzir o eixo auxiliar, terá o prazo de trinta dias para promover a substituição do correspondente CRV e CRLV, após comprovar o cumprimento do disposto no artigo anterior.</w:t>
      </w:r>
    </w:p>
    <w:p>
      <w:pPr>
        <w:pStyle w:val="Normal"/>
        <w:ind w:firstLine="720"/>
        <w:jc w:val="both"/>
        <w:rPr/>
      </w:pPr>
      <w:r>
        <w:rPr/>
        <w:t>§ 1º - No CRV e no CRLV constará a nova capacidade de carga do caminhão e, no espaço reservado a "observações", a adaptação do eixo auxiliar.</w:t>
      </w:r>
    </w:p>
    <w:p>
      <w:pPr>
        <w:pStyle w:val="Normal"/>
        <w:ind w:firstLine="720"/>
        <w:jc w:val="both"/>
        <w:rPr/>
      </w:pPr>
      <w:r>
        <w:rPr/>
        <w:t>§ 2º - Ao caminhão adaptado com eixo auxiliar, até 03 de janeiro de 1983, fica assegurada a circulação independente da apresentação da comprovação de que trata o artigo 1º desta Resolução.</w:t>
      </w:r>
    </w:p>
    <w:p>
      <w:pPr>
        <w:pStyle w:val="Normal"/>
        <w:ind w:firstLine="720"/>
        <w:jc w:val="both"/>
        <w:rPr/>
      </w:pPr>
      <w:r>
        <w:rPr/>
        <w:t>§ 3º - O cumprimento do disposto no §1º deste artigo será exigido, no máximo, a partir da primeira renovação anual do veículo, após a entrada em vigor desta Resolução.</w:t>
      </w:r>
    </w:p>
    <w:p>
      <w:pPr>
        <w:pStyle w:val="Normal"/>
        <w:ind w:firstLine="720"/>
        <w:jc w:val="both"/>
        <w:rPr/>
      </w:pPr>
      <w:r>
        <w:rPr/>
        <w:t>Art. 3º - Ficam proibidos o registro e licenciamento anual do caminhão adaptado com eixo auxiliar, no caso de passar a possuir mais de três eixos.</w:t>
      </w:r>
    </w:p>
    <w:p>
      <w:pPr>
        <w:pStyle w:val="Normal"/>
        <w:ind w:firstLine="720"/>
        <w:jc w:val="both"/>
        <w:rPr/>
      </w:pPr>
      <w:r>
        <w:rPr/>
        <w:t>Art. 4º - Pela inobservância do disposto na presente Resolução fica o proprietário sujeito à penalidade constante do inciso XXX, letra "m" do artigo 181, do RCNT.</w:t>
      </w:r>
    </w:p>
    <w:p>
      <w:pPr>
        <w:pStyle w:val="Normal"/>
        <w:ind w:firstLine="720"/>
        <w:jc w:val="both"/>
        <w:rPr/>
      </w:pPr>
      <w:r>
        <w:rPr/>
        <w:t>Art. 5º - Esta Resolução entra em vigor na data de sua publicação, revogada a Resolução n.º 597/82 e demai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3 de dezem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Conselheiro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a no D. O. em 23/12/1993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7:03:00Z</dcterms:created>
  <dc:creator>nespoli</dc:creator>
  <dc:description/>
  <dc:language>en-US</dc:language>
  <cp:lastModifiedBy>INST</cp:lastModifiedBy>
  <dcterms:modified xsi:type="dcterms:W3CDTF">1999-10-12T17:03:00Z</dcterms:modified>
  <cp:revision>3</cp:revision>
  <dc:subject/>
  <dc:title>RESOLUÇÃO Nº 776/93, DE 23 DE DEZEMBRO DE 1993</dc:title>
</cp:coreProperties>
</file>