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 º. 775/93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</w:rPr>
        <w:instrText xml:space="preserve"> HYPERLINK "../in/r025-98.doc" \l "Fica revogada"</w:instrText>
      </w:r>
      <w:r>
        <w:rPr>
          <w:rStyle w:val="InternetLink"/>
        </w:rPr>
        <w:fldChar w:fldCharType="separate"/>
      </w:r>
      <w:r>
        <w:rPr>
          <w:rStyle w:val="InternetLink"/>
        </w:rPr>
        <w:t>( Revogada pela Resolução 25/98)</w:t>
      </w:r>
      <w:r>
        <w:rPr>
          <w:rStyle w:val="InternetLink"/>
        </w:rPr>
        <w:fldChar w:fldCharType="end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spõe sobre a alteração das características de veículos e utilização de combustívei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usando das atribuições que lhe confere o artigo 5º, inciso V, da Lei nº 5.108, de 21 de setembro de 1966, que instituiu o Código Nacional de Trânsito, com as alterações introduzidas pelo Decreto-Lei nº 237, de 28 de fevereiro de 1967 e,</w:t>
      </w:r>
    </w:p>
    <w:p>
      <w:pPr>
        <w:pStyle w:val="Normal"/>
        <w:ind w:firstLine="720"/>
        <w:jc w:val="both"/>
        <w:rPr/>
      </w:pPr>
      <w:r>
        <w:rPr/>
        <w:t>CONSIDERANDO a deliberação tomada na 3.652 Reunião Ordinária de 10 de novembro de 1993, conforme consta do Processo nº 08000.07630/93-53-MJ, e seus anexos, RESOLVE:</w:t>
      </w:r>
    </w:p>
    <w:p>
      <w:pPr>
        <w:pStyle w:val="Normal"/>
        <w:ind w:firstLine="720"/>
        <w:jc w:val="both"/>
        <w:rPr/>
      </w:pPr>
      <w:r>
        <w:rPr/>
        <w:t>Art. 1º - As características dos veículos, para fins do Artigo 39 do Código Nacional de Trânsito, são aquelas constantes do Artigo 109 do seu Regulamento.</w:t>
      </w:r>
    </w:p>
    <w:p>
      <w:pPr>
        <w:pStyle w:val="Normal"/>
        <w:ind w:firstLine="720"/>
        <w:jc w:val="both"/>
        <w:rPr/>
      </w:pPr>
      <w:r>
        <w:rPr/>
        <w:t>§1º - As características de que trata o "Caput" deste artigo somente poderão ser modificadas por seu proprietário, em conjunto ou separadamente, mediante prévia autorização da autoridade de trânsito, requisito indispensável ao registro e licenciamento do veículo.</w:t>
      </w:r>
    </w:p>
    <w:p>
      <w:pPr>
        <w:pStyle w:val="Normal"/>
        <w:ind w:firstLine="720"/>
        <w:jc w:val="both"/>
        <w:rPr/>
      </w:pPr>
      <w:r>
        <w:rPr/>
        <w:t>§2º - Quando a alteração envolver a substituição de componentes de segurança ou modificação da estrutura do veículo, não especificados pelo fabricante, exigir-se-á comprovante de segurança veicular expedido por instituto técnico credenciado pelo INMETRO, conforme normas e procedimentos aprovados para seu registro e licenciamento.</w:t>
      </w:r>
    </w:p>
    <w:p>
      <w:pPr>
        <w:pStyle w:val="Normal"/>
        <w:ind w:firstLine="720"/>
        <w:jc w:val="both"/>
        <w:rPr/>
      </w:pPr>
      <w:r>
        <w:rPr/>
        <w:t>§3º - Não serão permitidas modificações da suspensão e do chassi do veículo classificado como misto ou automóvel.</w:t>
      </w:r>
    </w:p>
    <w:p>
      <w:pPr>
        <w:pStyle w:val="Normal"/>
        <w:ind w:firstLine="720"/>
        <w:jc w:val="both"/>
        <w:rPr/>
      </w:pPr>
      <w:r>
        <w:rPr/>
        <w:t>Art. 2º - Somente serão registrados, licenciados e emplacados com motor alimentado a óleo diesel os veículos autorizados conforme a Portaria nº 16, de 29 de julho de 1993, baixada pelo Departamento Nacional de Combustíveis (DNC), do Ministério de Minas e Energia.</w:t>
      </w:r>
    </w:p>
    <w:p>
      <w:pPr>
        <w:pStyle w:val="Normal"/>
        <w:ind w:firstLine="720"/>
        <w:jc w:val="both"/>
        <w:rPr/>
      </w:pPr>
      <w:r>
        <w:rPr/>
        <w:t>§1º - Fica proibida a modificação ou transformação da estrutura original de fábrica dos veículos para aumentar a capacidade de carga ou de sua lotação, para beneficiar-se das prerrogativas de que trata o "Caput" deste artigo.</w:t>
      </w:r>
    </w:p>
    <w:p>
      <w:pPr>
        <w:pStyle w:val="Normal"/>
        <w:ind w:firstLine="720"/>
        <w:jc w:val="both"/>
        <w:rPr/>
      </w:pPr>
      <w:r>
        <w:rPr/>
        <w:t xml:space="preserve">§2º - Os órgãos executivos de trânsito, responsáveis pelo registro, licenciamento e emplacamento de veículo, farão constar do </w:t>
      </w:r>
    </w:p>
    <w:p>
      <w:pPr>
        <w:pStyle w:val="Normal"/>
        <w:ind w:firstLine="720"/>
        <w:jc w:val="both"/>
        <w:rPr/>
      </w:pPr>
      <w:r>
        <w:rPr/>
        <w:t>Certificado de Registro de Veículo (CRV) e do Certificado de Registro e Licenciamento de Veículo (CRLV), no espaço próprio, o tipo de combustível utilizado.</w:t>
      </w:r>
    </w:p>
    <w:p>
      <w:pPr>
        <w:pStyle w:val="Normal"/>
        <w:ind w:firstLine="720"/>
        <w:jc w:val="both"/>
        <w:rPr/>
      </w:pPr>
      <w:r>
        <w:rPr/>
        <w:t>Art. 3º - A conversão de motores a gasolina para uso de álcool etílico hidratado como combustível ou vice-versa, independe de autorização prévia de autoridade de trânsito.</w:t>
      </w:r>
    </w:p>
    <w:p>
      <w:pPr>
        <w:pStyle w:val="Normal"/>
        <w:ind w:firstLine="720"/>
        <w:jc w:val="both"/>
        <w:rPr/>
      </w:pPr>
      <w:r>
        <w:rPr/>
        <w:t>Art. 4º - A destinação e a capacidade de carga ou passageiro dos veículos fabricados ou montados originalmente com motor do ciclo diesel, serão especificadas pelo órgão competente do Ministério da Indústria, do Comércio e do Turismo, cujos modelos e características constarão em documento de Certificação de Fabricação Veicular.</w:t>
      </w:r>
    </w:p>
    <w:p>
      <w:pPr>
        <w:pStyle w:val="Normal"/>
        <w:ind w:firstLine="720"/>
        <w:jc w:val="both"/>
        <w:rPr/>
      </w:pPr>
      <w:r>
        <w:rPr/>
        <w:t>Art. 5º - Fica autorizada, para fins automotivos, a utilização do Gás Combustível Comprimido - GCC ou criogenizado (biogás, gás natural e gás de refinaria), em frotas de ônibus urbanos e interurbanos, em táxis, em frotas cativas de empresas e de serviços públicos e em veículos de transporte de cargas, que operem em localidades onde esse combustível for disponível.</w:t>
      </w:r>
    </w:p>
    <w:p>
      <w:pPr>
        <w:pStyle w:val="TextBody"/>
        <w:spacing w:before="0" w:after="0"/>
        <w:ind w:firstLine="720"/>
        <w:rPr/>
      </w:pPr>
      <w:r>
        <w:rPr/>
        <w:t>§1º - Os veículos convertidos para o uso GCC no criogenizado deverão estar de acordo com as normas em vigor para sua manipulação.</w:t>
      </w:r>
    </w:p>
    <w:p>
      <w:pPr>
        <w:pStyle w:val="Normal"/>
        <w:ind w:firstLine="720"/>
        <w:jc w:val="both"/>
        <w:rPr/>
      </w:pPr>
      <w:r>
        <w:rPr/>
        <w:t>§2º - Os veículos convertidos de acordo com o parágrafo anterior, para serem licenciados junto às autoridades de trânsito, deverão apresentar o certificado de homologação de conversão expedido pelo Instituto Nacional de Metrologia, Normalização e Qualidade Industrial - INMETRO, ou entidades por ele credenciadas.</w:t>
      </w:r>
    </w:p>
    <w:p>
      <w:pPr>
        <w:pStyle w:val="Normal"/>
        <w:ind w:firstLine="720"/>
        <w:jc w:val="both"/>
        <w:rPr/>
      </w:pPr>
      <w:r>
        <w:rPr/>
        <w:t>§3º - Os veículos convertidos a GCC terão o sistema de gás vistoriado pelo INMETRO a cada período de 05 (cinco) anos.</w:t>
      </w:r>
    </w:p>
    <w:p>
      <w:pPr>
        <w:pStyle w:val="Normal"/>
        <w:ind w:firstLine="720"/>
        <w:jc w:val="both"/>
        <w:rPr/>
      </w:pPr>
      <w:r>
        <w:rPr/>
        <w:t>§4º - Efetuada qualquer das modificações de que trata esta Resolução, o proprietário do veículo deverá providenciar a substituição do CRV e CRLV.</w:t>
      </w:r>
    </w:p>
    <w:p>
      <w:pPr>
        <w:pStyle w:val="Normal"/>
        <w:ind w:firstLine="720"/>
        <w:jc w:val="both"/>
        <w:rPr/>
      </w:pPr>
      <w:r>
        <w:rPr/>
        <w:t>Art. 6º - Pela inobservância do disposto nesta Resolução, o proprietário do veículo ficará sujeito às penalidades constantes da alínea "m", do inciso XXX, do artigo 89, do Código Nacional de Trânsito.</w:t>
      </w:r>
    </w:p>
    <w:p>
      <w:pPr>
        <w:pStyle w:val="Normal"/>
        <w:ind w:firstLine="720"/>
        <w:jc w:val="both"/>
        <w:rPr/>
      </w:pPr>
      <w:r>
        <w:rPr/>
        <w:t>Art. 7º - Esta Resolução entrará em vigor na data de sua publicação, revogada a Resolução nº 727, de 28 de fevereiro de 1989 e demais disposições em contrári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25 de novembro de 199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ORESTES KUNZE BASTOS</w:t>
      </w:r>
    </w:p>
    <w:p>
      <w:pPr>
        <w:pStyle w:val="Normal"/>
        <w:ind w:firstLine="720"/>
        <w:jc w:val="center"/>
        <w:rPr/>
      </w:pPr>
      <w:r>
        <w:rPr/>
        <w:t>Presidente do CONTRAN</w:t>
      </w:r>
    </w:p>
    <w:p>
      <w:pPr>
        <w:pStyle w:val="Normal"/>
        <w:ind w:firstLine="720"/>
        <w:jc w:val="center"/>
        <w:rPr/>
      </w:pPr>
      <w:r>
        <w:rPr/>
        <w:t>KASUO SAKAMOTO</w:t>
      </w:r>
    </w:p>
    <w:p>
      <w:pPr>
        <w:pStyle w:val="Normal"/>
        <w:ind w:firstLine="720"/>
        <w:jc w:val="center"/>
        <w:rPr/>
      </w:pPr>
      <w:r>
        <w:rPr/>
        <w:t>Conselheiro Relator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ublicada no D. O. em 25/11/1993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0:17:00Z</dcterms:created>
  <dc:creator>nespoli</dc:creator>
  <dc:description/>
  <dc:language>en-US</dc:language>
  <cp:lastModifiedBy>INST</cp:lastModifiedBy>
  <dcterms:modified xsi:type="dcterms:W3CDTF">2000-01-23T21:21:00Z</dcterms:modified>
  <cp:revision>4</cp:revision>
  <dc:subject/>
  <dc:title>r775-95</dc:title>
</cp:coreProperties>
</file>