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ÇÃO N.º 766/9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a os modelos e especificações dos certificados de que tratam o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664-86.doc" \l "- anexo I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nexo I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664-86.doc" \l "- anexo II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nexo II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664-86.doc" \l "- anexo III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nexo III da Resolução nº 664/86I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NSELHO NACIONAL DE TRÂNSITO - CONTRAN, usando da competência que lhe confere o art. 5º da Lei n.º 5.108, de 21 de setembro de 1966, que instituiu o Código Nacional de Trânsito, com as modificações introduzidas pelo Decreto-lei n.º 237, de 28 de fevereiro de 1967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necessidade técnica de se alterar e incorporar novas características de segurança no confecção dos documentos de veículos, a fim de torná-los mais eficazes e menos susceptíveis de adulteração e de falsificação; 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que consta do Processo n.º 66/93 e conforme a deliberação do Colegiado em sua Reunião Ordinária de maio de 1993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1º Alterar o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664-86.doc" \l "- anexo I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nexo I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o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664-86.doc" \l "- anexo II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nexo II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 o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664-86.doc" \l "- anexo III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nexo III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da Resolução n.º 664/86, relativos aos modelos e especificações do Certificado de Registro e do Certificado de Registro e Licenciamento de Veículo.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016-98.doc" \l "alterar os anexo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anexos alterados pela Resolução 16/98)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TextBodyIndent"/>
        <w:rPr/>
      </w:pPr>
      <w:r>
        <w:rPr/>
        <w:t>Art. 2º Os Departamentos Estaduais de Trânsito - DETRANs, destruirão os formulários confeccionados conforme normas anteriores a esta Resolução, lavrando-se atas da ocorrência com cópias ao Departamento Nacional de Trânsito - DENATRAN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Art. 3º O Certificado de Registro de Veículo - CRV, emitido em conformidade com o modelo regulamentado anteriormente, é válido até que se verifique um dos casos previstos nas alíneas b, c, d, ou e do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664-86.doc" \l "art. 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º da Resolução n.º 664/86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º O Certificado de Registro e Licenciamento de Veículo - CRLV, emitido em conformidade com o modelo regulamentado anteriormente, continuará vigindo até que se verifique o licenciamento referente ao exercício de 1994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grafo único. Poderão ser emitidos e utilizados selos de pára-brisas, vinculados e com idênticas especificações técnicas de segurança do Certificado de Registro e Licenciamento de Veículo, demonstrativos da regularidade do licenciamento anual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º Esta Resolução entrará em vigor a partir de 1º de janeiro de 1994, revogadas as Resoluções n.ºs 723/88 e 730/8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sília,     de                         de 199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estes Kunze Bastos - President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o Sakamoto - Rela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U de 26.05.93)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EXO I. 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016-98.doc" \l "alterar os anexo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anexo alterado pela Resolução 16/98)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do de Registro de Veículo. (CRV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nverso)                                                                                                                                 (verso)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177800</wp:posOffset>
            </wp:positionV>
            <wp:extent cx="6492240" cy="453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EXO II.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016-98.doc" \l "alterar os anexo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anexo alterado pela Resolução 16/98)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do de Registro e Licenciamento de Veículo. (CRLV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nverso)                                                                                                                                 (vers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150495</wp:posOffset>
            </wp:positionV>
            <wp:extent cx="6400800" cy="4458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EXO III.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016-98.doc" \l "alterar os anexo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anexo alterado pela Resolução 16/98)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do de Registro de Veículo (CRV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Especificação Técnic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IMENSÃ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tura: 152 m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rgura: 109 m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APEL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egurança branco, com gramatura de 94 +/- 4g/m2, que contenha em sua massa fibras coloridas nas cores azul, verde e vermelha, de comprimento variável entre 3 e 5 mm e distribuídas alternadamente no papel na proporção de 05 a 07 fibras por centímetro quadrad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IMPRESSÃ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Anverso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rja (cercadura) em talho doce na cor azul com altura mínima do relevo em relação ao nível do papel de 25 micr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xto vazado na tarja "REPÚBLICA FEDERATIVA DO BRASIL" e "MINISTÉRIO DA JUSTIÇA", na horizonta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rotexto "CONTRAN" e " DENATRAN", na horizonta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magem fantasma com a palavra "BRASIL" na tarja vertica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rotexto vazado "CONTRAN" e "DENATRAN" na tarja vertica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beçalho e texto em off-set na cor azu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UF" e "N.º" em off-set na cor azu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úmero de série com 9 (nove) dígitos, em tipografia na cor azu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ndo invisível: medalhão impresso com tinta invisível fluorescente laranja, com troca para amarela quando submetido à luz ultravioleta; 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Fundo visível: medalhão impresso em off-set, a 2 (duas) combinações de cores, arco-íris com resultado visual azul e laranja, com predominância azulada, incorporando as Armas da República Federativa do Brasil e na sua base o texto "CONTRAN" e "DENATRAN"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rotexto "CONTRAN" e "DENATRAN" na horizontal e vazado no fundo o texto "SEGURO OBRIGATÓRlO" e "DOCUMENTO DE PORTE OBRIGATÓRIO NÃO VÁLIDO PARA TRANSFERÊNCIA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Verso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xtos em off-set na cor preta, com caixetas para autenticações mecânic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BSERVAÇÃ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 modelo original, a cores e com todas os especificações técnicas ficará arquivado no CONTRAN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te documento conterá um vinco horizontal dividindo-o em 2 (duas) partes igua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RTIFICADO DE REGISTRO E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ENCIAMENTO DE VEÍCULO (CRLV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Especificação Técnic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IMENSÃ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tura: 152 m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rgura: 109 m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APEL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egurança branco, com gramatura de 94 +/- 4g/m2, que contenha em sua massa fibras coloridas nas cores azul, verde e vermelha, de comprimento variável entre 3 e 5 mm e distribuídas alternadamente no papel na proporção de 05 a 07 fibras por centímetro quadrad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IMPRESSÃ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Anverso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rja (cercadura) em talho doce na cor azul com altura mínima do relevo em relação ao nível do papel de 25 micr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xto vazado na tarja "REPÚBLICA FEDERATIVA DO BRASIL" e "MINISTÉRIO DA JUSTIÇA", na horizonta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xto vazado na tarja "CONTRAN" e "DENATRAN", na vertica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rotexto "CONTRAN" e " DENATRAN", na horizonta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magem fantasma com a palavra "BRASIL" na tarja vertica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rotexto vazado "CONTRAN" e "DENATRAN" na tarja vertica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beçalho e texto em off-set na cor azu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UF" e "N.º" em off-set na cor azu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úmero de série com 9 (nove) dígitos, em tipografia na cor azu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ndo invisível: medalhão impresso com tinta invisível fluorescente laranja, com troca para amarela quando submetido à luz ultravioleta; 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Fundo visível: medalhão impresso em off-set, a 2 (duas) combinações de cores, arco-íris com resultado visual azul e laranja, com predominância azulada, incorporando as Armas da República Federativa do Brasil e na sua base o texto "CONTRAN" e "DENATRAN"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rotexto "CONTRAN" e "DENATRAN" na horizontal e vazado no fundo o texto "SEGURO OBRIGATÓRlO" e "DOCUMENTO DE PORTE OBRIGATÓRIO NÃO VÁLIDO PARA TRANSFERÊNCIA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Verso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xtos em off-set na cor preta, com caixetas para autenticações mecânic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BSERVAÇÃ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 modelo original, a cores e com todas os especificações técnicas ficará arquivado no CONTRAN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te documento conterá um vinco horizontal dividindo-o em 2 (duas) partes igua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964" w:gutter="0" w:header="0" w:top="1304" w:footer="0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8:28:00Z</dcterms:created>
  <dc:creator>néspoli</dc:creator>
  <dc:description/>
  <dc:language>en-US</dc:language>
  <cp:lastModifiedBy>rosana soares néspoli</cp:lastModifiedBy>
  <dcterms:modified xsi:type="dcterms:W3CDTF">2000-08-09T11:04:00Z</dcterms:modified>
  <cp:revision>4</cp:revision>
  <dc:subject/>
  <dc:title>R 766/93</dc:title>
</cp:coreProperties>
</file>