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65/93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ltera o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art. 1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 xml:space="preserve"> § 1º do art.  100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- anexo I -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- anexo II -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- anexo III -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 I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a Resolução 734/89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dá outras providência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SELHO NACIONAL DE TRÂNSITO - CONTRAN, usando das atribuições que Ihe conferem o art. 5º, inciso V da Lei 5.108, de 21 de setembro de 1996 e os arts. 9º, inciso XXVIII e 167 e parágrafo do Regulamento aprovado pelo Decreto 62.127, de 16 de janeiro de 1968, e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832/93-10 MJ, e a deliberação tomada pelo Colegiado, em sua Reunião Ordinária de 10 de fevereiro de 1993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Art. 1º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art. 1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§ 1º do art. 100 da Resolução 734/89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passa a vigorar com a seguinte red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/>
      </w:pPr>
      <w:r>
        <w:rPr/>
        <w:t xml:space="preserve">"Art. 100. 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 xml:space="preserve">§ 1.° </w:t>
      </w:r>
      <w:r>
        <w:fldChar w:fldCharType="begin"/>
      </w:r>
      <w:r>
        <w:rPr>
          <w:rStyle w:val="InternetLink"/>
        </w:rPr>
        <w:instrText xml:space="preserve"> HYPERLINK "../in/R734-89.doc" \l "art. 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(Redação já incorporada no texto da Res. 734/89)</w:t>
      </w:r>
      <w:r>
        <w:rPr>
          <w:rStyle w:val="InternetLink"/>
        </w:rPr>
        <w:fldChar w:fldCharType="end"/>
      </w:r>
      <w:r>
        <w:rPr/>
        <w:t xml:space="preserve">." </w:t>
      </w:r>
      <w:r>
        <w:fldChar w:fldCharType="begin"/>
      </w:r>
      <w:r>
        <w:rPr>
          <w:rStyle w:val="InternetLink"/>
        </w:rPr>
        <w:instrText xml:space="preserve"> HYPERLINK "../in/R007-98.doc" \l "resolução 765"</w:instrText>
      </w:r>
      <w:r>
        <w:rPr>
          <w:rStyle w:val="InternetLink"/>
        </w:rPr>
        <w:fldChar w:fldCharType="separate"/>
      </w:r>
      <w:r>
        <w:rPr>
          <w:rStyle w:val="InternetLink"/>
        </w:rPr>
        <w:t>(veja alteração pela Resolução 07/98)</w:t>
      </w:r>
      <w:r>
        <w:rPr>
          <w:rStyle w:val="InternetLink"/>
        </w:rPr>
        <w:fldChar w:fldCharType="end"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Art. 2º Fica instituída a nova Carteira Nacional de Habilitação - CNH, cujo modelo, especificações técnicas de confecção e instruções de preenchimento são os constantes do </w:t>
      </w:r>
      <w:hyperlink w:anchor="-_anexo_I">
        <w:r>
          <w:rPr>
            <w:rStyle w:val="InternetLink"/>
            <w:rFonts w:cs="Times New Roman" w:ascii="Times New Roman" w:hAnsi="Times New Roman"/>
          </w:rPr>
          <w:t>Anexo I</w:t>
        </w:r>
      </w:hyperlink>
      <w:r>
        <w:rPr>
          <w:rFonts w:cs="Times New Roman" w:ascii="Times New Roman" w:hAnsi="Times New Roman"/>
        </w:rPr>
        <w:t xml:space="preserve">, </w:t>
      </w:r>
      <w:hyperlink w:anchor="-_anexo_II_-">
        <w:r>
          <w:rPr>
            <w:rStyle w:val="InternetLink"/>
            <w:rFonts w:cs="Times New Roman" w:ascii="Times New Roman" w:hAnsi="Times New Roman"/>
          </w:rPr>
          <w:t>Anexo II</w:t>
        </w:r>
      </w:hyperlink>
      <w:r>
        <w:rPr>
          <w:rFonts w:cs="Times New Roman" w:ascii="Times New Roman" w:hAnsi="Times New Roman"/>
        </w:rPr>
        <w:t xml:space="preserve"> e </w:t>
      </w:r>
      <w:hyperlink w:anchor="-_anexo_III_-">
        <w:r>
          <w:rPr>
            <w:rStyle w:val="InternetLink"/>
            <w:rFonts w:cs="Times New Roman" w:ascii="Times New Roman" w:hAnsi="Times New Roman"/>
          </w:rPr>
          <w:t>Anexo III</w:t>
        </w:r>
      </w:hyperlink>
      <w:r>
        <w:rPr>
          <w:rFonts w:cs="Times New Roman" w:ascii="Times New Roman" w:hAnsi="Times New Roman"/>
        </w:rPr>
        <w:t>, que acompanham a presente Resolu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º A nova CNH somente poderá ser expedida pelos Departamentos de Trânsito, cujo sistema de habilitação de condutores esteja informatizado conforme os padrões estabelecidos pelo Departamento Nacional de Trânsito - DENATRAN e interligado ao Registro Nacional de Carteiras de Habilitação RENACH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1º A expedição da nova CNH, observado o disposto no caput deste artigo dar-se-á, compulsoriamente: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71-98.doc" \l "resolve: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alterado pela Resolução 71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a primeira habilita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a revalidação dos exame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quando ocorrer alteração de dados do condutor, exceto mudança de endereç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em caso de perda, dano ou extravio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quando houver a reabilitação do condutor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º Além dos casos mencionados no parágrafo anterior os Departamentos de Trânsito poderão expedir a nova CNH, mediante a solicitação do condutor interessado, cumpridas as exigências legai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Art. 4º Enquanto não for concluída a implantação da nova CNH, continuará vigindo o modelo previsto na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- anexo I -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Resolução 734/89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com todas as suas característic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O Departamento de Trânsito que iniciar a expedição da nova CNH, deverá incinerar os formulários de Carteiras do modelo anterior, lavrando-se uma ata do ocorrido com cópia ao DENATRA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º Fica o DENATRAN autorizado a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instituir o modelo-padrão para a coleta de dados, de uso obrigatório, para a formação do cadastro de condutores e para a expedição da nova CNH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estabelecer normas de procedimentos para o cumprimento desta Resolução e para o registro e controle nacional das autoridades expedidoras dos examinadores de legislação e de prática de direção veicular, e dos profissionais examinadores de aptidão física, mental e psicológica que atuam na habilitação de condutores e na revalidação dos exam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º Todos os dados constantes da nova CNH e obtidos por digitação ou digitalização, deverão ser armazenados em meios magnéticos ou discos óticos, disponíveis ao RENACH, por tempo, forma e condições definidas pelo DENATRA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º Esta Resolução entra em vigor na data de sua publicaçã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10 de fevereiro de 19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estes Kunze Bastos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o Sakamoto - Conselheiro 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18.02.9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I 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71-98.doc" \l "art. 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alterado pela Resolução 71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 da Nova Carteira Nacional de Habilitaçã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102235</wp:posOffset>
            </wp:positionV>
            <wp:extent cx="3559175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Obs.: O modelo original, a cores e com todas as especificações técnicas, arquivado no CONTR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II 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71-98.doc" \l "art. 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alterado pela Resolução 71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pecificação da Carteira Nacional de Habilitação - CN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IMENSÕ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documento aberto    </w:t>
        <w:tab/>
        <w:t>- 85 x 120 m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documento dobrado</w:t>
        <w:tab/>
        <w:t>- 85 x 60 m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APE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papel branco, 100% de algodão e não fluorescent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com filigrana "mould made" personalizado ou com fibras nas cores azul, verde e vermelha, bem como fibras incolores luminescentes ao ultra violeta (UV). As fibras, de comprimento variável entre 3 e 5 mm, serão distribuídas alternadamente no papel, na proporção de 5 a 7 fibras por centímetro quadrad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papel com gramatura de 94+/-4g/ m2 e com espessura de 122 +/6 m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MPRESSÕES GRÁFIC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EM TALHO DOCE (CALCOGRAFIA)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o de tinta pastosa especial de cor azul, talho doce com altura mínima do relevo em relação ao nível do papel é de 25 micra, e os microcaracteres em talho doce com altura máxima de 300 micr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ja tipo coluna, composta por Armas da República em positivo na parte superior, ladeada a esquerda por guilhoche em negativo e a direita com os textos "REPUBLICA FEDERATIVA DO BRASIL", "CONSELHO NACIONAL DE TRÂNSITO", "CARTEIRA NACIONAL DE HABILITAÇÃO" e "DENATRAN/ (UF) "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lado esquerdo da face superior, até a metade inferior, o texto "VÁLIDA EM TODO O TERRITÓRIO NACIONAL"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lado direito da face superior, até a metade inferior, tarja do tipo coluna, composta por guilhoches em negativo. Junto a linha do corte superior dessa tarja, aparece guilhoche em negativo com o fundo de microcaracteres com a sigla "CNH"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 linha de dobra, uma linha composta por três fios de microcaracteres em negativo e positivo, com os textos "CONSELHO NACIONAL DE TRÂNSITO" e "CARTEIRA NACIONAL DE HABILITAÇÃO"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lado direito da face interior, uma coluna composta por linhas onduladas em positivo com uma imagem latente com a sigla "CNH". Na parte inferior desta coluna, no corte inferior, guilhoche em negativo com fundo de microcaracteres com a sigla "CNH"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lado esquerdo da face inferior, até a metade superior o texto "É PROIBIDO PLASTIFICAR" tendo na parte inferior deste texto até o corte inferior, uma coluna com três linhas de microcaracteres em positivo e negativo com os textos "CONSELHO NACIONAL DE TRÂNSITO" e "CARTEIRA NACIONAL DE HABILITAÇÃO"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face inferior, duas linhas de assinaturas para o portador e expedidor, compostas por microcaracteres com a sigla "CNH"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EM OFFSET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o de tinta fixa em íris, nas cores cinza, verde, azul, amarelo-limão e vermelho para dificultar as copiadoras a cores e os microcaracteres em off-set com altura máxima de 400 micr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FACE SUPERIOR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ndo numismático combinado com fundo geométrico de linhas concêntricas impressos em íris, com cores antifotográficas e anticópias a cores do lado esquerdo desta face, um local reservado à foto digitalizada, recoberto por malha de microcaracteres, composta pelo texto "CARTEIRA NACIONAL DE HABILITAÇÃO" e contornado por fio de micro-siglas "CNH"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parte inferior desta face uma tarja horizontal geométrica com a palavra "CONTRAN" impressa na cor verde, de forma camuflada, com lista florescente sob a ação dos raios ultravioletas através de filtro ótico de seleção de cor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FACE INFERIOR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mos fundos da face superior, tendo a direita uma área reservada à filigrana (marca d'água) composta por malha de microcaracteres com o texto "CARTEIRA NACIONAL DE HABILITAÇÃO", sendo contornada por molécula com micro-siglas "CNH",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rodapé desta face, uma faixa horizontal de combinação geométrica, com dispositivo para modificar após cópia a cores, chamado de fundo anticopiativo, com a palavra "FRAUDE"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VERSO DO DOCU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mposto por fundo numismático, estilizando metade da bandeira, impresso em off-set, com tinta fixa nos tons laranja/verde/laranja, em íris,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zado aparece um espaço retangular branco, destinado ao aparecimento da filigrana (marca d'água) com as Armas da Repúblic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IMPRESSÕES ESPECIAI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ndo invisível fluorescent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ndo especial, composto artisticamente por diversas linhas de textos formado de maneira estilizada a bandeira nacional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presso com tinta incolor, reação aos raios ultravioletas e reage com o aparecimento de imagem em tom azulad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 NUMERAÇÃO TIPOGRÁFIC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qüencial tipográfica com nove dígitos alinhados, repetidas nas faces inferior e superior, impressas em off-set com tinta cinza fluorescente que modificada para a cor verde quando exposta sob ação dos raios ultraviolet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MPRESSÕES ELETRÔNIC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dos os dados variáveis, inclusive a fotografia e assinaturas, serão impressos eletronicamente, a laser, com resolução gráfica de no mínimo 200 pontos por polegada linea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sistema eletrônico de impressão a laser deve ser controlado por computador, criar um banco de dados com acesso on-line para reemissões e verificação de prontuários, disponível ao RENACH - Registro Nacional de Carteiras de Habilita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tografia eletrônica será a cores (colorida), nas dimensões de 31 mm por 36 mm e localizada a no mínimo 05 mm das margens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 resguardar a qualidade da impressão não será permitido o uso de equipamento cuja densidade de captura ou de impressão seja inferior a 300 dpi (dots per inch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S DADOS VARIÁVEI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rteira Nacional de Habilitação será composta dos seguintes dados variáveis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bre o portador nome completo, data de nascimento, documento de identidade, filiação, endereço, fotografia e assinatur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bre o documento categoria do condutor, numero de registro, data da 1ª habilitação, data da emissão e validad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mpo de observações para as inscrições de situações diversas, como o uso obrigatório de lentes, grupo sangüíneo, condição de doador de órgão, etc.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sinatura do expedid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III 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71-98.doc" \l "art. 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alterado pela Resolução 71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ções para o Preenchimento da CNH - Dados Variáve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OME: constar, sempre que possível, o nome completo do conduto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OTOGRAFIA: que bem identifique o condutor, impressa no documento por processo eletrônic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ATEGORIA: indicar a(s) letra(s) correspondente a(s) categoria(s) na(s) qual(is) o condutor for habilitado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4. N.º DE REGISTRO: atribuir o número de registro do condutor de que trata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art. 10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igo 102 da Resolução n.º 734/89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.º DO DOCUMENTO DE IDENTIDADE: constar o número do documento de identidade seguida do nome da entidade expedidor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ATA DE NASCIMENTO: constar dia, mês e ano obtidos do documento de identidad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DATA DA 1ª HABITAÇÃO: constar dia, mês e ano da 1ª habilitação do conduto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DATA DA EXPEDIÇÃO: constar dia, mês e ano da expedição do documento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9. VALIDADE: constar dia, mês e ano que prescrevera a validade do exame de aptidão física e mental do condutor, conforme os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art. 57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 xml:space="preserve"> artigos 57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art. 6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65 da Resolução 734/89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ENDEREÇO: constar o endereço do portador com informações suficientes para o endereçamento postal;</w:t>
      </w:r>
    </w:p>
    <w:p>
      <w:pPr>
        <w:pStyle w:val="TextBodyIndent"/>
        <w:rPr/>
      </w:pPr>
      <w:r>
        <w:rPr/>
        <w:t>11. FILIAÇÃO: constar os nomes completos do pai e da mãe, nessa seqüência, respectivamente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2. OBSERVAÇÕES: indicar nesse campo as restrições referentes ao condutor e as adaptações obrigatórias no veículo, quando se tratar de portadores de deficiência física. Registrar, também, os casos previstos n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34-89.doc" \l "art. 104 - o con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igo 104 da Resolução 734/89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 a inscrição da condição de transportador de produtos perigosos, quando for o cas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ASSINATURA DO PORTADOR: impressa no documento por processo eletrônico, obtida da original oposta no formulário RENACH com tintas da cor azul ou preta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ASSINATURA DO EXPEDIDOR: impressa no documento por processo eletrônico, obtida da original aposta no formulário RENACH com tinta da cor azul ou pret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. Para a inscrição da condição de doador de órgão exigir uma declaração de próprio punho, que ficara arquivada na repartição de trânsito emissora da CNH.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Times New Roman" w:hAnsi="Times New Roman" w:cs="Times New Roman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2:52:00Z</dcterms:created>
  <dc:creator>néspoli</dc:creator>
  <dc:description/>
  <dc:language>en-US</dc:language>
  <cp:lastModifiedBy>rosana soares néspoli</cp:lastModifiedBy>
  <dcterms:modified xsi:type="dcterms:W3CDTF">2000-08-09T11:01:00Z</dcterms:modified>
  <cp:revision>7</cp:revision>
  <dc:subject/>
  <dc:title>R 765/93</dc:title>
</cp:coreProperties>
</file>