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56/91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põe sobre as cores das placas de identificação de veículos </w:t>
      </w:r>
    </w:p>
    <w:p>
      <w:pPr>
        <w:pStyle w:val="Normal"/>
        <w:jc w:val="center"/>
        <w:rPr/>
      </w:pPr>
      <w:r>
        <w:rPr/>
        <w:t>pertencentes a entidades pública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no uso das atribuições que lhe conferem os Artigos 5º e 60 da Lei nº 5.108, de 21 de setembro de 1966, que instituiu o Código Nacional de Trânsito com as alterações introduzidas pela Lei nº 7.052, de 02 de dezembro de 1982; e os Artigos 9º e 93, do seu Regulamento, aprovado pelo Decreto nº 62.127, de 16 de janeiro de 1968, modificado pelo Decreto nº 88.686, de 06 de setembro de 1983 e, </w:t>
      </w:r>
    </w:p>
    <w:p>
      <w:pPr>
        <w:pStyle w:val="Normal"/>
        <w:ind w:firstLine="720"/>
        <w:jc w:val="both"/>
        <w:rPr/>
      </w:pPr>
      <w:r>
        <w:rPr/>
        <w:t xml:space="preserve">CONSIDERANDO a solicitação do Departamento de Serviços Gerais, da Secretaria de Administração Federal, da Presidência da República, feita através do Ofício /DSG/SAF-PR/Nº 141/91, e o que consta do Processo nº 000.085/90-CONTRAN, resolve: </w:t>
      </w:r>
    </w:p>
    <w:p>
      <w:pPr>
        <w:pStyle w:val="Normal"/>
        <w:ind w:firstLine="720"/>
        <w:jc w:val="both"/>
        <w:rPr/>
      </w:pPr>
      <w:r>
        <w:rPr/>
        <w:t xml:space="preserve">Art. 1º - Os veículos de propriedade da União, dos Estados, do Distrito Federal, dos Municípios e respectivas entidades autárquicas e fundacionais públicas, serão classificados na categoria oficial, e identificados através de placas oficiais previstas na legislação em vigor. </w:t>
      </w:r>
    </w:p>
    <w:p>
      <w:pPr>
        <w:pStyle w:val="Normal"/>
        <w:ind w:firstLine="720"/>
        <w:jc w:val="both"/>
        <w:rPr/>
      </w:pPr>
      <w:r>
        <w:rPr/>
        <w:t xml:space="preserve">§ 1º - As entidades fundacionais públicas terão o prazo de 90(noventa) dias, contados da data da publicação da presente Resolução, para providenciar o enquadramento dos seus veículos à nova sistemática prevista no "caput" deste Artigo. </w:t>
      </w:r>
    </w:p>
    <w:p>
      <w:pPr>
        <w:pStyle w:val="Normal"/>
        <w:ind w:firstLine="720"/>
        <w:jc w:val="both"/>
        <w:rPr/>
      </w:pPr>
      <w:r>
        <w:rPr/>
        <w:t xml:space="preserve">§ 2º - Os veículos pertencentes às empresas públicas e às sociedades de economia mista, instituídas por lei, portarão placas de veículos de categoria particular. </w:t>
      </w:r>
    </w:p>
    <w:p>
      <w:pPr>
        <w:pStyle w:val="Normal"/>
        <w:ind w:firstLine="720"/>
        <w:jc w:val="both"/>
        <w:rPr/>
      </w:pPr>
      <w:r>
        <w:rPr/>
        <w:t xml:space="preserve">Art. 2º - Esta Resolução entra em vigor na data de sua publicação, revogada a Resolução nº 487/75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3 de julho de 199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GIDEL DANTAS QUEIROZ - Presidente</w:t>
      </w:r>
    </w:p>
    <w:p>
      <w:pPr>
        <w:pStyle w:val="Normal"/>
        <w:ind w:firstLine="720"/>
        <w:jc w:val="center"/>
        <w:rPr/>
      </w:pPr>
      <w:r>
        <w:rPr/>
        <w:t>KASUO SAKAMOTO - 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o no D.O.U. de 23/07/91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11:00Z</dcterms:created>
  <dc:creator>nespoli</dc:creator>
  <dc:description/>
  <dc:language>en-US</dc:language>
  <cp:lastModifiedBy>rosana soares néspoli</cp:lastModifiedBy>
  <dcterms:modified xsi:type="dcterms:W3CDTF">2000-06-22T19:11:00Z</dcterms:modified>
  <cp:revision>2</cp:revision>
  <dc:subject/>
  <dc:title>RESOLUÇÃO Nº 756/91, DE 23 DE JULHO DE 1991</dc:title>
</cp:coreProperties>
</file>