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44/8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leis/ctb.doc" \l "do julgamento das autuações e penalidad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insubsistente face Lei 9503, Secção II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Altera o dispositivo n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568-80.doc" \l "Com o recebimento do au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igo 2º da Resolução n.º 568/80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CONSELHO NACIONAL DE TRÂNSITO, usando das atribuições que lhe confere o artigo 5º da Lei n.º 5.108, de 21 de setembro de 1966 que instituiu o atual Código Nacional de Trânsito, e o artigo 9º do seu Regulamento, aprovado pelo Decreto n.º 62.127, de 16 de janeiro de 1968,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a necessidade de serem adotados procedimentos uniformes na aplicação de penalidades por infrações de trânsito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o disposto no § 2º do artigo 43 do Decreto n.º 96.044, de 18 de maio de 1.988, que aprovou o Regulamento para o Transporte Rodoviário de Produtos Perigosos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n.º 000.300/89 - CONTRAN, seus anexos e a deliberação do Colegiado em sua 88ª Reunião Ordinária, no dia 7 de novembro de 1989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Art. 1º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568-80.doc" \l "com o recebimento do au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igo 2º da Resolução n.º 568/80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assa vigorar com a seguinte red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"Art. 2º Com o recebimento do Auto de Infração, o interessado poderá, no prazo de 30 (trinta) dias, apresentar defesa prévia à autoridade de trânsito, antes da aplicação da penalidade"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º Esta Resolução entrará em vigor na data de sua publicaçã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 - DF, 9 de novembro de 198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o Salvador Scaringella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redo Peres da Silva - Conselheiro/Relato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aquim Machado de Mello Júnior - Conselheiro/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27.11.89)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2:25:00Z</dcterms:created>
  <dc:creator>néspoli</dc:creator>
  <dc:description/>
  <dc:language>en-US</dc:language>
  <cp:lastModifiedBy>INST</cp:lastModifiedBy>
  <dcterms:modified xsi:type="dcterms:W3CDTF">2000-04-15T12:59:00Z</dcterms:modified>
  <cp:revision>3</cp:revision>
  <dc:subject/>
  <dc:title>R 744/89</dc:title>
</cp:coreProperties>
</file>