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36/8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leis/ctb.doc" \l "art. 18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insubsistente face Lei 9503, art. 181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abelece Norma para o estacionamento de veículo automotor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to a guia da calçada (meio-fio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CONSELHO NACIONAL DE TRÂNSITO, usando da competência que lhe conferem o art. 5º da Lei n.º 5.108, de 21 de setembro de 1966, que instituiu o Novo Código Nacional de Trânsito e o artigo 9º de seu Regulamento, aprovado pelo Decreto n.º 62.127, de 16 de janeiro de 1968 e,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o que determina a letra "b", do inciso XXXIX, do art. 89 do Código Nacional de Trânsito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que a letra "b", do inciso XXXIX, do art. 181, do Regulamento do Código Nacional de Trânsito, não dimensiona o afastamento máximo em que é permitido o estacionamento de veículo automotor, junto à guia da calçada (meio-fio) sem cometer infração;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  <w:t xml:space="preserve">CONSIDERANDO a necessidade de uniformizar para todo o país a distância máxima a que o veículo automotor pode estacionar junto à guia da calçada (meio-fio) sem cometer infração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n.º 000.809/88 - CONTRAN e a deliberação do Colegiado em sua 61ª Reunião Ordinária em 8 de agosto de 1989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º Nos casos de estacionamento do veículo automotor ao longo das vias urbanas, a distância entre a lateral do veículo e a guia da calçada (meio-fio), sem cometimento da infração constante da letra "f" do inciso XXXIX, do art. 181 do Regulamento do Código Nacional de Trânsito, não poderá exceder a 30 (trinta) centímetro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º Esta Resolução entrará em vigor na data de sua publicaçã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 - DF, 8 de agosto de 19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o Salvador Scaringella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çalo Rafael Dângelo - 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11.09.89)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52:00Z</dcterms:created>
  <dc:creator>néspoli</dc:creator>
  <dc:description/>
  <dc:language>en-US</dc:language>
  <cp:lastModifiedBy>INST</cp:lastModifiedBy>
  <dcterms:modified xsi:type="dcterms:W3CDTF">2000-04-15T12:03:00Z</dcterms:modified>
  <cp:revision>4</cp:revision>
  <dc:subject/>
  <dc:title>R 736/89</dc:title>
</cp:coreProperties>
</file>