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RESOLUÇÃO Nº 677/86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Fiscalização do uso indevido do Gás Liqüefeito de Petróleo – GLP</w:t>
      </w:r>
    </w:p>
    <w:p>
      <w:pPr>
        <w:pStyle w:val="Normal"/>
        <w:ind w:firstLine="720"/>
        <w:jc w:val="center"/>
        <w:rPr/>
      </w:pPr>
      <w:r>
        <w:rPr/>
        <w:t>em veículos automotor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, usando das atribuições que lhe confere o Art. 5º da Lei nº 5.108, de 21 de setembro de 1966, que institui o Código Nacional de Trânsito, com as modificações introduzidas pelo Decreto-Lei nº 237, de 28 de fevereiro de 1967, e</w:t>
      </w:r>
    </w:p>
    <w:p>
      <w:pPr>
        <w:pStyle w:val="TextBodyIndent"/>
        <w:rPr/>
      </w:pPr>
      <w:r>
        <w:rPr/>
        <w:t>Considerando o disposto no Art. 14 do Decreto-Lei nº 538, de 07 de julho de 1938, com a nova redação que lhe deu a Lei nº 7.487, de 10 de junho de 1986, e o disposto na alínea m, do inciso XXX, do Art. 89, do Código Nacional de Trânsito;</w:t>
      </w:r>
    </w:p>
    <w:p>
      <w:pPr>
        <w:pStyle w:val="Normal"/>
        <w:ind w:firstLine="720"/>
        <w:jc w:val="both"/>
        <w:rPr/>
      </w:pPr>
      <w:r>
        <w:rPr/>
        <w:t>Considerando o disposto no Art. 10 da Portaria Interministerial nº 640, de 02 de julho de 1986, dos Senhores Ministros da Justiça, da Indústria e Comércio e das Minas e Energia;</w:t>
      </w:r>
    </w:p>
    <w:p>
      <w:pPr>
        <w:pStyle w:val="Normal"/>
        <w:ind w:firstLine="720"/>
        <w:jc w:val="both"/>
        <w:rPr/>
      </w:pPr>
      <w:r>
        <w:rPr/>
        <w:t>Considerando a necessidade de fixar-se procedimentos uniformes, para a fiscalização do uso indevido do Gás Liqüefeito de Petróleo - GLP, em veículos automotores, e,</w:t>
      </w:r>
    </w:p>
    <w:p>
      <w:pPr>
        <w:pStyle w:val="Normal"/>
        <w:ind w:firstLine="720"/>
        <w:jc w:val="both"/>
        <w:rPr/>
      </w:pPr>
      <w:r>
        <w:rPr/>
        <w:t>Considerando a deliberação tomada pelo Colegiado, na Reunião de 19 de dezembro de 1986, conforme o que consta do Processo nº 1.720/86-CONTRAN;</w:t>
      </w:r>
    </w:p>
    <w:p>
      <w:pPr>
        <w:pStyle w:val="Normal"/>
        <w:ind w:firstLine="720"/>
        <w:jc w:val="both"/>
        <w:rPr/>
      </w:pPr>
      <w:r>
        <w:rPr/>
        <w:t>R E S O L V E:</w:t>
      </w:r>
    </w:p>
    <w:p>
      <w:pPr>
        <w:pStyle w:val="Normal"/>
        <w:ind w:firstLine="720"/>
        <w:jc w:val="both"/>
        <w:rPr/>
      </w:pPr>
      <w:r>
        <w:rPr/>
        <w:t>Art. 1º - Os órgãos do Sistema Nacional de Trânsito, deverão intensificar a fiscalização, através de vistorias dos veículos, de modo a coibir o uso do Gás Liqüefeito de Petróleo - GLP, na conformidade do que prevê a Portaria lnterministerial nº 640, de 02 de junho de 1986, dos Senhores Ministros da Justiça, da Indústria e Comércio e das Minas e Energia.</w:t>
      </w:r>
    </w:p>
    <w:p>
      <w:pPr>
        <w:pStyle w:val="Normal"/>
        <w:ind w:firstLine="720"/>
        <w:jc w:val="both"/>
        <w:rPr/>
      </w:pPr>
      <w:r>
        <w:rPr/>
        <w:t xml:space="preserve">Art. 2º - Constatada irregularidade pelo uso indevido do GLP, os Agentes da Autoridade apreenderão o veículo e lavrarão Auto de Infração de Trânsito, para consignar a alteração da característica do veículo, cumulativamente com o respectivo Auto de Infração e Apreensão, previsto no </w:t>
      </w:r>
      <w:hyperlink w:anchor="-_Anexo_-">
        <w:r>
          <w:rPr>
            <w:rStyle w:val="InternetLink"/>
          </w:rPr>
          <w:t>Anexo desta Resolução.</w:t>
        </w:r>
      </w:hyperlink>
    </w:p>
    <w:p>
      <w:pPr>
        <w:pStyle w:val="Normal"/>
        <w:ind w:firstLine="720"/>
        <w:jc w:val="both"/>
        <w:rPr/>
      </w:pPr>
      <w:r>
        <w:rPr/>
        <w:t>Art. 3º - Compete ao Departamento Nacional de Trânsito - DENATRAN, coordenar, controlar e fiscalizar a execução do previsto nesta Resolução.</w:t>
      </w:r>
    </w:p>
    <w:p>
      <w:pPr>
        <w:pStyle w:val="Normal"/>
        <w:ind w:firstLine="720"/>
        <w:jc w:val="both"/>
        <w:rPr/>
      </w:pPr>
      <w:r>
        <w:rPr/>
        <w:t>Art. 4º - Esta Resolução entra em vigor na data de sua publicação, revogadas as disposições em contrário, em especial o inciso I do Art. 7º da Resolução nº 655/85-CONTRA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19 de dezembro de 198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MARCO LUIZ DA COSTA CABRAL - Presidente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KASUO SAKAMOTO -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O. de 18/05/87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ANEXO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ANVERSO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182"/>
        <w:gridCol w:w="779"/>
      </w:tblGrid>
      <w:tr>
        <w:trPr>
          <w:trHeight w:val="28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Ministério da Justiça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 DE INFRAÇÃO E APREENSÃO Nº</w:t>
            </w:r>
          </w:p>
        </w:tc>
      </w:tr>
      <w:tr>
        <w:trPr>
          <w:trHeight w:val="151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CONSELHO NACIONAL DE TRÂNSI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59055</wp:posOffset>
                      </wp:positionV>
                      <wp:extent cx="4660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rasã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6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ras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ÃO FISCALIZAD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UF</w:t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CONTRAN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-101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5pt;margin-top:-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NER         DER         CNP          DETRA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Ministério das Minas e Energia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CONSELHO NACIONAL DO PETRÓLEO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CNP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>
          <w:trHeight w:val="28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LACA:                                                     UF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ORRÊNCIA DA INFRAÇÃO</w:t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C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A:                      MÊS:                      ANO:</w:t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O: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TEGORIA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RA:                          MINUTO: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CAL DE OCORRÊNCIA DA INFRAÇÃ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A/AVENIDA/KM/TRECHO:                                                                                                    Nº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MUNICÍPIO :                                                       UF: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OSITIVO LEGAL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TARIA INTERMINISTERIAL 640/86</w:t>
            </w:r>
          </w:p>
        </w:tc>
      </w:tr>
      <w:tr>
        <w:trPr>
          <w:trHeight w:val="100" w:hRule="atLeast"/>
        </w:trPr>
        <w:tc>
          <w:tcPr>
            <w:tcW w:w="9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DUTOR</w:t>
            </w:r>
          </w:p>
        </w:tc>
      </w:tr>
      <w:tr>
        <w:trPr>
          <w:trHeight w:val="29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PRONTUÁRIO: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PRIETÁRIO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GC OU CPF: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QUADRAMENTO LEGAL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T. 14 DO DECRETO LEI 538/36 ALTERADO PELA LEI 7487/86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RIAL APREENDID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RTIDÃ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>
          <w:trHeight w:val="28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NATURA DO CONDUTOR OU PROPRIETÁ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RÍCULA E ASSINATURA DO AGENTE</w:t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TRÍCULA:                                   ASS.</w:t>
            </w:r>
          </w:p>
        </w:tc>
      </w:tr>
      <w:tr>
        <w:trPr>
          <w:trHeight w:val="28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TRÍCULA:                                   ASS.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 INFRATOR TERÁ O PRAZO DE 30 DIAS PARA INTERPOR RECURSO CONTRA O ATO DA AUTORIDADE QUE HOUVER APLICADO A PENALIDADE CONSTANTE DESTE AUTO NOS TERMOS DO ART. 4º DA PORTARIA INTERMINISTERIAL 640/86, SOB PENA DE REVELIA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________________________________ </w:t>
      </w:r>
      <w:r>
        <w:rPr>
          <w:sz w:val="16"/>
        </w:rPr>
        <w:t>20 cm</w:t>
      </w:r>
      <w:r>
        <w:rPr/>
        <w:t xml:space="preserve"> 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VERSO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- Este Auto de Infração, destina-se, exclusivamente à autuação de condutores e/ou proprietários de veículos alimentados indevidamente à GLP, e será expedido em 3 vias com a seguinte destinação:</w:t>
      </w:r>
    </w:p>
    <w:p>
      <w:pPr>
        <w:pStyle w:val="Normal"/>
        <w:ind w:firstLine="720"/>
        <w:jc w:val="both"/>
        <w:rPr/>
      </w:pPr>
      <w:r>
        <w:rPr/>
        <w:t>1º Via - Infrator</w:t>
      </w:r>
    </w:p>
    <w:p>
      <w:pPr>
        <w:pStyle w:val="Normal"/>
        <w:ind w:firstLine="720"/>
        <w:jc w:val="both"/>
        <w:rPr/>
      </w:pPr>
      <w:r>
        <w:rPr/>
        <w:t>2º Via - Órgão Fiscalizador</w:t>
      </w:r>
    </w:p>
    <w:p>
      <w:pPr>
        <w:pStyle w:val="Normal"/>
        <w:ind w:firstLine="720"/>
        <w:jc w:val="both"/>
        <w:rPr/>
      </w:pPr>
      <w:r>
        <w:rPr/>
        <w:t>3º Via - DENATRAN</w:t>
      </w:r>
    </w:p>
    <w:p>
      <w:pPr>
        <w:pStyle w:val="Normal"/>
        <w:ind w:firstLine="720"/>
        <w:jc w:val="both"/>
        <w:rPr/>
      </w:pPr>
      <w:r>
        <w:rPr/>
        <w:t>2 - Orientação para o preenchimento:</w:t>
      </w:r>
    </w:p>
    <w:p>
      <w:pPr>
        <w:pStyle w:val="Normal"/>
        <w:ind w:firstLine="720"/>
        <w:jc w:val="both"/>
        <w:rPr/>
      </w:pPr>
      <w:r>
        <w:rPr/>
        <w:t>01 - "Órgão Fiscalizador" - Assinalar com um "X" o quadro à esquerda do Órgão responsável pela cobrança da mult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 xml:space="preserve">ex.: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2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w:rPr/>
        <w:t xml:space="preserve">DNER </w:t>
        <w:tab/>
        <w:tab/>
        <w:tab/>
        <w:tab/>
        <w:t>DER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w:rPr/>
        <w:t>CNP</w:t>
        <w:tab/>
        <w:tab/>
        <w:tab/>
        <w:tab/>
        <w:t>DETRA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02 - "Placa/UF" - Preencher com os caracteres alfanuméricos da placa de identificação do veículo e a sigla da Unidade da Federação onde o mesmo foi emplacado.</w:t>
      </w:r>
    </w:p>
    <w:p>
      <w:pPr>
        <w:pStyle w:val="Normal"/>
        <w:ind w:firstLine="720"/>
        <w:jc w:val="both"/>
        <w:rPr/>
      </w:pPr>
      <w:r>
        <w:rPr/>
        <w:t>03 - "Marca/Modelo" - Preencher com a marca e o modelo designado pelo fabricante do veículo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ex.: Ford/Corcel II - Fiat/Fiat 147</w:t>
      </w:r>
    </w:p>
    <w:p>
      <w:pPr>
        <w:pStyle w:val="Normal"/>
        <w:ind w:firstLine="720"/>
        <w:jc w:val="both"/>
        <w:rPr/>
      </w:pPr>
      <w:r>
        <w:rPr/>
        <w:t>04 - "Categoria" - Preencher indicando a categoria do veículo.</w:t>
      </w:r>
    </w:p>
    <w:p>
      <w:pPr>
        <w:pStyle w:val="Normal"/>
        <w:ind w:firstLine="720"/>
        <w:jc w:val="both"/>
        <w:rPr/>
      </w:pPr>
      <w:r>
        <w:rPr/>
        <w:t>ex.: Oficial, Aluguel, Particular, etc.</w:t>
      </w:r>
    </w:p>
    <w:p>
      <w:pPr>
        <w:pStyle w:val="Normal"/>
        <w:ind w:firstLine="720"/>
        <w:jc w:val="both"/>
        <w:rPr/>
      </w:pPr>
      <w:r>
        <w:rPr/>
        <w:t>05 - "Ocorrência da Infração" - Preencher assinalando o dia, mês, ano, hora e minutos em que ocorreu a infração.</w:t>
      </w:r>
    </w:p>
    <w:p>
      <w:pPr>
        <w:pStyle w:val="Normal"/>
        <w:ind w:firstLine="720"/>
        <w:jc w:val="both"/>
        <w:rPr/>
      </w:pPr>
      <w:r>
        <w:rPr/>
        <w:t>ex.: 06 janeiro 1987</w:t>
      </w:r>
    </w:p>
    <w:p>
      <w:pPr>
        <w:pStyle w:val="Normal"/>
        <w:ind w:firstLine="720"/>
        <w:jc w:val="both"/>
        <w:rPr/>
      </w:pPr>
      <w:r>
        <w:rPr/>
        <w:t>10 10</w:t>
      </w:r>
    </w:p>
    <w:p>
      <w:pPr>
        <w:pStyle w:val="Normal"/>
        <w:ind w:firstLine="720"/>
        <w:jc w:val="both"/>
        <w:rPr/>
      </w:pPr>
      <w:r>
        <w:rPr/>
        <w:t>06 - "Local de Ocorrência da Infração" - Preencher com a identificação a mais restrita possível.</w:t>
      </w:r>
    </w:p>
    <w:p>
      <w:pPr>
        <w:pStyle w:val="Normal"/>
        <w:ind w:firstLine="720"/>
        <w:jc w:val="both"/>
        <w:rPr/>
      </w:pPr>
      <w:r>
        <w:rPr/>
        <w:t>ex.: Av. Rio Branco, 177, RJ - RJ</w:t>
      </w:r>
    </w:p>
    <w:p>
      <w:pPr>
        <w:pStyle w:val="Normal"/>
        <w:ind w:firstLine="720"/>
        <w:jc w:val="both"/>
        <w:rPr/>
      </w:pPr>
      <w:r>
        <w:rPr/>
        <w:t>CLN 105, Bl Q, Plano Piloto - DF</w:t>
      </w:r>
    </w:p>
    <w:p>
      <w:pPr>
        <w:pStyle w:val="Normal"/>
        <w:ind w:firstLine="720"/>
        <w:jc w:val="both"/>
        <w:rPr/>
      </w:pPr>
      <w:r>
        <w:rPr/>
        <w:t>BR 20 - Km 102 - Formosa - GO</w:t>
      </w:r>
    </w:p>
    <w:p>
      <w:pPr>
        <w:pStyle w:val="Normal"/>
        <w:ind w:firstLine="720"/>
        <w:jc w:val="both"/>
        <w:rPr/>
      </w:pPr>
      <w:r>
        <w:rPr/>
        <w:t>07 - "Condutor" - Preencher com o nome e o número do prontuário da pessoa que se encontrou dirigindo o veículo no ato da infração. Se não for habilitado, assinalar.</w:t>
      </w:r>
    </w:p>
    <w:p>
      <w:pPr>
        <w:pStyle w:val="Normal"/>
        <w:ind w:firstLine="720"/>
        <w:jc w:val="both"/>
        <w:rPr/>
      </w:pPr>
      <w:r>
        <w:rPr/>
        <w:t>08 - "Proprietário" - Preencher com o nome do proprietário, constante no documento de compra e venda do veículo, o CGC se pessoa jurídica e CPF se pessoa física.</w:t>
      </w:r>
    </w:p>
    <w:p>
      <w:pPr>
        <w:pStyle w:val="Normal"/>
        <w:ind w:firstLine="720"/>
        <w:jc w:val="both"/>
        <w:rPr/>
      </w:pPr>
      <w:r>
        <w:rPr/>
        <w:t>09 - "Material Apreendido" - Relacionar:</w:t>
      </w:r>
    </w:p>
    <w:p>
      <w:pPr>
        <w:pStyle w:val="Normal"/>
        <w:ind w:firstLine="720"/>
        <w:jc w:val="both"/>
        <w:rPr/>
      </w:pPr>
      <w:r>
        <w:rPr/>
        <w:t>a) Tipo e quantidade de recipientes utilizados como reservatório do GLP.</w:t>
      </w:r>
    </w:p>
    <w:p>
      <w:pPr>
        <w:pStyle w:val="Normal"/>
        <w:ind w:firstLine="720"/>
        <w:jc w:val="both"/>
        <w:rPr/>
      </w:pPr>
      <w:r>
        <w:rPr/>
        <w:t>b) Especificar o tipo e/ou a marca do equipamento usado na adaptação do GLP (se de fabricação industrial ou improvisado).</w:t>
      </w:r>
    </w:p>
    <w:p>
      <w:pPr>
        <w:pStyle w:val="Normal"/>
        <w:ind w:firstLine="720"/>
        <w:jc w:val="both"/>
        <w:rPr/>
      </w:pPr>
      <w:r>
        <w:rPr/>
        <w:t>10 - "Certidão" - Certificar ou expor circunstâncias ou ocorrências que julgar necessárias ao apoio do ato e da missão fiscalizadora.</w:t>
      </w:r>
    </w:p>
    <w:p>
      <w:pPr>
        <w:pStyle w:val="Normal"/>
        <w:ind w:firstLine="720"/>
        <w:jc w:val="both"/>
        <w:rPr/>
      </w:pPr>
      <w:r>
        <w:rPr/>
        <w:t>Ex.: Registrar a recusa de aposição de assinatura do infrator no Auto de infração. Expor as circunstâncias de evasão do infrator do local da fiscalização.</w:t>
      </w:r>
    </w:p>
    <w:p>
      <w:pPr>
        <w:pStyle w:val="Normal"/>
        <w:ind w:firstLine="720"/>
        <w:jc w:val="both"/>
        <w:rPr/>
      </w:pPr>
      <w:r>
        <w:rPr/>
        <w:t>11 - "Assinatura do Condutor ou Proprietário" - Este campo é destinado à assinatura do condutor ou do proprietário do veículo. Quando se tratar de pessoa jurídica, deverá assinar o representante ou responsável pelo veículo. A recusa de assinatura, deverá ser assinalada pelos agentes que lavrarem o Auto de Infração.</w:t>
      </w:r>
    </w:p>
    <w:p>
      <w:pPr>
        <w:pStyle w:val="Normal"/>
        <w:ind w:firstLine="720"/>
        <w:jc w:val="both"/>
        <w:rPr/>
      </w:pPr>
      <w:r>
        <w:rPr/>
        <w:t>12 - "Matrícula e Assinatura dos Agentes" - Este campo deve conter além da assinatura, a matrícula dos agentes que lavrarem o Auto de Infração.</w:t>
      </w:r>
    </w:p>
    <w:p>
      <w:pPr>
        <w:pStyle w:val="Normal"/>
        <w:ind w:firstLine="720"/>
        <w:jc w:val="both"/>
        <w:rPr/>
      </w:pPr>
      <w:r>
        <w:rPr/>
        <w:t>ATENÇÃO: Da lavratura deste Auto de Infração, não deve haver RASURAS nem EMENDAS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21:43:00Z</dcterms:created>
  <dc:creator>nespoli</dc:creator>
  <dc:description/>
  <dc:language>en-US</dc:language>
  <cp:lastModifiedBy>rosana soares néspoli</cp:lastModifiedBy>
  <dcterms:modified xsi:type="dcterms:W3CDTF">2000-07-15T18:17:00Z</dcterms:modified>
  <cp:revision>6</cp:revision>
  <dc:subject/>
  <dc:title>RESOLUÇÃO Nº 677/86</dc:title>
</cp:coreProperties>
</file>