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77/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põe sobre o transporte de cargas sobre a carroceria dos veículos classificados nas espécies automóvel e misto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no uso das atribuições que lhe conferem o artigo 5º da Lei nº 5.108, de 21/09/66, que instituiu o Código Nacional de Trânsito e o artigo 9º do Regulamento aprovado pelo Decreto nº 62.127, de 16/01/68; e,</w:t>
      </w:r>
    </w:p>
    <w:p>
      <w:pPr>
        <w:pStyle w:val="Normal"/>
        <w:ind w:firstLine="720"/>
        <w:jc w:val="both"/>
        <w:rPr/>
      </w:pPr>
      <w:r>
        <w:rPr/>
        <w:t>Considerando que o transporte de cargas e equipamentos devidamente acondicionados na parte superior da carroceria ou a ela aplicados podem ser transportados sem alterar a estabilidade do veículo e a segurança do Trânsito;</w:t>
      </w:r>
    </w:p>
    <w:p>
      <w:pPr>
        <w:pStyle w:val="Normal"/>
        <w:ind w:firstLine="720"/>
        <w:jc w:val="both"/>
        <w:rPr/>
      </w:pPr>
      <w:r>
        <w:rPr/>
        <w:t>Considerando o que consta dos Processos nºs 053/60, 040/74 e 24158/80 e a deliberação tomada pelo Colegiado em sua reunião do dia 30/06/81,</w:t>
      </w:r>
    </w:p>
    <w:p>
      <w:pPr>
        <w:pStyle w:val="Normal"/>
        <w:ind w:firstLine="720"/>
        <w:jc w:val="both"/>
        <w:rPr/>
      </w:pPr>
      <w:r>
        <w:rPr/>
        <w:t>R E S O L V E</w:t>
      </w:r>
    </w:p>
    <w:p>
      <w:pPr>
        <w:pStyle w:val="TextBodyIndent"/>
        <w:rPr/>
      </w:pPr>
      <w:r>
        <w:rPr/>
        <w:t>Art. 1º - Permitir o transporte de cargas acondicionadas em bagageiros e de equipamentos e utilidades indivisíveis presos a suportes apropriados devidamente afixados na parte superior externa da carroceria.</w:t>
      </w:r>
    </w:p>
    <w:p>
      <w:pPr>
        <w:pStyle w:val="Normal"/>
        <w:ind w:firstLine="720"/>
        <w:jc w:val="both"/>
        <w:rPr/>
      </w:pPr>
      <w:r>
        <w:rPr/>
        <w:t>§ 1º - O bagageiro com carga na altura máxima de cinqüenta (50) centímetros e suas dimensões, não ultrapassarão comprimento e largura da parte superior da carroceria.</w:t>
      </w:r>
    </w:p>
    <w:p>
      <w:pPr>
        <w:pStyle w:val="Normal"/>
        <w:ind w:firstLine="720"/>
        <w:jc w:val="both"/>
        <w:rPr/>
      </w:pPr>
      <w:r>
        <w:rPr/>
        <w:t>§ 2º - As dimensões dos equipamentos e utilidades, indivisíveis, não excederão a largura e comprimento total do veículo.</w:t>
      </w:r>
    </w:p>
    <w:p>
      <w:pPr>
        <w:pStyle w:val="Normal"/>
        <w:ind w:firstLine="720"/>
        <w:jc w:val="both"/>
        <w:rPr/>
      </w:pPr>
      <w:r>
        <w:rPr/>
        <w:t>Art. 2º - Nenhuma carga, equipamento ou utilidade poderá impedir a visibilidade do condutor.</w:t>
      </w:r>
    </w:p>
    <w:p>
      <w:pPr>
        <w:pStyle w:val="Normal"/>
        <w:ind w:firstLine="720"/>
        <w:jc w:val="both"/>
        <w:rPr/>
      </w:pPr>
      <w:r>
        <w:rPr/>
        <w:t>Art. 3º - O disposto nesta Resolução poderá ser aplicado aos veículos de transporte coletivo de passageiros, se autorizado pelo poder concedente.</w:t>
      </w:r>
    </w:p>
    <w:p>
      <w:pPr>
        <w:pStyle w:val="Normal"/>
        <w:ind w:firstLine="720"/>
        <w:jc w:val="both"/>
        <w:rPr/>
      </w:pPr>
      <w:r>
        <w:rPr/>
        <w:t>Art. 4º - Esta Resolução entrará em vigor da data de sua publicação, revogada a Resolução nº 469/74, e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, 9 de julho de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ÉRICO ALMEIDA VIEIRA LOPES -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14/07/81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5:07:00Z</dcterms:created>
  <dc:creator>nespoli</dc:creator>
  <dc:description/>
  <dc:language>en-US</dc:language>
  <cp:lastModifiedBy>rosana soares néspoli</cp:lastModifiedBy>
  <dcterms:modified xsi:type="dcterms:W3CDTF">2000-07-23T12:39:00Z</dcterms:modified>
  <cp:revision>5</cp:revision>
  <dc:subject/>
  <dc:title>r577-81</dc:title>
</cp:coreProperties>
</file>