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493/7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gulamenta o uso da placa de "experiência" e dá outras providências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O Conselho Regional de Trânsito, no uso de suas atribuições legais; Considerando que dúvidas vem sendo levantadas quanto à aplicação do " capuz " do artigo 238 do Regulamento do Código Nacional de Trânsito, aprovado pelo Decreto nº 62.127, de janeiro de 1968 e tendo em vista o que ficou deliberado na reunião de 19 de março de 1975, constante do processo nº 215/72,</w:t>
      </w:r>
    </w:p>
    <w:p>
      <w:pPr>
        <w:pStyle w:val="Normal"/>
        <w:ind w:firstLine="567"/>
        <w:jc w:val="both"/>
        <w:rPr/>
      </w:pPr>
      <w:r>
        <w:rPr/>
        <w:t>RESOLVE:</w:t>
      </w:r>
    </w:p>
    <w:p>
      <w:pPr>
        <w:pStyle w:val="Normal"/>
        <w:ind w:firstLine="567"/>
        <w:jc w:val="both"/>
        <w:rPr/>
      </w:pPr>
      <w:r>
        <w:rPr/>
        <w:t>Art. 1º - Aos estabelecimentos onde se executam reformas, recuperação, compra, venda, montagem e desmontagem de veículos, serão concedidas placas de "Experiência" cujo modelo consta do Anexo III do Regulamento do Código Nacional de Trânsito.</w:t>
      </w:r>
    </w:p>
    <w:p>
      <w:pPr>
        <w:pStyle w:val="Normal"/>
        <w:ind w:firstLine="567"/>
        <w:jc w:val="both"/>
        <w:rPr/>
      </w:pPr>
      <w:r>
        <w:rPr/>
        <w:t>Art. 2º - Os veículos dotados de placas "Experiência" só poderão circular no território sob jurisdição da autoridade de trânsito que as expedir e estarão sujeitas a todas as exigências referentes à circulação, inclusive as relativas à categoria ou classe do condutor e Seguro de Responsabilidade Civil Contra Terceiros.</w:t>
      </w:r>
    </w:p>
    <w:p>
      <w:pPr>
        <w:pStyle w:val="Normal"/>
        <w:ind w:firstLine="567"/>
        <w:jc w:val="both"/>
        <w:rPr/>
      </w:pPr>
      <w:r>
        <w:rPr/>
        <w:t>Art. 3º - Dos livros de Registros de que trata o artigo 238 do Regulamento do Código Nacional de Trânsito, além das exigências relacionadas no seu Parágrafo 1º, deverão constar o nome e o número do documento de habilitação do condutor autorizado, pelo estabelecimento, a fazer a experiência.</w:t>
      </w:r>
    </w:p>
    <w:p>
      <w:pPr>
        <w:pStyle w:val="Normal"/>
        <w:ind w:firstLine="567"/>
        <w:jc w:val="both"/>
        <w:rPr/>
      </w:pPr>
      <w:r>
        <w:rPr/>
        <w:t>Parágrafo Único - A não identificação do responsável, em caso de acidente, infração de Trânsito ou outra anormalidade ocorrida como veículo em experiência, obriga o proprietário do estabelecimento a responder administrativamente pela ocorrência, sem exonerar o infrator das cominações civil e penal decorrentes.</w:t>
      </w:r>
    </w:p>
    <w:p>
      <w:pPr>
        <w:pStyle w:val="TextBodyIndent"/>
        <w:rPr/>
      </w:pPr>
      <w:r>
        <w:rPr/>
        <w:t>Art. 4º - O dispositivo nesta Resolução aplicar-se-á aos fabricantes de carroçarias de ônibus, microônibus, caminhões e aos estabelecimentos especializados em montagem de veículos tipo "BUGGY" e similares.</w:t>
      </w:r>
    </w:p>
    <w:p>
      <w:pPr>
        <w:pStyle w:val="Normal"/>
        <w:ind w:firstLine="567"/>
        <w:jc w:val="both"/>
        <w:rPr/>
      </w:pPr>
      <w:r>
        <w:rPr/>
        <w:t>Art. 5º - Esta Resolução entrará em vigor na data de sua publicação, revogadas as disposições em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-DF., 25 de março de 197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ÉRICO ALMEIDA VIEIRA LOPES - Presi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ado na D. O. de 15/04/75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21:03:00Z</dcterms:created>
  <dc:creator>nespoli</dc:creator>
  <dc:description/>
  <dc:language>en-US</dc:language>
  <cp:lastModifiedBy>rosana soares néspoli</cp:lastModifiedBy>
  <dcterms:modified xsi:type="dcterms:W3CDTF">2000-07-23T15:52:00Z</dcterms:modified>
  <cp:revision>5</cp:revision>
  <dc:subject/>
  <dc:title>r493-75</dc:title>
</cp:coreProperties>
</file>