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829/97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nsubsistente face a Lei 9503, </w:t>
      </w:r>
      <w:r>
        <w:fldChar w:fldCharType="begin"/>
      </w:r>
      <w:r>
        <w:rPr>
          <w:rStyle w:val="InternetLink"/>
        </w:rPr>
        <w:instrText xml:space="preserve"> HYPERLINK "../leis/ctb.doc" \l "do julgamento das autua"</w:instrText>
      </w:r>
      <w:r>
        <w:rPr>
          <w:rStyle w:val="InternetLink"/>
        </w:rPr>
        <w:fldChar w:fldCharType="separate"/>
      </w:r>
      <w:r>
        <w:rPr>
          <w:rStyle w:val="InternetLink"/>
        </w:rPr>
        <w:t>Capítulo XVIII, Secção II</w:t>
      </w:r>
      <w:r>
        <w:rPr>
          <w:rStyle w:val="InternetLink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Style w:val="InternetLink"/>
        </w:rPr>
        <w:instrText xml:space="preserve"> HYPERLINK "../leis/ctb.doc" \l "art. 265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65</w:t>
      </w:r>
      <w:r>
        <w:rPr>
          <w:rStyle w:val="InternetLink"/>
        </w:rPr>
        <w:fldChar w:fldCharType="end"/>
      </w:r>
      <w:r>
        <w:rPr>
          <w:rFonts w:cs="Times New Roman" w:ascii="Times New Roman" w:hAnsi="Times New Roman"/>
        </w:rPr>
        <w:t xml:space="preserve"> e </w:t>
      </w:r>
      <w:r>
        <w:fldChar w:fldCharType="begin"/>
      </w:r>
      <w:r>
        <w:rPr>
          <w:rStyle w:val="InternetLink"/>
        </w:rPr>
        <w:instrText xml:space="preserve"> HYPERLINK "../leis/ctb.doc" \l "art. 17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7</w:t>
      </w:r>
      <w:r>
        <w:rPr>
          <w:rStyle w:val="InternetLink"/>
        </w:rPr>
        <w:fldChar w:fldCharType="end"/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õe sobre procedimentos para a interposição, instrução e tramitação de recurso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 atos punitivos por infrações de trânsito, e dá outras providênci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O CONSELHO NACIONAL DE TRÂNSITO - CONTRAN, usando das atribuições que lhe conferem o artigo 5º da Lei n.º 5.108, de 21 de setembro de 1966, que institui o Código Nacional de Trânsito, com as alterações introduzidas pelo Decreto-Lei n.º 237, de 28 de fevereiro de 1967, e o artigo 9º do Regulamento aprovado pelo Decreto n.º 62.127, de 16 de janeiro de 1968,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Código Nacional de Trânsito e o seu Regulamento, ao preverem a interposição de recursos contra atos punitivos emanados das autoridades de trânsito, estabeleceu regras gerais para a sua apresentação e tramita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conveniência demonstrada pela prática de apreciação de recursos de se detalhar, esclarecer, orientar e estabelecer regras particulares para certos procedimentos de tramitação recursa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 autoridade julgadora, na instância recursal, se acha distante, especial e temporalmente, do fato infracional questionad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 autoridade recorrida deve colocar à disposição da instância julgadora todos os elementos necessários à formação de seu juízo sobre o fato infracional, sua autoria, grau de culpabilidade e circunstâncias que o envolveram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é assegurado aos litigantes, em processo judicial ou administrativo, e aos acusados em geral o direito ao contraditório e à ampla defesa, conforme prescreve o artigo 5º, inciso IV, da Constituição Federa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o recurso é uma prerrogativa que assiste a todo cidadão atingido por ato punitivo da administração de trânsito, cabendo a esta deixar bem transparente os canais de apresentação e tramita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 moderna administração pública, a par do zelo na aplicação das normas de polícia que visam ao interesse do bem-estar coletivo, deve proporcionar aos cidadãos oportunidades de apresentação de provas do alegado, além de assegurar a rápida tramitação dos feitos administrativos em julgament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conveniência de se consolidar e aperfeiçoar as normas existentes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deliberação deste Conselho em reunião ordinária de 4 de março de 1997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ítulo 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 Disposições Preliminar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º O ato administrativo punitivo relativo à prática infracional de trânsito, precedido de ações que tenham assegurado ao infrator o exercício da defesa prévia, se efetiva a partir do momento em que, comprovadamente, se deu ciência ao apenad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Parágrafo único. A ciência ao infrator apenado far-se-á através dos meios usuais de comunicaçã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notificação pessoa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correspondência postal registrada com "aviso de recebimento"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utilização de meios eletrônicos (fax, telex etc.) desde que haja o recebimento da mensagem pelo operador recepto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edital publicado em órgão oficial com resumo do ato punitivo, após fracassadas as três formas anteriores de comunic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º O ato administrativo punitivo que implique em apreensão ou cassação da Carteira Nacional de Habilitação, far-se-á através da abertura de processo administrativo, com direito ao contraditório e ampla defesa, devendo, ao final, a autoridade competente proferir decisão fundamentada particularizad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ítulo I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 Instâncias Recursai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º Constitui competência do CONTRAN a apreciação de recursos nos casos de cassação ou apreensão do documento de habilitação por mais de 6 (seis) mese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Das decisões do CONTRAN caberá recurso ao Ministro da Justiç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º Salvo a competência originárias do CONTRAN, as JUNTAS ADMINISTRATIVAS DE RECURSOS DE INFRAÇÕES - JARIs, instituídas junto a cada repartição de trânsito, constituem a instância recursal competente para apreciar e decidir os demais casos de penalidade de trânsi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º Provido o recurso pela JARI, de sua decisão poderá recorrer a autoridade de trânsit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ao CETRAN respectivo, quando a instância recursal considerada funcionar junto ao órgão de trânsito do município, estado ou Distrito Federal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ao CONTRAN, quando a instância recursal funcionar junto ao órgão rodoviário federal ou à Policia Rodoviária Federa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º Declarado nulo por Despacho do Ministro, de 23.09.97, publicado no Diário Oficial da União em 24.09.97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º Nos casos do parágrafo antecedente, os apenados poderão recorrer na forma prevista nos incisos do parágrafo primeiro deste artig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ulo II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Forma, Prazo e Condições para Apresentação do Recurs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º O recurso interpor-se-á mediante petição apresentada à autoridade recorrida, no prazo de 30 (trinta) di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A contagem do prazo recursal começará a fluir no primeiro dia útil após o recebimento da ciência do infrator, efetuado na forma do parágrafo único do artigo 1º desta resolu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º São condições para que a autoridade recorrida admita o recurso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no caso de aplicação de multa, o recorrente deverá comprovar que, no prazo de interposição, fez o depósito do valor correspondente à pena pecuniári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no caso de apreensão ou cassação da Carteira Nacional de Habilitação - CNH o recolhimento do docu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Na situação do inciso I deste artigo, se o recorrente não conseguir efetuar o depósito por inexistir, na jurisdição do órgão que o apenou, meios legais de viabilizá-lo, a autoridade recorrida justificará o fato, admitindo o recurs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º Recebido o recurso, a autoridade de trânsito recorrida manda-lo-á autuar, abrindo um processo específic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º A autoridade de trânsito recorrida dispõe, a partir da admissão do recurso, de 10 (dez) dias para formalizá-lo e instruí-lo devidamente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º A instrução do recurso far-se-á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Através de juntada ao processo da seguinte documentação, em original ou cópia autenticada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uto de Infração ou Boletim de Ocorrência que tenha dado sustentação à aplicação da penalidade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to administrativo sancionador, com a devida fundamentação da puniçã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comprovação de ciência ao apenad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ontuário do infrator como condutor ou proprietário de veículo automotor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certificado de freqüência com aproveitamento ou atestado, caso o infrator tenha sido submetido a curso de reciclagem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s alegações de defesa do recorrente se apartadas da petição recursal, bem como todos os documentos que fazem prov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Com a promoção de diligências (juntada de documentos, audiência de testemunhas, declarações, acareações, perícias, laudos técnicos e outros elementos de prova) necessárias ao cabal esclarecimentos dos pontos obscuros ou conflituosos que possam suscitar dúvidas nos julgadores da instância recursal considerad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º Quando a aplicação da penalidade resultar de operações de patrulhamento que envolvam o uso de instrumentos que mensuram peso ou detectam velocidade, ou constatem embriaguez, a autoridade de trânsito fará juntar ao processo recursal cópia do relatório da operação com as circunstâncias da infração, bem como informações concernentes à marca e características do equipamento e a cópia do último laudo de aferição emitido por órgão técnico competente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º No caso de cassação ou apreensão de Carteira Nacional de Habilitação - CNH, o processo administrativo respectivo deverá ser apensado aos autos do recurs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º Se o recurso for apresentado diretamente à instância superior, esta, de imediato, fa-lo-á baixar a autoridade recorrida, para instruí-lo e promover a tramitação norma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º Os órgãos executivos do Sistema Nacional de Trânsito, detentores dos registros cadastrais de veículos e prontuários de condutores, deverão disponibilizar, de forma rápida e prioritária, os documentos necessários à instrução recursal, quando solicitados pela autoridade recorrid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Caso não consiga instruir os autos no decênio de seu intercurso, a autoridade recorrida justificará o fato anômalo, encaminhando o processo à instância recursal apropriad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. No ato do saneamento do processo, antes de encaminhá-lo à instância recursal, caso diligências tenham sido efetuadas ou acrescentados documentos que envolvam o mérito da infração, e tais circunstâncias não sejam de conhecimento do recorrente, dar-se-lhe-á vista, assinalando-lhe prazo compatível para manifestar-se, inclusive juntando novas provas, caso queira, sem prejuízo do período regular de tramitação recursa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. Após apresentado e admitido, o recurso deverá ser julgado no prazo de 30 (trinta) dias, dando-se ciência da decisão ao recorrente pelos meios usuais de comunicaç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º Se o recurso for apresentado fora do prazo, no ato de encaminhá-lo à instância recursal, a autoridade recorrida assinalará, em despacho, a intempestividade do mesmo, conforme dispõe o artigo 217, § 2º, do RCNT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º A autoridade recorrida, no decurso da tramitação do processo recursal, evitará "passos" e despachos meramente burocráticos, dando-lhe celeridade e prioridade de encaminhamento, observado o prazo regulamentar de 10 (dez) dia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º O processo recursal será encaminhado diretamente da autoridade recorrida à instância recursal competente com um despacho de encaminhamento, evitando-se a passagem protelatória pelos escalões hierárquicos dos órgãos do sistem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ulo IV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Efeitos do Recurs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. O recurso terá efeito devolutivo, impondo-se, por conseguinte, que a instância recursal competente o julgue no prazo regulamentar de 30 (trinta) dias, a partir do seu recebimen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Se, por motivo de força maior, o recurso não for julgado no prazo regulamentar, a instância recursal competente, de ofício ou por solicitação do recorrente, poderá conceder-lhe efeito suspensiv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ulo V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 Disposições Finai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. Na fase de julgamento dos recursos, as autoridades de trânsito deverão atender, com prioridade, presteza e urgência, as solicitações de informações e pedidos de diligências dos conselheiros relatores das respectivas instâncias recursais ou membros das JARIs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. Esta Resolução entrará em vigor na data de sua publicação, revogadas as disposições em contrário, em especial as Resoluções - CONTRAN n.º 633, de 20 de junho de 1984, e 774, de 27 de outubro de 1993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sília,    de                de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o Sakamoto - Presidente do Conselh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ger Sobreira de Almeida - Conselheiro/Relator</w:t>
      </w:r>
    </w:p>
    <w:sectPr>
      <w:type w:val="nextPage"/>
      <w:pgSz w:w="11906" w:h="16838"/>
      <w:pgMar w:left="1304" w:right="964" w:gutter="0" w:header="0" w:top="2835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4:30:00Z</dcterms:created>
  <dc:creator>néspoli</dc:creator>
  <dc:description/>
  <dc:language>en-US</dc:language>
  <cp:lastModifiedBy>INST</cp:lastModifiedBy>
  <dcterms:modified xsi:type="dcterms:W3CDTF">2000-04-21T13:39:00Z</dcterms:modified>
  <cp:revision>5</cp:revision>
  <dc:subject/>
  <dc:title>R 829-97</dc:title>
</cp:coreProperties>
</file>