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87/94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R062-98.doc" \l "art. 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(Revogada pela Resolução 62/98)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menta a utilização de pneus com banda de rodagem extra-larga, em reboques e semi-reboques, nas vias de todo território nacional e dá outras providência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, usando das atribuições que lhe conferem o Artigo 5º do Código Nacional de Trânsito, instituído pela Lei n.º 5.108, de 21 de setembro de 1966 e o artigo 9º do regulamento do Código Nacional de Trânsito, aprovado pelo Decreto n.º 62.127, de 16 de janeiro de 1968,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disposto no parágrafo 2º do art. 83 do RCNT com a redação dada pelo Decreto 62.127 de 16 de janeiro de 1968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Relatório Técnico apresentado pela Empresa Brasileira de Aeronáutica - EMBRAER, e a necessidade de se dar continuidade a esse estud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s pareceres do INMETRO e do DNER; e</w:t>
      </w:r>
    </w:p>
    <w:p>
      <w:pPr>
        <w:pStyle w:val="TextBodyIndent"/>
        <w:rPr/>
      </w:pPr>
      <w:r>
        <w:rPr/>
        <w:t>CONSIDERANDO a deliberação do Colegiado tomada na sua 23ª Reunião Ordinária no exercício de 1994 e tendo em vista os pareceres constantes do Processo n.º 92/94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º É permitida a utilização de pneus com banda extra-larga (Single) do tipo 385/65 R 22,5 em semi-reboques e reboques dotados de suspensão pneumática com eixos em tandes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Para essas configurações será admitido o peso bruto máximo transmitido, por conjunto de eixos em tandes, de 16,0 toneladas para o tandem duplo e 24,0 toneladas para o tandem triplo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2º A utilização de pneus em veículos com peso por eixo até o limite do art. 82 do RCNT e/ou suspensão diferente da mencionada no Art. 1º, ou outro tipo ou dimensão, estará sujeita a APEX - Autorização Provisória Experimental, conforme </w:t>
      </w:r>
      <w:hyperlink w:anchor="-_anexo_I">
        <w:r>
          <w:rPr>
            <w:rStyle w:val="InternetLink"/>
            <w:rFonts w:cs="Times New Roman" w:ascii="Times New Roman" w:hAnsi="Times New Roman"/>
          </w:rPr>
          <w:t>Anexo I</w:t>
        </w:r>
      </w:hyperlink>
      <w:r>
        <w:rPr>
          <w:rFonts w:cs="Times New Roman" w:ascii="Times New Roman" w:hAnsi="Times New Roman"/>
        </w:rPr>
        <w:t>, pelo prazo de 2 anos, fornecida pelo DNER e renovável por igual período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A expedição da APEX fica condicionada a apresentação prévia da especificação técnica do equipamento e do pneu pelos fabricantes e terá validade nas vias de todo território nacional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Art. 4º A renovação da Autorização Provisória Experimental, fica sujeita a apresentação semestral, conforme </w:t>
      </w:r>
      <w:hyperlink w:anchor="-_anexo_II">
        <w:r>
          <w:rPr>
            <w:rStyle w:val="InternetLink"/>
            <w:rFonts w:cs="Times New Roman" w:ascii="Times New Roman" w:hAnsi="Times New Roman"/>
          </w:rPr>
          <w:t>Anexo II</w:t>
        </w:r>
      </w:hyperlink>
      <w:r>
        <w:rPr>
          <w:rFonts w:cs="Times New Roman" w:ascii="Times New Roman" w:hAnsi="Times New Roman"/>
        </w:rPr>
        <w:t>, de dados referentes a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elocidade média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Carga transportada e seu peso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Rota percorrida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Consumo; e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Desempenho do conjunto comparado com unidade convencional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Não sendo apresentado o relatório semestral será cancelada a APEX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º No período de 2 (dois) anos, após expedição das respectivas APEX será apresentado ao CONTRAN, pelo DNER, o resultado dos testes efetuados para estabelecer novos tipos de pneus extra-largos, suspensão, e seus limites de pes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grafo único. Para cumprimento do disposto no caput deste artigo o DNER em conjunto com fabricantes, transportadores, entidades públicas e privada, dará continuidade aos testes efetuados até entã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º Esta Resolução entra em vigor na data de sua publicação, revogando-se as disposições em contrár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11 de outubro de 19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stes Kunze Bastos - Presidente do Conselh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Henrique Coelho Sador de Sá - Conselheiro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DOU de 04.11.94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ZAÇÃO PROVISÓRIA EXPERIMENTAL – APEX Nº 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uso de pneu com banda de rodagem extra-larga (SINGLE) em reboques e semi-reboques válida em todas vias do Território Naciona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035"/>
        <w:gridCol w:w="720"/>
        <w:gridCol w:w="2112"/>
        <w:gridCol w:w="1956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rietário do veículo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irro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d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F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P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e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320"/>
        <w:gridCol w:w="1440"/>
        <w:gridCol w:w="1440"/>
        <w:gridCol w:w="1080"/>
        <w:gridCol w:w="1320"/>
        <w:gridCol w:w="118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do veícul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 de Fabricação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ção de Tração</w:t>
            </w:r>
          </w:p>
        </w:tc>
      </w:tr>
      <w:tr>
        <w:trPr/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9525</wp:posOffset>
                      </wp:positionV>
                      <wp:extent cx="152400" cy="1035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0.75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540</wp:posOffset>
                      </wp:positionV>
                      <wp:extent cx="152400" cy="1035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5pt;margin-top:0.2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9525</wp:posOffset>
                      </wp:positionV>
                      <wp:extent cx="152400" cy="1035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0.75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x 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x 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x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 Conju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 Pne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 de Suspensã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a: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Trat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2705</wp:posOffset>
                      </wp:positionV>
                      <wp:extent cx="152400" cy="1035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15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eboque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61595</wp:posOffset>
                      </wp:positionV>
                      <wp:extent cx="152400" cy="1035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4.85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Semi-reboque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/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S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Esta APEX é fornecida de acordo com a Resolução Nº 787-94 / CONTRAN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 detentor desta APEX se responsabiliza pela veracidade dos dados fornecidos ao DNER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Esta APEX é válida no período de ...../...../.....  a  ...../....../...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ÇOES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, ....../....../......                                                           ..........................................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OCAL E DATA)                                                                        (ASSINATURA E CARIMBO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XO II.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2988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A DE ACOMPANHAMENTO SEMESTRAL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ÓDO DE: ...............................A.....................................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RESA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REÇO: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ÁV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428"/>
      </w:tblGrid>
      <w:tr>
        <w:trPr>
          <w:trHeight w:val="29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ÍCUL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26670</wp:posOffset>
                      </wp:positionV>
                      <wp:extent cx="152400" cy="1035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55pt;margin-top:2.1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s-ES_tradnl"/>
              </w:rPr>
              <w:t>SEMI REBOQUE:</w:t>
            </w:r>
          </w:p>
        </w:tc>
      </w:tr>
      <w:tr>
        <w:trPr>
          <w:trHeight w:val="29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41275</wp:posOffset>
                      </wp:positionV>
                      <wp:extent cx="152400" cy="1035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05pt;margin-top:3.25pt;width:11.95pt;height: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s-ES_tradnl"/>
              </w:rPr>
              <w:t>REBOQUE:</w:t>
            </w:r>
          </w:p>
        </w:tc>
      </w:tr>
      <w:tr>
        <w:trPr>
          <w:trHeight w:val="29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MÉDIA POR VIAGEM (kgf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TIPO DE CARGA:</w:t>
            </w:r>
          </w:p>
        </w:tc>
      </w:tr>
      <w:tr>
        <w:trPr>
          <w:trHeight w:val="29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LOMETRAGEM MÉDIA POR VIAGEM (k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L. MÉDIA MENSA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IS ROTAS RECOMENDADAS: ....................................................................................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O MÉDIO DE COMBUSTIVEL:                                                            km/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LOMETRAGEM ACUMULADA DOS PNEUS:                                                 k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27"/>
        <w:gridCol w:w="838"/>
        <w:gridCol w:w="837"/>
        <w:gridCol w:w="852"/>
        <w:gridCol w:w="522"/>
        <w:gridCol w:w="1080"/>
        <w:gridCol w:w="1200"/>
        <w:gridCol w:w="828"/>
      </w:tblGrid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EMPENHO DO CONJUNTO:                                </w:t>
            </w:r>
            <w:r>
              <w:rPr>
                <w:sz w:val="18"/>
              </w:rPr>
              <w:t>COMPARANDO COM PNEUS DUPLOS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O A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TIM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M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U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HO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OR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ILIDAD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IO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IBILIDAD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O DE PNEU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O DE LON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ENTÁRIOS GERAIS:</w:t>
            </w:r>
          </w:p>
        </w:tc>
      </w:tr>
      <w:tr>
        <w:trPr>
          <w:trHeight w:val="288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8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 RESPONSÁVEL                                                   ............./.........../.........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7:51:00Z</dcterms:created>
  <dc:creator>néspoli</dc:creator>
  <dc:description/>
  <dc:language>en-US</dc:language>
  <cp:lastModifiedBy>rosana soares néspoli</cp:lastModifiedBy>
  <dcterms:modified xsi:type="dcterms:W3CDTF">2000-07-07T18:14:00Z</dcterms:modified>
  <cp:revision>3</cp:revision>
  <dc:subject/>
  <dc:title>R 787/94</dc:title>
</cp:coreProperties>
</file>