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82/94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stitui o documento para substituição provisória do CRLV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usando das atribuições que lhe confere o artigo 5º, inciso V da Lei n.º 5.108, de 21 de setembro de 1966, que institui o Código Nacional de Trânsito, com as alterações introduzidas pelo Decreto-lei n.º 237, de 28 de janeiro de 1967, e</w:t>
      </w:r>
    </w:p>
    <w:p>
      <w:pPr>
        <w:pStyle w:val="Normal"/>
        <w:ind w:firstLine="720"/>
        <w:jc w:val="both"/>
        <w:rPr/>
      </w:pPr>
      <w:r>
        <w:rPr/>
        <w:t>CONSIDERANDO a manifestação da maioria dos DETRANs quanto à necessidade da existência de um documento provisório que permita a circulação de veículos enquanto o proprietário aguarda a expedição do Certificado de Registro e Licenciamento de Veículos (CRLV):</w:t>
      </w:r>
    </w:p>
    <w:p>
      <w:pPr>
        <w:pStyle w:val="Normal"/>
        <w:ind w:firstLine="720"/>
        <w:jc w:val="both"/>
        <w:rPr/>
      </w:pPr>
      <w:r>
        <w:rPr/>
        <w:t>CONSIDERANDO a deliberação tomada na 7ª Reunião Ordinária de 26 de abril de 1994, conforme consta do Processo n.º 303/93-DENATRAN;</w:t>
      </w:r>
    </w:p>
    <w:p>
      <w:pPr>
        <w:pStyle w:val="Normal"/>
        <w:ind w:firstLine="720"/>
        <w:jc w:val="both"/>
        <w:rPr/>
      </w:pPr>
      <w:r>
        <w:rPr/>
        <w:t>CONSIDERANDO o pedido formulado pela ABDETRAN, e os pareceres técnicos do DENATRAN, que reabriu a discussão da matéria na 14ª Reunião Ordinária,</w:t>
      </w:r>
    </w:p>
    <w:p>
      <w:pPr>
        <w:pStyle w:val="Normal"/>
        <w:ind w:firstLine="720"/>
        <w:rPr/>
      </w:pPr>
      <w:r>
        <w:rPr/>
        <w:t>RESOLVE:</w:t>
      </w:r>
    </w:p>
    <w:p>
      <w:pPr>
        <w:pStyle w:val="Normal"/>
        <w:ind w:firstLine="720"/>
        <w:jc w:val="both"/>
        <w:rPr/>
      </w:pPr>
      <w:r>
        <w:rPr/>
        <w:t xml:space="preserve">Art. 1º - Fica instituído o Documento Provisório, que substituirá, a título precário, o Certificado de Registro e Licenciamento de Veículos (CRLV), no período necessário à sua emissão pelo órgão de trânsito, impresso em papel de segurança conforme o modelo e as especificações constantes do </w:t>
      </w:r>
      <w:hyperlink w:anchor="-_Anexo_I_-">
        <w:r>
          <w:rPr>
            <w:rStyle w:val="InternetLink"/>
          </w:rPr>
          <w:t>Anexo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Art. 2º - O Documento Provisório terá a validade máxima de 30 (trinta) dias, improrrogável, será reconhecido em todo o território nacional e poderá ser expedido pelos DETRANs e por entidades por eles credenciadas.</w:t>
      </w:r>
    </w:p>
    <w:p>
      <w:pPr>
        <w:pStyle w:val="Normal"/>
        <w:ind w:firstLine="720"/>
        <w:jc w:val="both"/>
        <w:rPr/>
      </w:pPr>
      <w:r>
        <w:rPr/>
        <w:t xml:space="preserve">§ 1º - O credenciamento só poderá ser concedido às entidades: </w:t>
      </w:r>
    </w:p>
    <w:p>
      <w:pPr>
        <w:pStyle w:val="Normal"/>
        <w:ind w:firstLine="720"/>
        <w:jc w:val="both"/>
        <w:rPr/>
      </w:pPr>
      <w:r>
        <w:rPr/>
        <w:t>a) de idoneidade comprovada; e</w:t>
      </w:r>
    </w:p>
    <w:p>
      <w:pPr>
        <w:pStyle w:val="Normal"/>
        <w:ind w:firstLine="720"/>
        <w:jc w:val="both"/>
        <w:rPr/>
      </w:pPr>
      <w:r>
        <w:rPr/>
        <w:t>b) com atividade diretamente vinculada aos serviços junto aos órgãos de trânsito.</w:t>
      </w:r>
    </w:p>
    <w:p>
      <w:pPr>
        <w:pStyle w:val="Normal"/>
        <w:ind w:firstLine="720"/>
        <w:jc w:val="both"/>
        <w:rPr/>
      </w:pPr>
      <w:r>
        <w:rPr/>
        <w:t>§ 2º - Os credenciamentos concedidos pelos DETRANs deverão ser homologados pelo CONTRAN.</w:t>
      </w:r>
    </w:p>
    <w:p>
      <w:pPr>
        <w:pStyle w:val="Normal"/>
        <w:ind w:firstLine="720"/>
        <w:jc w:val="both"/>
        <w:rPr/>
      </w:pPr>
      <w:r>
        <w:rPr/>
        <w:t>Art. 3º - Os DETRANs e as entidades credenciadas deverão solicitar ao DENATRAN a autorização para a confecção do formulário de Documento Provisório, que manterá o controle da seriação numérica e o cadastro das empresas gráficas de segurança autorizadas.</w:t>
      </w:r>
    </w:p>
    <w:p>
      <w:pPr>
        <w:pStyle w:val="Normal"/>
        <w:ind w:firstLine="720"/>
        <w:jc w:val="both"/>
        <w:rPr/>
      </w:pPr>
      <w:r>
        <w:rPr/>
        <w:t>Art. 4º - Para maior segurança no controle da emissão do Documento Provisório, será exigido que:</w:t>
      </w:r>
    </w:p>
    <w:p>
      <w:pPr>
        <w:pStyle w:val="Normal"/>
        <w:ind w:firstLine="720"/>
        <w:jc w:val="both"/>
        <w:rPr/>
      </w:pPr>
      <w:r>
        <w:rPr/>
        <w:t xml:space="preserve">I - O Documento Provisório seja numerado tipograficamente e emitido em 3 (três) vias, destinadas, respectivamente, ao usuário, ao processo e ao arquivo do emitente; e </w:t>
      </w:r>
    </w:p>
    <w:p>
      <w:pPr>
        <w:pStyle w:val="Normal"/>
        <w:ind w:firstLine="720"/>
        <w:jc w:val="both"/>
        <w:rPr/>
      </w:pPr>
      <w:r>
        <w:rPr/>
        <w:t>II - os DETRANs e as entidades credenciadas devem encaminhar ao DENATRAN, mensalmente, relatórios sobre os documentos emitidos.</w:t>
      </w:r>
    </w:p>
    <w:p>
      <w:pPr>
        <w:pStyle w:val="Normal"/>
        <w:ind w:firstLine="720"/>
        <w:jc w:val="both"/>
        <w:rPr/>
      </w:pPr>
      <w:r>
        <w:rPr/>
        <w:t>Art. 5º - Os documentos emitidos com base na Resolução nº 621/83, do CONTRAN, terão validade até o dia 30/10/94, exclusivamente para substituição do CRLV.</w:t>
      </w:r>
    </w:p>
    <w:p>
      <w:pPr>
        <w:pStyle w:val="Normal"/>
        <w:ind w:firstLine="720"/>
        <w:jc w:val="both"/>
        <w:rPr/>
      </w:pPr>
      <w:r>
        <w:rPr/>
        <w:t>Art. 6º - Ressalvados os efeitos do artigo anterior, esta Resolução entrará em vigor na data de sua publicação, revogadas a Resolução n.º 621/83 e a Resolução n.º 780/94 e demais disposições em contrár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9 de junho de 199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ORESTES KUNZE BASTOS</w:t>
      </w:r>
    </w:p>
    <w:p>
      <w:pPr>
        <w:pStyle w:val="Normal"/>
        <w:ind w:firstLine="720"/>
        <w:jc w:val="center"/>
        <w:rPr/>
      </w:pPr>
      <w:r>
        <w:rPr/>
        <w:t>Presidente do CONTRAN</w:t>
      </w:r>
    </w:p>
    <w:p>
      <w:pPr>
        <w:pStyle w:val="Normal"/>
        <w:ind w:firstLine="720"/>
        <w:jc w:val="center"/>
        <w:rPr/>
      </w:pPr>
      <w:r>
        <w:rPr/>
        <w:t>LUIZ GONZAGA QUIXADA</w:t>
      </w:r>
    </w:p>
    <w:p>
      <w:pPr>
        <w:pStyle w:val="Normal"/>
        <w:ind w:firstLine="720"/>
        <w:jc w:val="center"/>
        <w:rPr/>
      </w:pPr>
      <w:r>
        <w:rPr/>
        <w:t>Conselheiro Relato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ublicado no D. O. U. em 11.07.199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ANEXO I -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27940</wp:posOffset>
            </wp:positionV>
            <wp:extent cx="4572000" cy="356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 xml:space="preserve">1 - Dimensões : 22mm X 145mm. 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 xml:space="preserve">2 - Impressões. 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 xml:space="preserve">2.1 - Tarja calcográfica(talho doce) na cor verde. 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 xml:space="preserve">2.2- Fundo numismático a duas cores predominando a cor verde. 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 xml:space="preserve">2.3 - Texto off-set na cor preta. 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 xml:space="preserve">2.4 - Numeração tipográfica, na cor preta, com série numérica seqüencial, contendo 9 (nove) dígitos. 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 xml:space="preserve">2.5 - Impressão “válido em todo território nacional, por 30 dias” na diagonal, na cor preta, reticulada 38%. 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 xml:space="preserve">3 - Papel de segurança que contenha em sua massa filigranas ou fibra colorida, 94 gr/m 2. 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/>
        <w:t>4 - Vias. 1ª via: usuário (cor verde), 2ª via: DETRAN/Processo (cor rosa), e 3ª via: arquivo do emitente (cor amarela). Somente a 1ª via deverá ter as características de segurança constantes dos itens acima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2:56:00Z</dcterms:created>
  <dc:creator>nespoli</dc:creator>
  <dc:description/>
  <dc:language>en-US</dc:language>
  <cp:lastModifiedBy>rosana soares néspoli</cp:lastModifiedBy>
  <dcterms:modified xsi:type="dcterms:W3CDTF">2000-07-24T12:56:00Z</dcterms:modified>
  <cp:revision>2</cp:revision>
  <dc:subject/>
  <dc:title>RESOLUÇÃO Nº 782/94, DE 11 DE JULHO DE 1994</dc:title>
</cp:coreProperties>
</file>