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ÇÃO N.º 778/94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(insubsistente face Lei 9503,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leis/ctb.doc" \l "art. 22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2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;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leis/ctb.doc" \l "parágrafo único. Incide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21, § único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;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leis/ctb.doc" \l "IV - sem qualquer uma da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30, IV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a pelo trânsito de veículo sem placa após licenciamento ou com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o de placa diferente do estabelecido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NSELHO NACIONAL DE TRÂNSITO, no uso das atribuições que lhe confere o artigo 5º da Lei n.º 5.108, de 21 de setembro de 1966, que instituiu o Código Nacional de Trânsito, aprovado pelo Decreto n.º 62.127, de 16 de janeiro de 1968; e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§ 1º do artigo 93 do Regulamento do Código Nacional de Trânsito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Anexo III do mesmo Regulamento, segundo dispõe o Decreto n.º 66.199, de fevereiro de 1970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que consta do Processo n.º 92-CEAP-PN-DF e a deliberação tomada pelo Colegiado em sua 2ª reunião, realizada no dia 8 de março de 1994,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:</w:t>
      </w:r>
    </w:p>
    <w:p>
      <w:pPr>
        <w:pStyle w:val="TextBodyIndent"/>
        <w:jc w:val="both"/>
        <w:rPr/>
      </w:pPr>
      <w:r>
        <w:rPr/>
        <w:t>Art. 1º Pela inobservância da forma, dimensões, cores, tipos de letras e algarismos, estabelecidos para as placas de identificação de veículos automotores ou pela falta de placas, após licenciado, fica o proprietário do veículo sujeito à multa do art. 89, inciso XXX, alínea "1", do Regulamento do Código Nacional de Trânsit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º Revoga-se a Resolução n.º 586, de 23 de outubro de 1981 e demais disposições em contrári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º Esta Resolução entra em vigor na data de sua publicaçã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sília, 22 de março de 19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estes Kunze Bastos - President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o Sakamoto - Rela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U de 05.04.94)</w:t>
      </w:r>
    </w:p>
    <w:sectPr>
      <w:type w:val="nextPage"/>
      <w:pgSz w:w="11906" w:h="16838"/>
      <w:pgMar w:left="1304" w:right="964" w:gutter="0" w:header="0" w:top="1304" w:footer="0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8:24:00Z</dcterms:created>
  <dc:creator>néspoli</dc:creator>
  <dc:description/>
  <dc:language>en-US</dc:language>
  <cp:lastModifiedBy>rosana soares néspoli</cp:lastModifiedBy>
  <dcterms:modified xsi:type="dcterms:W3CDTF">2000-07-07T18:24:00Z</dcterms:modified>
  <cp:revision>2</cp:revision>
  <dc:subject/>
  <dc:title>R 778/94</dc:title>
</cp:coreProperties>
</file>