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55/9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45-98.doc" \l "art. 1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Revogada pela Resolução 45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Altera dispositivos da </w:t>
      </w:r>
      <w:hyperlink r:id="rId2">
        <w:r>
          <w:rPr>
            <w:rStyle w:val="InternetLink"/>
            <w:rFonts w:cs="Times New Roman" w:ascii="Times New Roman" w:hAnsi="Times New Roman"/>
          </w:rPr>
          <w:t>Resolução 754/91</w:t>
        </w:r>
      </w:hyperlink>
      <w:r>
        <w:rPr>
          <w:rFonts w:cs="Times New Roman" w:ascii="Times New Roman" w:hAnsi="Times New Roman"/>
        </w:rPr>
        <w:t xml:space="preserve"> - CONTRAN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CONSELHO NACIONAL DE TRÂNSITO, no uso das atribuições que lhe conferem os Artigos 5º e 60 da Lei 5.108, de 21 de setembro de 1966, que instituiu o Código Nacional de Trânsito, com as alterações introduzidas pela Lei 7.052, de 2 de dezembro de 1982; e o Artigo 9º do Regulamento do Código Nacional de Trânsito, aprovado pelo Decreto n.º 62.137, de 16 de janeiro de 1968 e,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n.º 000.124/91 - DENATRAN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deliberação do Colegiado, por seus Conselheiros presentes à suas 19ª e 21ª Reuniões Ordinárias no exercício de 1991, resolve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Art. 1º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54-91.doc" \l "o departamento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Parágrafo 2º do Artigo 4º da Resolução 75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de 3 de julho de 1991, passa a ter a seguinte redação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"Art. 4º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§ 2º Além dos casos previstos no parágrafo anterior, os DETRANs poderão substituir as atuais placas, pelo novo modelo, mediante solicitação do proprietário do veículo."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Art. 2º Fica suprimido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54-91.doc" \l "§ 4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parágrafo 4º do Artigo 4º da Resolução 754/9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CONTRAN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Art. 3º 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54-91.doc" \l "parágrafo único. (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parágrafo único do Artigo 9º da Resolução 754/9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passa a ter a seguinte redação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Art.9º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Parágrafo único. A substituição das placas de que trata o caput deste artigo, dar-se-á, obrigatoriamente, nos casos enumerados nas alíneas b e c do parágrafo 1º do Artigo 4º desta Resolução, ou por solicitação do proprietário do veículo"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º Esta Resolução entra em vigor na data de sua publicação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      de                           de 19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del Dantas Queiroz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o Sakamoto - Conselheiro/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23.07.91)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54-9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2:13:00Z</dcterms:created>
  <dc:creator>néspoli</dc:creator>
  <dc:description/>
  <dc:language>en-US</dc:language>
  <cp:lastModifiedBy>INST</cp:lastModifiedBy>
  <dcterms:modified xsi:type="dcterms:W3CDTF">2000-04-21T13:56:00Z</dcterms:modified>
  <cp:revision>5</cp:revision>
  <dc:subject/>
  <dc:title>R 755/91</dc:title>
</cp:coreProperties>
</file>