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LUÇÃO N.º 754/9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R045-98.doc" \l "art. 1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(Revogada pela Resolução 45/98)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põe sobre o sistema de placas de identificação de veículo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CONSELHO NACIONAL DE TRÂNSITO, no uso das atribuições que lhe conferem os arts. 5º e 6º da Lei 5.108, de 21 de setembro de 1966, que instituiu o Código Nacional de Trânsito, com as alterações introduzidas pela Lei 7.059, de 9 de dezembro de 1982, e o art. 9º do seu Regulamento, aprovado pelo Decreto 62.127, de 16 de janeiro de 1968, e,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o estabelecido no Decreto 93.861, de 23 de dezembro de 1986, que determinou a modificação do Sistema de Placas de Identificação de Veículos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o que consta do Processo 76/91 - DENATRAN, e a deliberação do Colegiado, em sua 9ª Reunião Ordinária, no dia 3 de junho de 1991,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LVE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º Após registrado no órgão de trânsito, o veículo será identificado por placas dianteira e traseira, afixadas em parte integrante do mesmo, que conterão os caracteres alfanuméricos do referido registro, com a seguinte disposição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O primeiro grupo composto por 3 (três) caracteres, resultante do arranjo, com repetição, de 26 (vinte e seis) letras, tomadas três a três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O segundo grupo composto por 4 (quatro) caracteres, resultante do arranjo, com repetição, de 10 (dez) algarismos, tomados quatro a quatr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º Além dos caracteres previstos neste artigo, a placa dianteira e traseira deverão conter, gravados em tarjetas removíveis a elas afixadas, a sigla identificadora da Unidade da Federação e o nome do Município de registro do veículo, exceção feita as placas dos veículos oficiais e dos veículos citados no parágrafo único do art. 2º desta Resoluçã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º As placas dos veículos oficiais, deverão conter, gravados nas tarjetas ou, em espaço correspondente, na própria placa, os seguintes caracteres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veículos oficiais da União - BRASIL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veículos oficiais das Unidades da Federação - nome da unidade da Federação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veículos oficiais dos Municípios - sigla da Unidade da Federação e nome do Município,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º A placa traseira será obrigatoriamente lacrada à estrutura do veículo, juntamente com a tarjeta, ressalvada a opção disposta no parágrafo 2º deste artigo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Art. 2º As cores, dimensões e demais características das placas obedecerão às especificações constantes do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/abc/resol/R754-91.doc" \l "- anexos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nexo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da presente Resoluçã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ágrafo único. Ficam mantidas as características, os caracteres e as cores das placas dos veículos de que tratam os arts. 95 e 96 do Regulamento do Código Nacional de Trânsito, cujas dimensões passam a vigorar conforme o previsto nesta Resoluçã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º Os caracteres de que trata o art. 1º, serão individualizados para cada veículo e vinculados ao seu número de identificação (VIN), acompanhando-o até a baixa definitiva, vedada a sua reutilizaçã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4º A implantação do novo sistema de placas de identificação, só será iniciada nas Unidades da Federação já informatizadas, ligadas à Central RENAVAM e que emitam os documentos do veículo após consulta prévia e automática ao RENAVAM para verificação dos dados do veículo e das restrições porventura existentes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º A implantação das novas placas de identificação será efetuada, compulsoriamente, nos casos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primeiro registro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transferência de município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mudança de categoria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emissão de 2ª via do Certificado de Registro do Veículo (CRV)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alteração de características do veículo ou dados do proprietário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inserção ou retirada de gravames ou restrições à venda; e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solicitação do proprietário do veículo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§ 2º O Departamento Estadual de Trânsito - DETRAN, mediante decisão - fundamentada na qual se demonstra o interesse público, poderá determinar a implantação das placas de que trata esta Resolução, além dos casos determinados no parágrafo anterior.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R755-91.doc" \l "art. 1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(redação dada pela Resolução 755/91)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; (redação dada pela Res. 813/96)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º Na transferência de veículos já identificados pela placa instituída nesta Resolução, para Município não interligado à Central RENAVAM, o seu órgão de trânsito precederá a troca da tarjeta e informará ao DENATRAN sobre a referida alteração de domicílio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§ 4º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R755-91.doc" \l "art. 2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(Suprimido pela Res. 755/91 )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5º No caso de mudança de categoria de veículos já identificados pelo novo sistema, as placas deverão ser alteradas para as de cor de nova categoria, permanecendo entretanto a mesma identificação alfanumérica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6º O DENATRAN, com a devida homologação do CONTRAN, estabelecerá normas técnicas e de procedimentos, necessárias ao cumprimento desta Resolução, especialmente aquelas relativas a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operacionalização da nova sistemática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distribuição e controle das séries alfanuméricas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especificação e características das placas para sua fabricaçã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7º As placas serão confeccionadas por fabricantes credenciados pelos DETRANs obedecidas as formalidades legais vigentes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Parágrafo único. Será obrigatória a gravação do registro do fabricante em superfície plana da placa e da tarjeta, de modo a não ser obstruída sua visão quando afixadas aos veículos, obedecidas as especificações contidas no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/abc/resol/R754-91.doc" \l "- anexos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nexo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da presente Resoluçã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8º Para a substituição das placas dos veículos, os órgãos de trânsito deverão proceder a vistoria dos mesmos para verificação de suas condições de segurança, autenticidade de identificação, legitimidade de propriedade e atualização dos dados cadastrais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9º O emplacamento de veículos com os modelos de placas previstos nas Resoluções 742/90, do CONTRAN e nas Portarias 06 e 07/89, do DENATRAN, somente poderá ser efetuado, até 30 de junho de 1991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Parágrafo único.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R755-91.doc" \l "art. 3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(nova redação pela Resolução 755/91)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; (Revogado pela Resolução 813/96)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0. Esta Resolução entrará em vigor na data de sua publicação, revogadas as disposições em contrário, especialmente as Resoluções 742/89 e 749/90- CONTRA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sília,     de                     de 199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del Dantas Queiroz - President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uo Sakamoto- Conselheiro/Relat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OU de 10.06.91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EXOS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ículos Particulares, de Aluguel, Oficial, de Experiência, de Aprendizagem e de Fabricante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FORMA E DIMENSÕES DAS PLACAS TRASEIRA E DIANTEIRA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4120515" cy="1614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DIMENSÕES DOS CARACTERES DA PLACA (EM MILÍMETROS)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 = 63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 = 10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=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X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Z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1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CICLOS, TRICICLOS E SIMILARES MOTORIZADOS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FORMA E DIMENSÕES DA PLACA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. Os biciclos, triciclos e similares motorizados, serão identificados apenas  por placa traseira, lacrada à sua estrutura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19200</wp:posOffset>
            </wp:positionH>
            <wp:positionV relativeFrom="paragraph">
              <wp:posOffset>6350</wp:posOffset>
            </wp:positionV>
            <wp:extent cx="2834640" cy="19577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DIMENSÕES DOS CARACTERES DA PLACA (EM MILÍMETROS)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 = 42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 = 6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 =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X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Z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1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TO DOS CARACTERES DAS PLACAS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 C D E F G H I J K L M N</w:t>
        <w:tab/>
        <w:t>1 2 3 4 5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 Q R S T U V W X Y Z</w:t>
        <w:tab/>
        <w:tab/>
        <w:t>6 7 8 9 0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ES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TO E DIMENSÕES DOS CARACTERES DAS TARJETAS (EM MILÍMETROS)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 C D E F G H I J K L M N O P Q R S T U V W X Y Z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 = 14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 = 1,5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= ( * )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5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421"/>
        <w:gridCol w:w="421"/>
        <w:gridCol w:w="434"/>
        <w:gridCol w:w="525"/>
        <w:gridCol w:w="525"/>
        <w:gridCol w:w="434"/>
        <w:gridCol w:w="434"/>
        <w:gridCol w:w="525"/>
        <w:gridCol w:w="360"/>
        <w:gridCol w:w="525"/>
        <w:gridCol w:w="525"/>
        <w:gridCol w:w="474"/>
        <w:gridCol w:w="525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,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,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,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,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,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5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394"/>
        <w:gridCol w:w="434"/>
        <w:gridCol w:w="421"/>
        <w:gridCol w:w="394"/>
        <w:gridCol w:w="407"/>
        <w:gridCol w:w="434"/>
        <w:gridCol w:w="525"/>
        <w:gridCol w:w="525"/>
        <w:gridCol w:w="525"/>
        <w:gridCol w:w="525"/>
        <w:gridCol w:w="525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Y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Z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,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,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,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,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,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1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*) Permitida a variação de acordo com o número de letras necessárias, resguardada a legibilidade da informação, nas condições de trânsito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código de cadastramento do fabricante da placa e tarjeta, será composto por um número de três algarismos, seguido da sigla da Unidade da Federação e dos dois últimos algarismos do ano de fabricação, gravado em alto ou baixo relevo, em cor igual a do fundo da placa e cujo conjunto de caracteres deverá medir, no mínimo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placa: 8 milímetros de altura e 30 milímetros de comprimento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tarjeta: 3 milímetros de altura e 15 milímetros de comprimento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.: O DENATRAN fornecerá, mediante solicitação, o desenho dos caracteres das placas e tarjetas, em escala 1:1.</w:t>
      </w:r>
    </w:p>
    <w:sectPr>
      <w:type w:val="nextPage"/>
      <w:pgSz w:w="11906" w:h="16838"/>
      <w:pgMar w:left="1304" w:right="964" w:gutter="0" w:header="0" w:top="1304" w:footer="0" w:bottom="130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9:19:00Z</dcterms:created>
  <dc:creator>néspoli</dc:creator>
  <dc:description/>
  <dc:language>en-US</dc:language>
  <cp:lastModifiedBy>rosana soares néspoli</cp:lastModifiedBy>
  <dcterms:modified xsi:type="dcterms:W3CDTF">2000-08-09T10:59:00Z</dcterms:modified>
  <cp:revision>4</cp:revision>
  <dc:subject/>
  <dc:title>R 754/91</dc:title>
</cp:coreProperties>
</file>