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RESOLUÇÃO Nº 741/8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ublicidade em Táxi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Conselho Nacional de Trânsito, usando das atribuições que lhe conferem os artigos 5º da lei nº 5.108, de 21 de setembro de 1966, que instituiu o Código de Trânsito e o Artigo 9º, do seu Regulamento, aprovado pelo Decreto nº 62.127, de 16 de janeiro de 1968; e, </w:t>
      </w:r>
    </w:p>
    <w:p>
      <w:pPr>
        <w:pStyle w:val="Normal"/>
        <w:ind w:firstLine="720"/>
        <w:jc w:val="both"/>
        <w:rPr/>
      </w:pPr>
      <w:r>
        <w:rPr/>
        <w:t xml:space="preserve">Considerando que o artigo 42 do Código e os artigos 37 e 87 do seu Regulamento conferem competência ao Município para autorizar, conceder, permitir e regulamentar o serviço de transporte individual de passageiros - TÁXIS - e, em conseqüência a publicidade através desses veículos automotores; </w:t>
      </w:r>
    </w:p>
    <w:p>
      <w:pPr>
        <w:pStyle w:val="Normal"/>
        <w:ind w:firstLine="720"/>
        <w:jc w:val="both"/>
        <w:rPr/>
      </w:pPr>
      <w:r>
        <w:rPr/>
        <w:t xml:space="preserve">Considerando que a restrição constante do artigo 91 do Regulamento não atinge as partes laterais e superiores da carroceria dos veículos automotores; </w:t>
      </w:r>
    </w:p>
    <w:p>
      <w:pPr>
        <w:pStyle w:val="Normal"/>
        <w:ind w:firstLine="720"/>
        <w:jc w:val="both"/>
        <w:rPr/>
      </w:pPr>
      <w:r>
        <w:rPr/>
        <w:t xml:space="preserve">Considerando o que consta do Processo nº 000.166/89 - CONTRAN e o que foi decidido pelo Colegiado na sua 82ª Reunião Ordinária, realizada no dia 17 de outubro de 1989, </w:t>
      </w:r>
    </w:p>
    <w:p>
      <w:pPr>
        <w:pStyle w:val="Normal"/>
        <w:ind w:firstLine="720"/>
        <w:jc w:val="both"/>
        <w:rPr/>
      </w:pPr>
      <w:r>
        <w:rPr/>
        <w:t xml:space="preserve">R E S O L V E: </w:t>
      </w:r>
    </w:p>
    <w:p>
      <w:pPr>
        <w:pStyle w:val="Normal"/>
        <w:ind w:firstLine="720"/>
        <w:jc w:val="both"/>
        <w:rPr/>
      </w:pPr>
      <w:r>
        <w:rPr/>
        <w:t xml:space="preserve">Art. 1º - Permitir o porte de painéis e/ou inscrições de publicidade nos veículos de transporte individual de passageiros - TÁXIS -, desde que sejam autorizados pelo poder concedente e que atendam os requisitos desta Resolução. </w:t>
      </w:r>
    </w:p>
    <w:p>
      <w:pPr>
        <w:pStyle w:val="Normal"/>
        <w:ind w:firstLine="720"/>
        <w:jc w:val="both"/>
        <w:rPr/>
      </w:pPr>
      <w:r>
        <w:rPr/>
        <w:t xml:space="preserve">Art. 2º - Os painéis serão colocados sobre o teto dos veículos e constituídos de material resistente fixados diretamente na carroceria ou através de suporte, não podendo exceder a 40 (quarenta) centímetros acima da superfície superior externa ou ultrapassar os limites da largura o comprimento do teto do veículo, de acordo com as alternativas constantes do </w:t>
      </w:r>
      <w:hyperlink w:anchor="-_Anexo_-">
        <w:r>
          <w:rPr>
            <w:rStyle w:val="InternetLink"/>
          </w:rPr>
          <w:t>Anexo desta Resolução</w:t>
        </w:r>
      </w:hyperlink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§ 1º - Os planos que contêm as mensagens publicitárias estarão exclusivamente voltados para as laterais do veículo, paralelamente ao eixo longitudinal deste ou voltados para cima, de forma a não interferir com a identificação do TÁXI de que trata a </w:t>
      </w:r>
      <w:hyperlink r:id="rId2">
        <w:r>
          <w:rPr>
            <w:rStyle w:val="InternetLink"/>
          </w:rPr>
          <w:t>Resolução nº 393/68</w:t>
        </w:r>
      </w:hyperlink>
      <w:r>
        <w:rPr/>
        <w:t xml:space="preserve"> - CONTRAN. </w:t>
      </w:r>
    </w:p>
    <w:p>
      <w:pPr>
        <w:pStyle w:val="Normal"/>
        <w:ind w:firstLine="720"/>
        <w:jc w:val="both"/>
        <w:rPr/>
      </w:pPr>
      <w:r>
        <w:rPr/>
        <w:t xml:space="preserve">§ 2º - Quando em forma de caixas, os painéis poderão ser providos de focos luminosos com intensidade inferior a das lanternas traseiras dos veículos. </w:t>
      </w:r>
    </w:p>
    <w:p>
      <w:pPr>
        <w:pStyle w:val="Normal"/>
        <w:ind w:firstLine="720"/>
        <w:jc w:val="both"/>
        <w:rPr/>
      </w:pPr>
      <w:r>
        <w:rPr/>
        <w:t xml:space="preserve">§ 3º - O dispositivo identificador do TÁXI, previsto na </w:t>
      </w:r>
      <w:hyperlink r:id="rId3">
        <w:r>
          <w:rPr>
            <w:rStyle w:val="InternetLink"/>
          </w:rPr>
          <w:t>Resolução nº 393/68</w:t>
        </w:r>
      </w:hyperlink>
      <w:r>
        <w:rPr/>
        <w:t xml:space="preserve">-CONTRAN, poderá ser acoplado ao painel de que trata esta Resolução, dispensando-se, neste caso, do cumprimento da dimensão prevista na alínea "c" do artigo 1º daquela Resolução, e em sua face posterior poderão ser inscritos os caracteres alfanuméricos da placa de identificação do veículo ou o número de ordem da concessão do serviço. </w:t>
      </w:r>
    </w:p>
    <w:p>
      <w:pPr>
        <w:pStyle w:val="Normal"/>
        <w:ind w:firstLine="720"/>
        <w:jc w:val="both"/>
        <w:rPr/>
      </w:pPr>
      <w:r>
        <w:rPr/>
        <w:t xml:space="preserve">Art. 3º - As inscrições nas partes laterais da carroceria deverão estar contidas numa área de até 1.500 cm2 (um mil e quinhentos centímetros quadrados) de cada lado e poderão se fazer através de adesivos ou outros meios que não ofereçam riscos à segurança. </w:t>
      </w:r>
    </w:p>
    <w:p>
      <w:pPr>
        <w:pStyle w:val="Normal"/>
        <w:ind w:firstLine="720"/>
        <w:jc w:val="both"/>
        <w:rPr/>
      </w:pPr>
      <w:r>
        <w:rPr/>
        <w:t xml:space="preserve">Art. 4º - O TÁXI que veicular publicidade, só poderá ser licenciado ou ter renovada sua licença anual para circular, após comprovar a autorização do poder concedente. </w:t>
      </w:r>
    </w:p>
    <w:p>
      <w:pPr>
        <w:pStyle w:val="Normal"/>
        <w:ind w:firstLine="720"/>
        <w:jc w:val="both"/>
        <w:rPr/>
      </w:pPr>
      <w:r>
        <w:rPr/>
        <w:t xml:space="preserve">Parágrafo único - A autorização, de que trata o caput deste artigo, deverá ser precedida de vistoria técnica por parte do poder concedente, a fim de conferir os aspectos de segurança na confecção e fixação dos dispositivos publicitários. </w:t>
      </w:r>
    </w:p>
    <w:p>
      <w:pPr>
        <w:pStyle w:val="Normal"/>
        <w:ind w:firstLine="720"/>
        <w:jc w:val="both"/>
        <w:rPr/>
      </w:pPr>
      <w:r>
        <w:rPr/>
        <w:t xml:space="preserve">Art. 5º - Esta Resolução entrará em vigor na data de sua publicação, revogadas as disposições em contrário, especialmente a Resolução nº 614/83-CONTRAN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rasília, 31 de outubro de 198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OBERTO SALVADOR SCARINGELLA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center"/>
        <w:rPr/>
      </w:pPr>
      <w:r>
        <w:rPr/>
        <w:t>NERVAL FERREIRA BRAGA FILHO</w:t>
      </w:r>
    </w:p>
    <w:p>
      <w:pPr>
        <w:pStyle w:val="Normal"/>
        <w:jc w:val="center"/>
        <w:rPr/>
      </w:pPr>
      <w:r>
        <w:rPr/>
        <w:t>Relator</w:t>
      </w:r>
    </w:p>
    <w:p>
      <w:pPr>
        <w:pStyle w:val="Normal"/>
        <w:jc w:val="center"/>
        <w:rPr/>
      </w:pPr>
      <w:r>
        <w:rPr/>
        <w:t>ALFREDO PERES DA SILVA</w:t>
      </w:r>
    </w:p>
    <w:p>
      <w:pPr>
        <w:pStyle w:val="Normal"/>
        <w:jc w:val="center"/>
        <w:rPr/>
      </w:pPr>
      <w:r>
        <w:rPr/>
        <w:t>Re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ado no D.O. de 21/11/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ANEXO -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5675</wp:posOffset>
            </wp:positionH>
            <wp:positionV relativeFrom="paragraph">
              <wp:posOffset>112395</wp:posOffset>
            </wp:positionV>
            <wp:extent cx="4223385" cy="3510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6" w:right="850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393-68.doc" TargetMode="External"/><Relationship Id="rId3" Type="http://schemas.openxmlformats.org/officeDocument/2006/relationships/hyperlink" Target="../in/R393-68.doc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2:09:00Z</dcterms:created>
  <dc:creator>nespoli</dc:creator>
  <dc:description/>
  <dc:language>en-US</dc:language>
  <cp:lastModifiedBy>rosana soares néspoli</cp:lastModifiedBy>
  <dcterms:modified xsi:type="dcterms:W3CDTF">2000-08-09T10:56:00Z</dcterms:modified>
  <cp:revision>3</cp:revision>
  <dc:subject/>
  <dc:title>RESOLUÇÃO Nº 741/89, DE 21 DE NOVEMBRO DE 1989</dc:title>
</cp:coreProperties>
</file>