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636/84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680-87.doc" \l "art. 7"</w:instrText>
      </w:r>
      <w:r>
        <w:rPr>
          <w:rStyle w:val="InternetLink"/>
        </w:rPr>
        <w:fldChar w:fldCharType="separate"/>
      </w:r>
      <w:r>
        <w:rPr>
          <w:rStyle w:val="InternetLink"/>
        </w:rPr>
        <w:t>(item 1 revogado pela Resolução 680/87)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 </w:t>
        </w:r>
        <w:r>
          <w:rPr>
            <w:rStyle w:val="InternetLink"/>
          </w:rPr>
          <w:t>Ver Resolução nº 692/88.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quisitos de segurança para componentes de veículos automotor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m os artigos 5º da Lei nº 5.108, de 21/09/66 que instituiu o Código Nacional de Trânsito e 9º do Regulamento aprovado pelo Decreto nº 62.127, de 16/01/68; e</w:t>
      </w:r>
    </w:p>
    <w:p>
      <w:pPr>
        <w:pStyle w:val="Normal"/>
        <w:ind w:firstLine="720"/>
        <w:jc w:val="both"/>
        <w:rPr/>
      </w:pPr>
      <w:r>
        <w:rPr/>
        <w:t>Considerando a conveniência e a necessidade de estender os requisitos a todos os veículos de fabricação nacional;</w:t>
      </w:r>
    </w:p>
    <w:p>
      <w:pPr>
        <w:pStyle w:val="Normal"/>
        <w:ind w:firstLine="720"/>
        <w:jc w:val="both"/>
        <w:rPr/>
      </w:pPr>
      <w:r>
        <w:rPr/>
        <w:t>Considerando o que consta do Processo MJ nº 6.339/84 e a deliberação adotada pelo Colegiado em sua reunião de 03/01/84.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TextBodyIndent"/>
        <w:rPr/>
      </w:pPr>
      <w:r>
        <w:rPr/>
        <w:t xml:space="preserve">Art. 1º - Estender aos veículos mistos, camionetas, caminhões, ônibus e microônibus de fabricação nacional, as exigências de segurança para fabricação e instalação de componentes estabelecidas pelas Resoluções nºs </w:t>
      </w:r>
      <w:hyperlink r:id="rId3">
        <w:r>
          <w:rPr>
            <w:rStyle w:val="InternetLink"/>
          </w:rPr>
          <w:t>461/72</w:t>
        </w:r>
      </w:hyperlink>
      <w:r>
        <w:rPr/>
        <w:t xml:space="preserve">, </w:t>
      </w:r>
      <w:hyperlink r:id="rId4">
        <w:r>
          <w:rPr>
            <w:rStyle w:val="InternetLink"/>
          </w:rPr>
          <w:t>463/73</w:t>
        </w:r>
      </w:hyperlink>
      <w:r>
        <w:rPr/>
        <w:t xml:space="preserve"> e 486/74, e a partir das seguintes datas: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417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Dispositivos de ocultamento de faró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4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– Mangueiras flexíveis para freios hidrául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5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– Seqüência de alavanca de mudança, trava de partida e efeito frenante das caixas de mudanç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4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– Sistema de acionamento energizado para jane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4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Sistema de travas capu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5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– Superfícies refletiv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7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– Espelhos retrovis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8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–Identificação e iluminação dos comandos indicadores e lâmpadas pil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§ 1º - Para os automóveis e camionetas de uso misto deles derivados permanecem em vigor os requisitos de segurança e respectivas especificações estabelecidas pelas </w:t>
      </w:r>
      <w:hyperlink r:id="rId5">
        <w:r>
          <w:rPr>
            <w:rStyle w:val="InternetLink"/>
          </w:rPr>
          <w:t>Resoluções nºs 461/72</w:t>
        </w:r>
      </w:hyperlink>
      <w:r>
        <w:rPr/>
        <w:t xml:space="preserve">, </w:t>
      </w:r>
      <w:hyperlink r:id="rId6">
        <w:r>
          <w:rPr>
            <w:rStyle w:val="InternetLink"/>
          </w:rPr>
          <w:t>463/73</w:t>
        </w:r>
      </w:hyperlink>
      <w:r>
        <w:rPr/>
        <w:t xml:space="preserve"> e 486/74, observando-se, no que couber, as atualizações contidas no </w:t>
      </w:r>
      <w:r>
        <w:fldChar w:fldCharType="begin"/>
      </w:r>
      <w:r>
        <w:rPr>
          <w:rStyle w:val="InternetLink"/>
        </w:rPr>
        <w:instrText xml:space="preserve"> HYPERLINK "../../C:/abc/resol/R636-84.doc" \l "- anexo 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../C:/abc/resol/R636-84.doc" \l "- anexo I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../../C:/abc/resol/R636-84.doc" \l "o anexo III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II</w:t>
      </w:r>
      <w:r>
        <w:rPr>
          <w:rStyle w:val="InternetLink"/>
        </w:rPr>
        <w:fldChar w:fldCharType="end"/>
      </w:r>
      <w:r>
        <w:rPr/>
        <w:t xml:space="preserve"> da presente Resolução. </w:t>
      </w:r>
      <w:r>
        <w:fldChar w:fldCharType="begin"/>
      </w:r>
      <w:r>
        <w:rPr>
          <w:rStyle w:val="InternetLink"/>
        </w:rPr>
        <w:instrText xml:space="preserve"> HYPERLINK "../in/R649-85.doc" \l "O texto ref"</w:instrText>
      </w:r>
      <w:r>
        <w:rPr>
          <w:rStyle w:val="InternetLink"/>
        </w:rPr>
        <w:fldChar w:fldCharType="separate"/>
      </w:r>
      <w:r>
        <w:rPr>
          <w:rStyle w:val="InternetLink"/>
        </w:rPr>
        <w:t>(anexo III acrescentado pela Resolução 649/85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  <w:t>§ 2º - É opcional a instalação dos dispositivos indicados nos incisos l e 4 deste artigo.</w:t>
      </w:r>
    </w:p>
    <w:p>
      <w:pPr>
        <w:pStyle w:val="Normal"/>
        <w:ind w:firstLine="720"/>
        <w:jc w:val="both"/>
        <w:rPr/>
      </w:pPr>
      <w:r>
        <w:rPr/>
        <w:t>§ 3º - A partir das datas fixadas neste artigo, os componentes de segurança indicados nos incisos 7 e 8 deverão observar as especificações constantes dos ANEXOS desta Resolução.</w:t>
      </w:r>
    </w:p>
    <w:p>
      <w:pPr>
        <w:pStyle w:val="Normal"/>
        <w:ind w:firstLine="720"/>
        <w:jc w:val="both"/>
        <w:rPr/>
      </w:pPr>
      <w:r>
        <w:rPr/>
        <w:t>Art. 2º - Os veículos de fabricação estrangeira, importados a partir das datas fixadas no artigo 1º, somente serão registrados e licenciados, após atendidas as exigências desta Resolução.</w:t>
      </w:r>
    </w:p>
    <w:p>
      <w:pPr>
        <w:pStyle w:val="Normal"/>
        <w:ind w:firstLine="720"/>
        <w:jc w:val="both"/>
        <w:rPr/>
      </w:pPr>
      <w:r>
        <w:rPr/>
        <w:t>Parágrafo único - O veículo estrangeiro, com circulação temporária no território nacional fica sujeito aos acordes tratados de reciprocidade.</w:t>
      </w:r>
    </w:p>
    <w:p>
      <w:pPr>
        <w:pStyle w:val="Normal"/>
        <w:ind w:firstLine="720"/>
        <w:jc w:val="both"/>
        <w:rPr/>
      </w:pPr>
      <w:r>
        <w:rPr/>
        <w:t>Art. 3º - Os fabricantes de veículos e de peças de reposição ficam sujeitos à comprovação do cumprimento das exigências estabelecidas, quando solicitados pelo CONTRAN.</w:t>
      </w:r>
    </w:p>
    <w:p>
      <w:pPr>
        <w:pStyle w:val="TextBodyIndent"/>
        <w:rPr/>
      </w:pPr>
      <w:r>
        <w:rPr/>
        <w:t>Art. 4º - Esta Resolução entra em vigor na data de sua publicação, observados os prazos estabelecidos no artigo 1º e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 - DF, 05 de setembro de 19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ÉRICO ALMEIDA VIEIRA LOPES - Conselheiro Re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27/09/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ANEXO I -</w:t>
      </w:r>
    </w:p>
    <w:p>
      <w:pPr>
        <w:pStyle w:val="Normal"/>
        <w:jc w:val="center"/>
        <w:rPr/>
      </w:pPr>
      <w:r>
        <w:rPr/>
        <w:t>Requisitos para o Desempenho e a Fixação de Espelhos Retrovis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- ESPELHOS RETROVIS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BJE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belecer requisitos para o desempenho e a fixação de espelhos retrovisores, tais que proporcionem proteção contra impactos e ao condutor uma retrovisão clara e desobstruí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PLICAÇÃO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ocumento se aplica a automóveis, camionetas, utilitários, caminhões, ônibus e microônib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DEFINIÇÕ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efeito deste Anexo, entende-se por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 "Retrovisor": Um dispositivo destinado a proporcionar, dentro do campo de visão definido no item 5.4, uma boa retrovi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 "Retrovisor Interno": O dispositivo definido no item 3.1, destinado a ser instalado no interior do compartimento de passagei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"Retrovisor Externo": O dispositivo definido no item 3.1, destinado a ser instalado sobre um elemento da superfície externa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 "Retrovisor Suplementar": Um retrovisor diferente do definido no item 3.1, que possa ser montado na parte interna ou externa do veículo e que seja conforme as prescrições do item 4, feita exceção aos parágrafos 4.1.1, 4.2 e 4.3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 "Tipo de Retrovisor": Os dispositivos que não apresentem entre si diferenças nas características essenciais elencada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mensões e raio de curvatura da superfície refletiva do retrovi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bricação, forma ou material dos retrovisores, incluída a junção com a carroc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 "Categoria de Retrovisor": O conjunto dos dispositivos que possuam uma ou mais características ou funções comuns. Os retrovisores internos são classificados na categoria I. Os retrovisores internos suplementares são classificados na categori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retrovisores externos são classificados nas categorias II e III. Os retrovisores externos suplementares são classificados nas categorias IIs II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 "r": A média dos raios de curvatura medidos sobre a superfície refletiva, segundo o método descrito no item 6.3 do presente Ane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 "Raios de Curvatura Principais em um Ponto de Superfície Reflexiva (ri)": Os valores, obtidos por meio dos equipamentos especificados no item 6 deste Anexo, medidos sobre o arco da superfície refletiva que passa pelo centro do espelho e é paralelo ao segmento "b", conforme definido no item 4.2.2.1, e sobre o arco perpendicular a esse seg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9 "Raio de Curvatura em um Ponto da Superfície Refletiva (rp)": A média aritmética dos raios de curvatura principais r1 e r'i isto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rp = ri + r'i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2]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0 "Centro de Espelho": O baricentro da zona visível da superfície refle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1 "Raios de Ligação das Partes que constituem o Retrovisor": O raio "c" do arco de circunferência que mais se aproxima à forma arredondada da parte conside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2 "Pontos Oculares do Condutor": dois pontos a 65 mm de distância um do outro, situados a 635 mm verticalmente, acima do "PRO" relativo ao posto condutor, conforme definido na NBR - 6055 e NBR - 6059 de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ta que une esses pontos é perpendicular ao plano vertical longitudinal do veículo. O centro do segmento que tem como extremidade os dois pontos oculares é situado sobre o plano vertical longitudinal que deve passar pelo centro do banco do condutor, conforme definido pelo fabricante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3 "Visão Ambinocular": o campo de visão total obtido pela sobreposição dos campos monoculares do olho direito e do olho esquer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= espelho retrovisor inte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4635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3.65pt" to="30.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D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7.85pt" to="30.2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olhos do condutor </w:t>
      </w:r>
    </w:p>
    <w:p>
      <w:pPr>
        <w:pStyle w:val="Normal"/>
        <w:jc w:val="both"/>
        <w:rPr/>
      </w:pPr>
      <w:r>
        <w:rPr/>
        <w:t>O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1.45pt" to="30.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D </w:t>
      </w:r>
    </w:p>
    <w:p>
      <w:pPr>
        <w:pStyle w:val="Normal"/>
        <w:ind w:firstLine="720"/>
        <w:jc w:val="both"/>
        <w:rPr/>
      </w:pPr>
      <w:r>
        <w:rPr/>
        <w:t xml:space="preserve">= imagem virtual monocular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.85pt" to="30.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= imagem virtual ambinocular </w:t>
      </w:r>
    </w:p>
    <w:p>
      <w:pPr>
        <w:pStyle w:val="Normal"/>
        <w:jc w:val="both"/>
        <w:rPr/>
      </w:pPr>
      <w:r>
        <w:rPr/>
        <w:t xml:space="preserve">A = ângulo de visão do olho esquerdo </w:t>
      </w:r>
    </w:p>
    <w:p>
      <w:pPr>
        <w:pStyle w:val="Normal"/>
        <w:jc w:val="both"/>
        <w:rPr/>
      </w:pPr>
      <w:r>
        <w:rPr/>
        <w:t xml:space="preserve">B = ângulo de visão do olho direito </w:t>
      </w:r>
    </w:p>
    <w:p>
      <w:pPr>
        <w:pStyle w:val="Normal"/>
        <w:jc w:val="both"/>
        <w:rPr/>
      </w:pPr>
      <w:r>
        <w:rPr/>
        <w:t xml:space="preserve">C = ângulo de visão binocular  </w:t>
      </w:r>
    </w:p>
    <w:p>
      <w:pPr>
        <w:pStyle w:val="Normal"/>
        <w:jc w:val="both"/>
        <w:rPr/>
      </w:pPr>
      <w:r>
        <w:rPr/>
        <w:t xml:space="preserve">D = ângulo de visão ambinocu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1.2 O centro de percussão do pêndulo deverá ser coincidente com o centro da esfera que constitui o martelo. A sua distância "I" do eixo de oscilação no plano de lançamento deverá se igual a 1m + 5mm. A massa reduzida do pêndulo é m0 = 6,8 + 0,05Kg; a relação entre m0, a massa total "m" do pêndulo e a distância "d" existente entre o centro de gravidade do pêndulo e o seu eixo de rotação é expressa pela fórm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0 = m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2.2 Descrição do ensa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1 O retrovisor deverá ser fixado ao suporte do equipamento conforme procedimento recomendado pelo fabricante do dispositivo ou, se for o caso, pelo fabricante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2.1 O retrovisor deverá ser fixado no dispositivo de ensaio de maneira a simular sua montagem no veículo, conforme especificado pelo fabric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2.2 Quando o retrovisor for regulável em relação à sua base, a posição de ensaio deverá ser aquela mais desfavorável ao deslocamento do dispositivo, dentro dos limites de regulagem indicados pelo fabricante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2.3 Quando o retrovisor possuir um dispositivo para regular a distância em relação à sua base, esse dispositivo deverá ser regulado, de modo que a distância entre a moldura e a base seja a menor poss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2.4 Quando a superfície refletiva for móvel na moldura, deverá ser regulada de modo que o seu ângulo superior mais distante do veículo se encontre na posição mais saliente em relação à mold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3 Com exceção do ensaio nº 2 para os retrovisores internos (ver 4.4.2.2.2.6.1) quando o pêndulo se encontra na posição vertical, os planos horizontal e longitudinal vertical que passam pelo centro do martelo deverão passar pelo centro do espelho, conforme definido no item 3.10 A direção longitudinal de oscilação do pêndulo é paralela ao plano longitudinal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4 Quando nas condições de regulagem indicados nos itens 4.4.2.2.1 e 4.4.2.2.2, o retorno do martelo for limitado por elementos do retrovisor o ponto de impacto deverá ser deslocado em direção perpendicular ao eixo de rotação ou de articulação consid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deslocamento deverá ser o estritamente necessário para a execução do ensaio e ser limitado de modo a ser respeitada uma das seguintes cond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a esfera que delimita o martelo permaneça pelo menos tangente ao cilindro definido no ponto 4.1.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o contato do martelo ocorre a uma distância mínima de 10 mm da borda da superfície refle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5 O ensaio consiste em se fazer cair o martelo de um altura correspondente a um ângulo de 60º com a vertical, de modo que o martelo golpeie o retrovisor no momento em que o pêndulo atinja a posição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6 Os retrovisores são golpeados nas condições descrita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2.2.6.1 Retrovisores inter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saio 1 - O ponto de impacto é definido em 4.4.2.2.3; o martelo deverá golpear o retrovisor no lado da superfície refle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saio 2 - O martelo deverá golpear o retrovisor sobre a borda da moldura, de modo que a percussão produzida forme um ângulo de 45º com o plano do espelho e seja situada sobre o plano horizontal que passa sobre o centro do espelho. A percussão deverá ser efetuada diretamente sobre o lado da superfície refle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2.2.6.2 Retrovisores extern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saio 1 - O ponto de impacto é o definido no item 4.4.2.2.3 ou 4.4.2.2.4; o martelo deverá golpear o retrovisor no lado da superfície refle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saio 2 - O ponto de impacto é o definido no item 4.4.2.2.3 ou 4.4.2.2.4; o martelo deverá golpear o retrovisor sobre o lado oposto à superfície refle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3 Ensaio de flex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3.1 Descrição do ensa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ldura é colocada horizontalmente em um dispositivo, de modo que seja possível fixar solidamente os elementos de regulagem do suporte. No sentido da maior dimensão da moldura, a extremidade mais próxima do ponto de fixação no elemento de regulagem do suporte é imobilizada por uma barra rígida com largura de 15 mm que cobre toda a largura da moldura. Na outra extremidade, uma barra idêntica àquela supradescrita é colocada sobre a moldura para aplicar a carga prevista (figura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permitido fixar a extremidade da moldura àquela em que é aplicada a carga, ao invés de mantê-lo na posição descrita na figur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3.2 A carga de ensaio é de 25 Kg e deverá ser mantida por um min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 Resultado dos Ensaios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1 Nos ensaios descritos no item 4.4.2 o pêndulo deve continuar o seu curso, de modo que a projeção da posição assumida pelo braço sobre o plano de lançamento forme um ângulo de pelo menos 20º com a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ângulo deve ser medido com uma aproximação de + 1º. </w:t>
      </w:r>
    </w:p>
    <w:p>
      <w:pPr>
        <w:pStyle w:val="Normal"/>
        <w:jc w:val="both"/>
        <w:rPr/>
      </w:pPr>
      <w:r>
        <w:rPr/>
        <w:t>Esta prescrição não se aplica aos retrovisores colados ao pára-brisa, aos quais se aplica após o ensaio o disposto no item 4.5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2 Em caso de ruptura do suporte do retrovisor colado ao pára-brisa durante os ensaios constantes do item 4.4.2, a parte restante não deve apresentar, em relação à base, uma saliência superior a 1 cm e a configuração resultante depois do ensaio deve ser conforme o item 4.1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3 Durante os ensaios prescritos nos itens 4.4.2 e 4.4.3, o espelho não deve se romper. Todavia, a ruptura do espelho é admitida quando respeitada uma das seguintes cond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· os fragmentos permaneçam aderidos ao fundo da moldura ou a uma superfície solidamente fixada a esta. É admitido o deslocamento parcial do vidro, na condição que não seja superior a 2,5mm sobre ambos os lados das rupturas. É igualmente permitido o destacamento de pequenos fragmentos da superfície do vidro no ponto de impac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· o espelho for construído com vidro de seguranç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MONTAGEM NOS VEÍCU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Condições gera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1 Cada retrovisor deve ser fixado de maneira a não se mover a ponto de modificar sensivelmente o campo de visão medido ou vibrar de modo a induzir a interpretar erroneamente a natureza da imagem receb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1.1 As condições do item 5.1.1 devem ser atendidas quando o veículo trafega em velocidade de até 80% da velocidade máxima de projeto, mas não superior a 150 Km/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2 Os retrovisores externos montados nos veículos das categorias M2, M3, N2 e N3 deverão ser da categoria II e os montados nos veículos das categorias M1 e N1 deverão ser das categorias II ou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QUANTIDADE E POSI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1 Os retrovisores deverão ser montados de modo a permitir ao condutor sentado na posição normal de dirigir, uma visão clara da via atrás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 Todos os veículos das categorias M1 e N1 devem ser dotados de um retrovisor interno e de um retrovisor externo montado no lado esquerdo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.1 Quando o retrovisor interno não é conforme o item 5.4.2, deverá ser montado um retrovisor externo adicional no lado direito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.2 O retrovisor interno não será obrigatório se não possibilitar a visibilidade da via atrás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3 Cada veículo das categorias M2, M3, N2 e N3 deverá possuir dois retrovisores externos, um em cada lado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4 Os retrovisores externos deverão ser visíveis através da área do pára-brisa varrida pelos limpadores ou através dos vidros later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disposição não se aplica, no caso de veículos das categorias M2 e M3, aos retrovisores externos colocados no lado direito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5 Para os veículos que estiverem incompletos no momento dos ensaios de medição do campo de visão, as larguras mínima e máxima da carroceria deverão ser estabelecidas pelo fabricante e, se necessário, simuladas com painéis apropr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6 Não será permitido uso de um retrovisor de dois planos ou duplo, se ambos planos forem necessários para o atendimento das prescrições sobre o campo de vi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trovisor será admitido se o espelho principal atender aos requisitos exigidos aos retrovisores das categorias II ou III. O espelho auxiliar será levado em consideração no cálculo da altura do solo e de projeção mencionados no item 5.2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orda do espelho auxiliar deverá atender ao quanto prescrito no item 4.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7 O retrovisor externo do lado do condutor deverá ser montado de modo a formar um ângulo não superior a 55º entre o plano vertical longitudinal de simetria do veículo e o plano vertical que passa pelo centro do retrovisor e pelo centro do segmento de 65 mm que une os dois pontos oculares do condu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8 A projeção dos retrovisores em relação à carroceria do veículo não deverá ser substancialmente superior àquela necessária para atender os campos de visão especificados no item 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9 Quando a borda inferior de um retrovisor externo estiver a menos de 2m do solo, estando o veículo carregado, o retrovisor não deverá ultrapassar 0,20 m em relação à largura da carroceria do veículo sem retrovi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10 Nas condições mencionadas nos itens 5.2.8 e 5.2.9, os retrovisores poderão ultrapassar as larguras permitidas para os veícu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3 REGULAG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1 O retrovisor interno deverá permitir sua regulagem pelo condutor na posição normal de dirig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2 O retrovisor externo colocado no lado do condutor deverá permitir sua regulagem do interior do veículo, com a porta fechada, mas com a janela eventualmente aberta. O bloqueio do retrovisor poderá ser efetuado extern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3. Não estarão sujeitos às especificações do item 5.3.2 os retrovisores externos que, após terem sido deslocados por um impacto, possam ser recolocados na posição correta sem a necessidade de regul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 CAMPO DE VISÃO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1 Condiçõe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campos de visão definidos a seguir deverão ser obtidos com visão ambinocular, fazendo coincidir os olhos do observador com os pontos oculares do condutor, definidos no item 3.12. Estes são calculados estando o veículo com peso em ordem de marcha, condutor, e um passageiro de 75 Kg + 1 no banco diant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es campos de visão deverão ser obtidos com veículos equipados com vidros cujo fator de transmissão luminosa, medido perpendicularmente à superfície, seja maior ou igual a 7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4.2 Retrovisor inter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ampo de visão deverá ser tal que o condutor possa ver pelo menos parte de uma via plana e horizontal centrada no plano vertical longitudinal de simetria do veículo, do horizonte até uma distância de 60 m atrás dos pontos oculares, em uma largura de 20m (figura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2.1 Será admitida uma redução do campo de visão devido à presença de apoios de cabeça e de dispositivos como pára-sol, limpador de pára-brisa traseiro e dispositivo de aquecimento, na condição que estes não cubram além de 15% do campo de visão especificado, quando projetados sobre um plano vertical perpendicular ao plano longitudinal de simetria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4.3 Retrovisores externos lado esquer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3.1 O campo de visão deverá ser tal que o condutor possa ver menos parte de uma via plana e horizontal, com 2,50 m de largura, limitada a direita por um plano paralelo ao plano vertical longitudinal de simetria que passa pela extremidade esquerda da largura total e que se estende de 10 m atrás dos pontos oculares do condutor até o horizonte (fig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4.4 Retrovisores externos lado direi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4.1 O campo de visão deverá ser tal que o condutor possa ver pelo menos de uma via plana e horizontal, com 3,50 m de largura, limitada à esquerda pelo plano paralelo ao plano vertical longitudinal de simetria, que passa pela extremidade direita da largura total e que se estende de 30 m atrás dos pontos oculares do condutor até o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4.2 O condutor deverá ainda poder começar a ver a via, sobre uma largura de 0,75 m, a partir de 4 m atrás do plano vertical que passa através dos seus pontos oculares (fig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5 Obstru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s campos de visão acima, não serão consideradas as obstruções causadas pelas maçanetas das portas, lanternas delimitadoras, indicadores de direção, extremidades dos pára-choques traseiros, bem como, as obstruções causadas pela carroc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6 Método de ensaio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ampo de visão será determinado instalando-se intensas fontes luminosas nos pontos oculares e examinando a luz refletiva sobre um painel vertical. Serão admitidos métodos equival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MÉTODO PARA DETERMINAÇÃO DO RAIO DE CURVATURA "r" DA SUPERFÍCIE REFLETIVA DO ESPE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1 Equipamento </w:t>
      </w:r>
    </w:p>
    <w:p>
      <w:pPr>
        <w:pStyle w:val="Normal"/>
        <w:jc w:val="both"/>
        <w:rPr/>
      </w:pPr>
      <w:r>
        <w:rPr/>
        <w:t>Usa-se o equipamento definido na figur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 Pontos de medi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1 Os raios principais de curvatura serão medidos em três pontos situados o mais próximo possível a um terço, metade e dois terços do arco da superfície refletiva que passa pelo centro do espelho e é paralelo ao segmento "b", ou do arco que passa pelo centro do espelho perpendicular a esse segmento, no caso em que este último arco seja mais lon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2. Se, porém, as dimensões do espelho não permitirem as medições nas direções definidas no item 3.8 deste Anexo, as medições desse ponto poderão ser feitas em duas direções perpendiculares o mais próximo possível àquela supramencio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3 Cálculo do raio de curvatura </w:t>
      </w:r>
    </w:p>
    <w:p>
      <w:pPr>
        <w:pStyle w:val="Normal"/>
        <w:jc w:val="both"/>
        <w:rPr/>
      </w:pPr>
      <w:r>
        <w:rPr/>
        <w:t>O raio "r" em mm é calculado através da seguinte fórm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 = rp1 + rp2 + rp3 </w:t>
      </w:r>
    </w:p>
    <w:p>
      <w:pPr>
        <w:pStyle w:val="Normal"/>
        <w:jc w:val="both"/>
        <w:rPr/>
      </w:pPr>
      <w:r>
        <w:rPr/>
        <w:t>3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p1 + rp2 + rp3 são os raios de curvatura respectivamente no primeiro, segundo e terceiro pontos de med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ANEXO II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DENTIFICAÇÃO E ILUMINAÇÃO DOS COMANDOS,</w:t>
      </w:r>
    </w:p>
    <w:p>
      <w:pPr>
        <w:pStyle w:val="Normal"/>
        <w:jc w:val="center"/>
        <w:rPr/>
      </w:pPr>
      <w:r>
        <w:rPr/>
        <w:t>INDICADORES E LÂMPADAS-PILO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BJETIV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rcionar maior facilidade na identificação dos comandos, a fim de reduzir o perigo causado pelo desvio da atenção do condutor, bem como, alertá-lo sobre a entrada em funcionamento normal ou defeituoso, ou a falha de um disposi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PLIC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ocumento se aplica a automóveis, camionetas, utilitários, caminhões, ônibus e microônib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EFINI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o elemento de um dispositivo que permite ao condutor provocar manualmente uma alteração do estado ou uma modificação no funcionamento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 Interrupt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um dispositivo destinado a interromper e a fornecer a alimentação de um circuito elé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 Comutador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um dispositivo que permite modificar a alimentação elétrica entre dois circuitos diversos, sem possibilidade de interrupção entre as duas posi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 Interruptor e comutador combinado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um dispositivo de funções múltiplas, do qual a primeira posição de funcionamento é a de um interruptor e as demais posições são de um comut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5 Indicador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um dispositivo que fornece informação sobre o funcionamento ou situação de um sistema, como por exemplo o nível de um flu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 Lâmpada pilo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um dispositivo que fornece um sinal óptico, que indica a entrada em funcionamento normal ou defeituoso, ou a falha de um disposi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7 Símbol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 uma imagem gráfica que permite identificar um comando, uma lâmpada-piloto ou um indic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REQUISITO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Os comandos e os indicadores previstos na Parte I deste Anexo, caso disponíveis no veículo, devem ser identificados com seus respectivos símbo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 Se forem identificados os comandos previstos na Parte II deste Anexo, devem ser utilizados obrigatoriamente os respectivos símbolos previst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 As lâmpadas-piloto podem ser de uso facultativo ou obrigatório conforme o especificado nas Partes I e II deste Anexo. Todavia devem ser sempre utilizadas as respectivas cores e símbolos previ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 Os símbolos previstos nas Partes I e II deste Anexo devem estar localizados nos comandos, lâmpadas-piloto e indicadores, ou nas suas imediações, devendo ser identificáveis pelo condutor na posição normal de dirig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 Os símbolos devem ser claros sobre fundo escuro ou escuros sobre fundo cla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6 Os símbolos previstos nas Partes I e II, devem obedecer às proporções do modelo de base previsto na Parte III deste Ane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7 Os símbolos que estiverem assinalados com a letra "a", poderão ter a parte interna inteiramente de cor esc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8 Os símbolos que estiverem assinalados com a letra "b", poderão ter a parte escura substituída pelo seu perfil. Neste caso a parte atualmente branca do desenho deve ser inteiramente de cor escura.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417"/>
        <w:gridCol w:w="1134"/>
        <w:gridCol w:w="396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nominaçã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ímbol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s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çõ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l. 461/72 Interruptor Geral de Luze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 símbolo deve ser utilizado tanto para um interruptor geral de luzes como para um interruptor comutador combinado para iluminação Esta lâmpada-piloto não pode servir como lâmpada piloto das luzes de posiçã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Resol. 461/72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Farol Alto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rigat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e símbolo deve ser utilizado obrigatoriamente em caso de comando independente. Em caso de comando múltiplo, pode ser identificado mediante um ou mais símbolos referentes as várias funções. </w:t>
            </w:r>
          </w:p>
          <w:p>
            <w:pPr>
              <w:pStyle w:val="Normal"/>
              <w:jc w:val="both"/>
              <w:rPr/>
            </w:pPr>
            <w:r>
              <w:rPr/>
              <w:t>Esta lâmpada-piloto deve entrar e se manter em funcionamento quando acionado o comand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l. 461/7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ol Baix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e símbolo deve ser utilizado obrigatoriamente em caso de comando independente. Em caso de comando múltiplo, pode ser identificado mediante um ou mais símbolos referentes as várias funções.  </w:t>
            </w:r>
          </w:p>
          <w:p>
            <w:pPr>
              <w:pStyle w:val="Normal"/>
              <w:jc w:val="both"/>
              <w:rPr/>
            </w:pPr>
            <w:r>
              <w:rPr/>
              <w:t>Esta lâmpada-piloto deve entrar e se manter em funcionamento quando acionado o comand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arol de Nebli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terior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 lâmpada deve entrar e se manter em funcionamento quando acionado o coman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l. 461/7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dicador de Direçã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rigat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do as lâmpadas-piloto relativas aos indicadores de direção da direita e da esquerda são separadas, as duas flechas do símbolo podem entrar em funcionamento separadamente. </w:t>
            </w:r>
          </w:p>
          <w:p>
            <w:pPr>
              <w:pStyle w:val="Normal"/>
              <w:jc w:val="both"/>
              <w:rPr/>
            </w:pPr>
            <w:r>
              <w:rPr/>
              <w:t>Esta lâmpada-piloto deve entrar e se manter em funcionamento quando acionado o comand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uz Intermitente de Advertênci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rigat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mel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 lâmpada-piloto deve entrar e se manter em funcionamento quando acionado o coman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uzes de Posiçã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rigat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e símbolo deve ser utilizado obrigatoriamente em caso de comando independente. Em caso de comando múltiplo, pode ser identificado mediante um ou mais símbolos referentes às várias funçõ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ta lâmpada-piloto deve entrar e se manter em funcionamento quando acionado o comando.  </w:t>
            </w:r>
          </w:p>
          <w:p>
            <w:pPr>
              <w:pStyle w:val="Normal"/>
              <w:jc w:val="both"/>
              <w:rPr/>
            </w:pPr>
            <w:r>
              <w:rPr/>
              <w:t>Não é de uso obrigatório no caso de dispositivo de iluminação do painel de aceso contemporaneamente às luzes da posiçã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l. 461/7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impador do Pára-bris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vador e Limpador do Pára-brisa Combinad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ntilação Forçad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l. 461.7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sembaçador do Pára-bris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 símbolo deve ser obrigatoriamente utilizado no caso de comando independente. Esta lâmpada-piloto deve entrar e se manter em funcionamento quando acionado o coman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embaçador do Vidro Traseir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acultativoAmbarEste símbolo deve ser obrigatoriamente utilizado no caso de comando independente. </w:t>
            </w:r>
          </w:p>
          <w:p>
            <w:pPr>
              <w:pStyle w:val="Normal"/>
              <w:jc w:val="both"/>
              <w:rPr/>
            </w:pPr>
            <w:r>
              <w:rPr/>
              <w:t>Esta lâmpada-piloto deve entrar e se manter em funcionamento quando acionado o comand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l 461/7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fogador Manu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 lâmpada-piloto deve entrar e se manter em funcionamento quando acionado o comando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elerador Manual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dicador do Nível de Combustível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 lâmpada deve entrar em funcionamento quando o combustível do reservatório do veículo estiver próximo ao exauri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positivo de Parada Motor Diesel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o o comando não esteja situado no painel de veículo, não é necessária a identificaç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pador de Faró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arte escura deste símbolo pode ser substituída pelo seu perfil. Neste caso, a parte branca do desenho deve ser inteiramente de co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tura da Tampa Traseira do Compartimento de Bagagem/Mo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arte escura deste símbolo pode ser substituída pelo seu perfil. Neste caso, a parte branca do desenho deve ser inteiramente de cor escur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mbolo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NTIFICAÇÃO E ILUMINAÇÃO DOS COMANDOS, INDICADORES E LÂMPADAS PILOTO - PARTE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TRUÇÃO DO MODELO DE BASE DOS SÍMBO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elo de b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Figura 1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modelo de base inclu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Um quadrado principal de 50 mm de lado; esta medida "a" é igual à dimensão nominal do orig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 Um círculo principal de 56 mm de diâmetro, tendo aproximadamente a mesma superfície do quadrado principal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 Um segundo círculo de 50 mm de diâmetro inscrito no quadrado principal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 Um segundo quadrado cujos vértices estão sobre o círculo principal (2) e cujos lados são paralelos aos lados do quadrado principal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NTIFICAÇÃO E ILUMINAÇÃO DOS COMANDOS, INDICADORES E LÂMPADAS PILOTO - PARTE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TRUÇÃO DO MODELO DE BASE DOS SÍMBO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e 6 - Dois retângulos tendo a mesma superfície do quadrado principal (1); são reciprocamente perpendiculares e cada um deles cruza simestricamente os lados opostos do quadrado princi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- Um terceiro quadrado cujos lados, inclinados de 45º, passam pelos pontos de intercessão do quadrado principal (2) e fornecem as máximas dimensões horizontais e verticais do modelo de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- Um octógono irregular construído de linhas inclinadas de 30º em relação aos lados do quadrado (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odelo de base é construído sobre um retículo com um passo de 12,5 mm, que coincide com o quadrado principal (1)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92-88.doc" TargetMode="External"/><Relationship Id="rId3" Type="http://schemas.openxmlformats.org/officeDocument/2006/relationships/hyperlink" Target="../in/R461-72.doc" TargetMode="External"/><Relationship Id="rId4" Type="http://schemas.openxmlformats.org/officeDocument/2006/relationships/hyperlink" Target="../in/R463-73.doc" TargetMode="External"/><Relationship Id="rId5" Type="http://schemas.openxmlformats.org/officeDocument/2006/relationships/hyperlink" Target="../in/R461-72.doc" TargetMode="External"/><Relationship Id="rId6" Type="http://schemas.openxmlformats.org/officeDocument/2006/relationships/hyperlink" Target="../in/R463-73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22:34:00Z</dcterms:created>
  <dc:creator>nespoli</dc:creator>
  <dc:description/>
  <dc:language>en-US</dc:language>
  <cp:lastModifiedBy>rosana soares néspoli</cp:lastModifiedBy>
  <dcterms:modified xsi:type="dcterms:W3CDTF">2000-08-11T12:57:00Z</dcterms:modified>
  <cp:revision>4</cp:revision>
  <dc:subject/>
  <dc:title>RESOLUÇÃO Nº 636, DE DE DE 1984 (INCOMPLETO)</dc:title>
</cp:coreProperties>
</file>