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60/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xa os tipos e a capacidade mínima dos extintores de incêndio a que são obrigados a portar os veículos automotores, e consolida as resoluções nºs 433/70 e 500/76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Conselho Nacional de Trânsito, usando das atribuições que lhe conferem o artigo 9º, inciso XVII e o disposto no parágrafo 4º, artigo 92, do Regulamento do Código Nacional de Trânsito, aprovado pelo Decreto nº 62. 127 de 16 de janeiro de 1968;</w:t>
      </w:r>
    </w:p>
    <w:p>
      <w:pPr>
        <w:pStyle w:val="Normal"/>
        <w:ind w:firstLine="567"/>
        <w:jc w:val="both"/>
        <w:rPr/>
      </w:pPr>
      <w:r>
        <w:rPr/>
        <w:t xml:space="preserve">Considerando a necessidade de fixar especificações para os extintores de incêndio, de uso obrigatório nos veículos automotores, de acordo com o inciso I, letra 1 do artigo 92 do R.C.N.T.; </w:t>
      </w:r>
    </w:p>
    <w:p>
      <w:pPr>
        <w:pStyle w:val="Normal"/>
        <w:ind w:firstLine="567"/>
        <w:jc w:val="both"/>
        <w:rPr/>
      </w:pPr>
      <w:r>
        <w:rPr/>
        <w:t xml:space="preserve">Considerando a conveniente atualização e unificação do disposto nas Resoluções nºs 433/70 e 500/76; </w:t>
      </w:r>
    </w:p>
    <w:p>
      <w:pPr>
        <w:pStyle w:val="Normal"/>
        <w:ind w:firstLine="567"/>
        <w:jc w:val="both"/>
        <w:rPr/>
      </w:pPr>
      <w:r>
        <w:rPr/>
        <w:t xml:space="preserve">Considerando a necessidade de uniformização quanto ao local de fixação dos extintores de incêndio, a fim de facilitar aos usuários a sua pronta utilização; </w:t>
      </w:r>
    </w:p>
    <w:p>
      <w:pPr>
        <w:pStyle w:val="Normal"/>
        <w:ind w:firstLine="567"/>
        <w:jc w:val="both"/>
        <w:rPr/>
      </w:pPr>
      <w:r>
        <w:rPr/>
        <w:t xml:space="preserve">Considerando o que ficou deliberado pelo Colegiado na reunião do dia </w:t>
      </w:r>
    </w:p>
    <w:p>
      <w:pPr>
        <w:pStyle w:val="Normal"/>
        <w:ind w:firstLine="567"/>
        <w:jc w:val="both"/>
        <w:rPr/>
      </w:pPr>
      <w:r>
        <w:rPr/>
        <w:t>15/04/80 e o que consta do Processo nº 234/74,</w:t>
      </w:r>
    </w:p>
    <w:p>
      <w:pPr>
        <w:pStyle w:val="Normal"/>
        <w:ind w:firstLine="567"/>
        <w:jc w:val="both"/>
        <w:rPr/>
      </w:pPr>
      <w:r>
        <w:rPr/>
        <w:t>RESOLVE:</w:t>
      </w:r>
    </w:p>
    <w:p>
      <w:pPr>
        <w:pStyle w:val="Normal"/>
        <w:ind w:firstLine="567"/>
        <w:jc w:val="both"/>
        <w:rPr/>
      </w:pPr>
      <w:r>
        <w:rPr/>
        <w:t xml:space="preserve">Art. 1º - Nenhum veículo automotor poderá sair de fábrica, ser licenciado e circular nas vias públicas sem estar equipado com extintor de incêndio, do tipo e capacidade constante do </w:t>
      </w:r>
      <w:hyperlink w:anchor="anexo_a_res">
        <w:r>
          <w:rPr>
            <w:rStyle w:val="InternetLink"/>
          </w:rPr>
          <w:t>Anexo a esta Resolução</w:t>
        </w:r>
      </w:hyperlink>
      <w:r>
        <w:rPr/>
        <w:t xml:space="preserve"> e fixado na parte dianteira do compartimento interno destinado a passageiros.</w:t>
      </w:r>
    </w:p>
    <w:p>
      <w:pPr>
        <w:pStyle w:val="Normal"/>
        <w:ind w:firstLine="567"/>
        <w:jc w:val="both"/>
        <w:rPr/>
      </w:pPr>
      <w:r>
        <w:rPr/>
        <w:t>Parágrafo Único - Excetuam-se desta exigência as motocicletas, motonetas, ciclomotores e triciclos motorizados .</w:t>
      </w:r>
    </w:p>
    <w:p>
      <w:pPr>
        <w:pStyle w:val="Normal"/>
        <w:ind w:firstLine="567"/>
        <w:jc w:val="both"/>
        <w:rPr/>
      </w:pPr>
      <w:r>
        <w:rPr/>
        <w:t xml:space="preserve">Art. 2º - Os extintores de incêndio deverão ser providos da Marca de Conformidade, do Instituto Nacional Metrologia, Normalização e Qualidade Industrial - INMETRO e fabricados com pó químico ou gás carbônico de acordo com a especificações mínimas do </w:t>
      </w:r>
      <w:hyperlink w:anchor="anexo_a_res">
        <w:r>
          <w:rPr>
            <w:rStyle w:val="InternetLink"/>
          </w:rPr>
          <w:t>Anexo</w:t>
        </w:r>
      </w:hyperlink>
      <w:r>
        <w:rPr/>
        <w:t xml:space="preserve"> que acompanha esta Resolução. </w:t>
      </w:r>
      <w:r>
        <w:fldChar w:fldCharType="begin"/>
      </w:r>
      <w:r>
        <w:rPr>
          <w:rStyle w:val="InternetLink"/>
        </w:rPr>
        <w:instrText xml:space="preserve"> HYPERLINK "../in/R743-89.doc" \l "O art. 2"</w:instrText>
      </w:r>
      <w:r>
        <w:rPr>
          <w:rStyle w:val="InternetLink"/>
        </w:rPr>
        <w:fldChar w:fldCharType="separate"/>
      </w:r>
      <w:r>
        <w:rPr>
          <w:rStyle w:val="InternetLink"/>
        </w:rPr>
        <w:t>(veja alteração introduzida pela Resolução 743/89)</w:t>
      </w:r>
      <w:r>
        <w:rPr>
          <w:rStyle w:val="InternetLink"/>
        </w:rPr>
        <w:fldChar w:fldCharType="end"/>
      </w:r>
    </w:p>
    <w:p>
      <w:pPr>
        <w:pStyle w:val="Normal"/>
        <w:ind w:firstLine="567"/>
        <w:jc w:val="both"/>
        <w:rPr/>
      </w:pPr>
      <w:r>
        <w:rPr/>
        <w:t>Art. 3º - Esta Resolução revoga as Resoluções nºs 433/70 e 500/76 - CONTRAN e entrará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, 21 de maio de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 -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EXO A RESOLUÇÃO CONTRAN Nº 560/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POS E CAPACIDADE MÍNIMA DOS EXTINTORES DE INCÊNDIO QUE</w:t>
      </w:r>
    </w:p>
    <w:p>
      <w:pPr>
        <w:pStyle w:val="Normal"/>
        <w:jc w:val="center"/>
        <w:rPr/>
      </w:pPr>
      <w:r>
        <w:rPr/>
        <w:t>DEVERÃO PORTAR OS VEÍCULOS AUTOMO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- Automóvel e camioneta de uso misto, inclusive os destinados ao transporte coletivo com capacidade de lotação até dez passageiros, camioneta de carga e caminhão com capacidade de carga até seis toneladas, inclusive os destinados ao transporte de gás domiciliar acondicionado em vasilhames especiais: um extintor de incêndio com carga de pó químico seco ou de gás carbônico, de 1 (um)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- Caminhão, reboque e semi-reboque de transporte de cargas com capacidade superior a seis toneladas, inclusive os destinados ao transporte de gás domiciliar acondicionado em vasilhames especiais: um extintor de incêndio com carga de pó químico seco ou gás carbônico de 2 (dois)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- Veículo de transporte coletivo (ônibus, microônibus, reboque e semi-reboque de passageiros): um extintor de incêndio com carga de pó químico seco ou de gás carbônico, de 4 (quatro) k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4 - Veículo de transporte inflamável líquido ou gasoso: um extintor de incêndio com carga de pó químico seco, de 8 (oito) kg, ou dois extintores de incêndio com carga de gás carbônico, de 6 (seis) kg, cada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8:21:00Z</dcterms:created>
  <dc:creator>nespoli</dc:creator>
  <dc:description/>
  <dc:language>en-US</dc:language>
  <cp:lastModifiedBy>rosana soares néspoli</cp:lastModifiedBy>
  <dcterms:modified xsi:type="dcterms:W3CDTF">2000-07-23T13:06:00Z</dcterms:modified>
  <cp:revision>5</cp:revision>
  <dc:subject/>
  <dc:title>r560-80</dc:title>
</cp:coreProperties>
</file>