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58/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abricação e reforma de pneumático com indicadores de profundidade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Conselho Nacional de Trânsito, no uso das atribuições que lhe conferem o artigo 5º da Lei nº 5.108 de 21 de setembro de 1966, que instituiu o Código Nacional de Trânsito, com a redação dada pelo Decreto-Lei nº 237 de 28.02.67 e o artigo 9º do Regulamento aprovado pelo Decreto nº 62.127 de 16.01.68; e, </w:t>
      </w:r>
    </w:p>
    <w:p>
      <w:pPr>
        <w:pStyle w:val="Normal"/>
        <w:ind w:firstLine="567"/>
        <w:jc w:val="both"/>
        <w:rPr/>
      </w:pPr>
      <w:r>
        <w:rPr/>
        <w:t>Considerando o disposto no artigo 37 da mesma Lei e os artigos 78 e 98, Inciso I, letra s do referido Regulamento;</w:t>
      </w:r>
    </w:p>
    <w:p>
      <w:pPr>
        <w:pStyle w:val="Normal"/>
        <w:ind w:firstLine="567"/>
        <w:jc w:val="both"/>
        <w:rPr/>
      </w:pPr>
      <w:r>
        <w:rPr/>
        <w:t>Considerando o contido no Processo nº 420/73 e a deliberação tomada pelo Colegiado em sua reunião do dia 07 de março de 1980,</w:t>
      </w:r>
    </w:p>
    <w:p>
      <w:pPr>
        <w:pStyle w:val="Normal"/>
        <w:ind w:firstLine="567"/>
        <w:jc w:val="both"/>
        <w:rPr/>
      </w:pPr>
      <w:r>
        <w:rPr/>
        <w:t>R E S O L V E</w:t>
      </w:r>
    </w:p>
    <w:p>
      <w:pPr>
        <w:pStyle w:val="Normal"/>
        <w:ind w:firstLine="567"/>
        <w:jc w:val="both"/>
        <w:rPr/>
      </w:pPr>
      <w:r>
        <w:rPr/>
        <w:t>Art. 1º - Os veículos automotores só poderão circular em vias públicas do território nacional quando equipados com rodas, aros e pneus novos ou reformados que satisfaçam as exigências estabelecidas pela Norma EB 932 - Partes I, II e III de 1978, da Associação Brasileira de Normas Técnicas - ABNT.</w:t>
      </w:r>
    </w:p>
    <w:p>
      <w:pPr>
        <w:pStyle w:val="TextBodyIndent"/>
        <w:rPr/>
      </w:pPr>
      <w:r>
        <w:rPr/>
        <w:t>Art. 2º - Os veículos automotores nacionais deverão sair das fábricas equipados com pneus que atendam os limites de carga, dimensões e velocidades constantes da Norma indicada no artigo 1º, adequados aos aros admitidos para o veículo.</w:t>
      </w:r>
    </w:p>
    <w:p>
      <w:pPr>
        <w:pStyle w:val="Normal"/>
        <w:ind w:firstLine="567"/>
        <w:jc w:val="both"/>
        <w:rPr/>
      </w:pPr>
      <w:r>
        <w:rPr/>
        <w:t>Art. 3º - A partir de 120 ( cento e vinte ) dias da vigência desta Resolução, todo pneu deverá ser fabricado ou reformado:</w:t>
      </w:r>
    </w:p>
    <w:p>
      <w:pPr>
        <w:pStyle w:val="Normal"/>
        <w:ind w:firstLine="567"/>
        <w:jc w:val="both"/>
        <w:rPr/>
      </w:pPr>
      <w:r>
        <w:rPr/>
        <w:t>a) com indicadores de desgastes colocados no fundo do desenho da banda de rodagem;</w:t>
      </w:r>
    </w:p>
    <w:p>
      <w:pPr>
        <w:pStyle w:val="Normal"/>
        <w:ind w:firstLine="567"/>
        <w:jc w:val="both"/>
        <w:rPr/>
      </w:pPr>
      <w:r>
        <w:rPr/>
        <w:t>b) com indicação da capacidade de carga, referida na Norma EB 932 - Partes I, II e III, da Associação Brasileira de Normas Técnicas - ABNT -excluídos os pneus de construção radial para automóveis, camionetas de uso misto e seus reboques leves;</w:t>
      </w:r>
    </w:p>
    <w:p>
      <w:pPr>
        <w:pStyle w:val="Normal"/>
        <w:ind w:firstLine="567"/>
        <w:jc w:val="both"/>
        <w:rPr/>
      </w:pPr>
      <w:r>
        <w:rPr/>
        <w:t>c) com a gravação da palavra reformado e da marca do reformador, efetuada na parte mais ampla dos flancos (área atingida pela reforma), com dimensões variadas entre 10 milímetros e 20 mm.</w:t>
      </w:r>
    </w:p>
    <w:p>
      <w:pPr>
        <w:pStyle w:val="Normal"/>
        <w:ind w:firstLine="567"/>
        <w:jc w:val="both"/>
        <w:rPr/>
      </w:pPr>
      <w:r>
        <w:rPr/>
        <w:t>Parágrafo Único - As indústrias de fabricação e de reforma de pneus devem comprovar, quando exigido pelo órgão fiscalizador competente, que seus produtos satisfazem as exigências estabelecidas pela Norma da ABNT, indicadas nos artigos 1º e 3º.</w:t>
      </w:r>
    </w:p>
    <w:p>
      <w:pPr>
        <w:pStyle w:val="Normal"/>
        <w:ind w:firstLine="567"/>
        <w:jc w:val="both"/>
        <w:rPr/>
      </w:pPr>
      <w:r>
        <w:rPr/>
        <w:t>Art. 4º - Fica proibida a circulação de veículo automotor equipado com pneu cujo desgaste da banda de rodagem tenha atingido os indicadores ou cuja profundidade remanescente da banda de rodagem seja inferior a 1,6 mm.</w:t>
      </w:r>
    </w:p>
    <w:p>
      <w:pPr>
        <w:pStyle w:val="Normal"/>
        <w:ind w:firstLine="567"/>
        <w:jc w:val="both"/>
        <w:rPr/>
      </w:pPr>
      <w:r>
        <w:rPr/>
        <w:t>§ 1º - A profundidade remanescente será constatada visualmente através de indicadores de desgaste.</w:t>
      </w:r>
    </w:p>
    <w:p>
      <w:pPr>
        <w:pStyle w:val="Normal"/>
        <w:ind w:firstLine="567"/>
        <w:jc w:val="both"/>
        <w:rPr/>
      </w:pPr>
      <w:r>
        <w:rPr/>
        <w:t>§ 2º - Quando no mesmo eixo e simetricamente montados, os pneus devem ser idêntica construção, mesmo tamanho, mesma carga e serem montados em aros de dimensões iguais, permitindo-se a assimetria quando originada pela troca de uma roda de reserva, nos casos de emergência.</w:t>
      </w:r>
    </w:p>
    <w:p>
      <w:pPr>
        <w:pStyle w:val="Normal"/>
        <w:ind w:firstLine="567"/>
        <w:jc w:val="both"/>
        <w:rPr/>
      </w:pPr>
      <w:r>
        <w:rPr/>
        <w:t>§ 3º - O condutor que não observar o disposto neste artigo, fica sujeito à penalidade prevista no artigo 181, XXX, p do Regulamento do Código Nacional de Trânsito.</w:t>
      </w:r>
    </w:p>
    <w:p>
      <w:pPr>
        <w:pStyle w:val="Normal"/>
        <w:ind w:firstLine="567"/>
        <w:jc w:val="both"/>
        <w:rPr/>
      </w:pPr>
      <w:r>
        <w:rPr/>
        <w:t>Art. 5º - Esta Resolução entrará em vigor na data de sua publicação, revogada a Resolução nº 544/78 de 15 de dezembro de 1978, e demai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., 15 de abril de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ELSO CLARO HORTA MURTA - 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 em 23/04/80.</w:t>
      </w:r>
    </w:p>
    <w:sectPr>
      <w:type w:val="nextPage"/>
      <w:pgSz w:w="11906" w:h="16838"/>
      <w:pgMar w:left="1276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8:40:00Z</dcterms:created>
  <dc:creator>nespoli</dc:creator>
  <dc:description/>
  <dc:language>en-US</dc:language>
  <cp:lastModifiedBy>rosana soares néspoli</cp:lastModifiedBy>
  <dcterms:modified xsi:type="dcterms:W3CDTF">2000-07-23T13:13:00Z</dcterms:modified>
  <cp:revision>4</cp:revision>
  <dc:subject/>
  <dc:title>RESOLUÇÃO Nº 558/80</dc:title>
</cp:coreProperties>
</file>