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Nº 507/7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stabelece requisitos de controle de emissão de gases do</w:t>
      </w:r>
    </w:p>
    <w:p>
      <w:pPr>
        <w:pStyle w:val="Normal"/>
        <w:jc w:val="center"/>
        <w:rPr/>
      </w:pPr>
      <w:r>
        <w:rPr/>
        <w:t>Cárter de motores veiculares, movidos a gasolina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Conselho Nacional de Trânsito, usando das atribuições que lhe confere o inciso XIV, do artigo 5º, da Lei nº 5.108 de 21 de setembro de 1966 (Código Nacional de Trânsito) com a redação que lhe deu o Decreto-Lei nº 237, de 28 de fevereiro de 1967, </w:t>
      </w:r>
    </w:p>
    <w:p>
      <w:pPr>
        <w:pStyle w:val="Normal"/>
        <w:ind w:firstLine="567"/>
        <w:jc w:val="both"/>
        <w:rPr/>
      </w:pPr>
      <w:r>
        <w:rPr/>
        <w:t>Considerando a decisão proferida pelo Colegiado em sua reunião do dia 13 de julho de 1976, conforme consta do processo nº 277/75 - CONTRAN;</w:t>
      </w:r>
    </w:p>
    <w:p>
      <w:pPr>
        <w:pStyle w:val="Normal"/>
        <w:ind w:firstLine="567"/>
        <w:jc w:val="both"/>
        <w:rPr/>
      </w:pPr>
      <w:r>
        <w:rPr/>
        <w:t>R E S O L V E:</w:t>
      </w:r>
    </w:p>
    <w:p>
      <w:pPr>
        <w:pStyle w:val="Normal"/>
        <w:ind w:firstLine="567"/>
        <w:jc w:val="both"/>
        <w:rPr/>
      </w:pPr>
      <w:r>
        <w:rPr/>
        <w:t xml:space="preserve">Art. 1º - Os veículos automotores de fabricação nacional de quatro ou mais rodas, com peso superior a 400 kg e velocidade além de 50 km/hora, movidos a gasolina deverão, a partir de 19 de janeiro de 1978, sair de fábrica datados de sistema de controle de emissão dos gases do cárter do motor que atenda as exigências estabelecidas pelo </w:t>
      </w:r>
      <w:hyperlink w:anchor="anexo_à_res">
        <w:r>
          <w:rPr>
            <w:rStyle w:val="InternetLink"/>
          </w:rPr>
          <w:t>Anexo</w:t>
        </w:r>
      </w:hyperlink>
      <w:r>
        <w:rPr/>
        <w:t xml:space="preserve"> que acompanha a presente Resolução.</w:t>
      </w:r>
    </w:p>
    <w:p>
      <w:pPr>
        <w:pStyle w:val="Normal"/>
        <w:ind w:firstLine="567"/>
        <w:jc w:val="both"/>
        <w:rPr/>
      </w:pPr>
      <w:r>
        <w:rPr/>
        <w:t xml:space="preserve">Art. 2º - A conformidade de modelo do veículo com as exigências constantes do </w:t>
      </w:r>
      <w:hyperlink w:anchor="anexo_à_resol">
        <w:r>
          <w:rPr>
            <w:rStyle w:val="InternetLink"/>
          </w:rPr>
          <w:t>Anexo</w:t>
        </w:r>
      </w:hyperlink>
      <w:r>
        <w:rPr/>
        <w:t xml:space="preserve"> será comprovada por atestado emitido pelo próprio fabricante ou por Instituto especializado oficial, através de ensaios realizados em seus laboratórios.</w:t>
      </w:r>
    </w:p>
    <w:p>
      <w:pPr>
        <w:pStyle w:val="Normal"/>
        <w:ind w:firstLine="567"/>
        <w:jc w:val="both"/>
        <w:rPr/>
      </w:pPr>
      <w:r>
        <w:rPr/>
        <w:t>Art. 3º - Os veículos automotores de procedência estrangeira, para se licenciarem em caráter permanente deverão comprovar, no ato do licenciamento, a exigência constante do artigo 1º.</w:t>
      </w:r>
    </w:p>
    <w:p>
      <w:pPr>
        <w:pStyle w:val="Normal"/>
        <w:ind w:firstLine="567"/>
        <w:jc w:val="both"/>
        <w:rPr/>
      </w:pPr>
      <w:r>
        <w:rPr/>
        <w:t>Art. 4º - Esta Resolução entrará em vigor na data de sua publicação, revogadas as disposições em contrá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Brasília-DF., 30 de setembro de 197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CELSO CLARO HORTA MURTA - Presid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blicado no D.O. de 22/12/7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NEXO À RESOLUÇÃO Nº 507/7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PADRÃO ADMISSÍV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ssa de hidrocarbonetos contidos nos gases do caráter não respirados pelo motor deve ser inferior a 0.15% da massa de combustível consumido pelo mo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GENERALIDAD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 CAMPO DE APLICAÇÃ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e documento se aplica aos motores de combustão interna movidos a gasolina, exceto os de duas ou três rodas cujo peso máximo é inferior a 400 Kg e/ou cuja velocidade máxima de projeto não atinge 50 km/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 DEFINIÇÕ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o efeito deste documento considera-se com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1. CARÁTE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dos recipientes ou dutos do motor, internos ou externos a este que tenham conexão com seus depósitos de óleo de lubrificação, seja por passagens internas ou externas através das quais podem escapar gases e vap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2. PESO MÁXIM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maior peso de veículo, tecnicamente admissível conforme declarado pelo seu fabrica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3. VELOCIDADE MÁXIMA DE PROJE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ior velocidade que o veículo poderá atingir no plano horizontal com seu motor não excedendo a rotação máxima especificada pelo fabrica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4. PESO DE REFERÊNC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 peso de referência de veículo em ordem de marcha mais um peso adicional de 120 Kg. O peso de veículo em ordem de marcha é o peso correspondente ao peso total em vazio, com os reservatórios cheios ( exceto o tanque de combustível, abastecido até 50% de sua capacidade ), ferramentas e a roda sobressal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CONDIÇÕES DE ENSAI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. A marcha lenta será regulada segundo as recomendações do fabricante. Na falta destas, a regulagem se fará de maneira que a depressão no coletor apresente o valor máximo. O motor deverá ter sido submetido a um período de amaciamento equivalente a 3.000 Km no míni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. As medições serão feitas nas três condições de funcionamento do motor a seguir indicadas:</w:t>
      </w:r>
    </w:p>
    <w:p>
      <w:pPr>
        <w:pStyle w:val="Normal"/>
        <w:jc w:val="both"/>
        <w:rPr/>
      </w:pPr>
      <w:r>
        <w:rPr/>
      </w:r>
    </w:p>
    <w:tbl>
      <w:tblPr>
        <w:tblW w:w="7229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2113"/>
        <w:gridCol w:w="2113"/>
        <w:gridCol w:w="1811"/>
      </w:tblGrid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LOCIDADE DO VEÍCULO</w:t>
            </w:r>
          </w:p>
          <w:p>
            <w:pPr>
              <w:pStyle w:val="Normal"/>
              <w:jc w:val="center"/>
              <w:rPr/>
            </w:pPr>
            <w:r>
              <w:rPr/>
              <w:t>(KM/h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RESSÃO NO COLETOR</w:t>
            </w:r>
          </w:p>
          <w:p>
            <w:pPr>
              <w:pStyle w:val="Normal"/>
              <w:jc w:val="center"/>
              <w:rPr/>
            </w:pPr>
            <w:r>
              <w:rPr/>
              <w:t>(mm de Hg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TOR DE AVALIAÇÃO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cha lent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5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± 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 ± 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5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± 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 ± 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3. Quando o motor puder funcionar com uma depressão de 400 mm de Hg, a depressão será regulada de modo a ser equivalente a depressão constatada no veículo em estrada plana de 50 Km/h, estando o veículo com o peso de referência. A depressão neste caso, para a condição 3 será o valor obtido na condição acima descrita, multiplicada pelo fator 250/400 = 0,6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4. O número de rotação do motor para os pontos de medição nºs 2 e 3 estabelecidos no item 3.2 supra será escolhido, em função das relações da transmissão, como o número mais baixo de rotações do motor que permite ao veículo rodar a uma velocidade de 50 km/h em condições normais de funciona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MÉTODO DE ENSAI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. Para cada uma das condições de medição nºs 1, 2 e 3 definidos no item 3.2 acima , executar-se-ão as seguintes mediçõ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.1. Do volume Qn não reaspirado pelo dispositivo durante unidade de temp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.2. Do consumo Cn de combustível em gramas durante a mesma unidade de temp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 . 2. Os volumes Qn, medidos segundo o item 5.6 em cada um dos pontos de medição, serão recalculados para as condições normais ( pressão de 760 mm de Hg e temperatura de 0º C ) , conforme a fórmula seguint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Qn H x 273</w:t>
      </w:r>
    </w:p>
    <w:p>
      <w:pPr>
        <w:pStyle w:val="Normal"/>
        <w:jc w:val="both"/>
        <w:rPr/>
      </w:pPr>
      <w:r>
        <w:rPr/>
        <w:t>Qn = --------------------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760 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ndo: H = pressão em mm de Hg</w:t>
      </w:r>
    </w:p>
    <w:p>
      <w:pPr>
        <w:pStyle w:val="Normal"/>
        <w:jc w:val="both"/>
        <w:rPr/>
      </w:pPr>
      <w:r>
        <w:rPr/>
        <w:t>T = temperatura em graus Kelv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3 O teor t em volume de hidrocarbonetos deve ser medido segundo o item 5.4 abaixo. A análise dos gases do caráter poderá ser omitida, sendo que neste caso se lhe atribuirá um teor de hidrocarbonetos de 15.000 pp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4 Atribuir-se-á aos hidrocarbonetos uma massa volumétrica de 3,84 g/1. Para cada ponto de medição o peso de hidrocarbonetos será determinado pela fórmu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n = Qn x t x 3,8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Sendo que Qn = volume recalcula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5 O peso médio P dos hidrocarbonetos e o consumo C de combustível serão calculados a partir dos valores obtidos para cada um dos pontos de medição utilizando os fatores de avaliação indicados no item 3.2 supra. Estes valores serão expressos nas mesmas unidad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6 Interpretação dos resultados das medições. Considerar-se-á que o veículo atende às prescrições s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0,15 x </w:t>
      </w:r>
    </w:p>
    <w:p>
      <w:pPr>
        <w:pStyle w:val="Normal"/>
        <w:jc w:val="both"/>
        <w:rPr/>
      </w:pPr>
      <w:r>
        <w:rPr/>
        <w:t>P &lt; = -----------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1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Método de medição de Qn ( quantidade de gases emitidos pelo caráter e não reaspirados pelo dispositivo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1 Precauções antes do ensaio - Antes do ensaio deve-se fechar todos os orifícios que não sejam necessários à reaspiração dos ga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 Princípio de méto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1 No circuito de reaspiração do dispositivo, diretamente na saída do motor, instala-se um desvio apropriado, o qual não possa provocar nenhuma perda adicional de press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2 Na saída do referido desvio liga-se uma bolsa mole, de um material que não absorva os hidrocarbonetos. A bolsa destina-se a coletar os gases não reaspirados pelo motor (ver figura). A bolsa é esvaziada após cada medi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875</wp:posOffset>
            </wp:positionH>
            <wp:positionV relativeFrom="paragraph">
              <wp:posOffset>160020</wp:posOffset>
            </wp:positionV>
            <wp:extent cx="5503545" cy="4236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423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3 Método de Mediç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tes de cada medição a bolsa é fechada. Durante um determinado período de tempo a bolsa é ligada ao desvio, sendo depois esvaziada através de um integrador volumétrico adequado. Durante a operação de esvaziamento medem-se a pressão H ( em mm de Hg ) e a temperatura N (em ºC), a fim de recalcular o volume segundo o item 4.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4 Medições dos teores de hidrocarbone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4.1 Se for o caso, durante a operação, de esvaziamento, se fará a medição do teor de hidrocarboneto mediante um analisador infra-vermelho não dispersivo e sensibilizado a n - hexano. O valor obtido será multiplicado pelo coeficiente 1,24 para levar em conta a concentração absoluta de hidrocarbonetos dos gases do cár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4.2 Os analisadores e os gases-padrão devem atender as seguintes especificaçõ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4.2.1 Os analisadores deverão ter um campo de medição que permite medir com precisão requerida de ± 3% os teores dos diversos constituintes, sem considerar a exatidão dos gases-padrão. A resposta global do circuito de análise deverá ser inferior a 1 minu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4.2.2 O teor de gás de ensaio não pode variar mais do que ± 2% em relação ao valor de referência de cada um dos gases. O suporte diluente será o nitrogên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5 Medição do consumo de combustível.</w:t>
      </w:r>
    </w:p>
    <w:p>
      <w:pPr>
        <w:pStyle w:val="Normal"/>
        <w:jc w:val="both"/>
        <w:rPr/>
      </w:pPr>
      <w:r>
        <w:rPr/>
        <w:t>Determinar-se-á o peso do combustível consumido durante cada uma das condições de funcionamento definidas no item 3.2. Este peso deve ser posto em referência com a unidade de temp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6 Expressão dos resultados das medições.</w:t>
      </w:r>
    </w:p>
    <w:p>
      <w:pPr>
        <w:pStyle w:val="Normal"/>
        <w:jc w:val="both"/>
        <w:rPr/>
      </w:pPr>
      <w:r>
        <w:rPr/>
        <w:t>Os valores Q'n - referindo-se " n " a cada uma das condições de funcionamento indicadas no item 3.2- , bem como os valores Cn serão referidos à mesma unidade de tempo, para efeito de aplicação dos coeficientes de avaliação e dos cálculos relativos à determinação do peso avaliado de hidrocarbonetos e do consumo avaliado de combustí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7 Exatidão das mediçõ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7.1 A pressão reinante na bolsa coletora durante as medições de volume ser medida com exatidão de ± 1 mm de H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7.2 A depressão de tubo de admissão ser medida com exatidão de ± 8 mm de H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7.3 A velocidade de veículo ser aferida nos rolos sendo medida com exatidão de ± 2 km/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7.4 A quantidade de gases emitidos será medida com precisão de ± 5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7.5 A temperatura dos gases na medição do volume será medida com precisão de ± 2º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7.7 O consumo de combustível será medido com exatidão de ± 4 %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ENSAIO OPCIONA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1 O veículo deve ser considerado como atendendo ao padrão admissível se em cada condição definida no item 3.2 acima for feita uma verificação para se assegurar de que o sistema de ventilação ou de recirculação dos gases do cárter é capaz de recircular a totalidade dos gases que poderiam ser emitidos para a atmosfe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2 Os requisitos dos parágrafos 3 e 5.7 se aplicam a este método de ensa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3 Regras práticas de ensa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3.1 Método Ger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3.1.1 As aberturas do motor devem ser deixadas inaltera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3.1.2 A pressão do cárter deve ser medida no furo de montagem da vareta de medição do nível do óleo. Deverá ser medida com um manômetro de tubo de água inclin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3.1.3 O veículo deve ser considerado como atendendo ao padrão admissível se em cada condição de medição definida no item 3.2 acima a pressão medida no cárter não exceder a pressão atmosférica constatada na hora da leitura das pressõ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3.1.4 Se uma das condições de medição definida no item 3.2 a pressão medida no cárter exceder a pressão atmosférica um ensaio adicional, conforme o item 6.3.2, poderá ser execut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3.1.5 Para o ensaio descrito no item 6.3.1, a pressão no cárter deve ser medida dentro de ± 1 mm de coluna de águ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3.2 Método de ensaio adi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3.2.1 As aberturas do motor devem ser deixadas inaltera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3.2.2 Uma bolsa flexível, impermeável aos gases do cárter e tendo uma capacidade de aproximadamente 5 litros deve ser ligada ao furo da vereta medidora do nível de óleo. A bolsa deverá estar vazia antes de cada ensa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3.2.3 A bolsa deverá ser fechada antes de cada medição. Ela deverá ser aberta aos gases do cárter durante 5 minutos para cada uma das condições de medição prevista no item 3.2 aci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3.2.4 O veículo deve ser considerado como atendendo ao padrão admissível se em cada condição de medição definida no item 3.2 acima não ocorrer enchimento visível da bol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3.3 Observação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6.3.3.1 Se a configuração do motor for tal que não permita a realização dos ensaios de acordo com os métodos descritos nos itens 6.3.1 e 6.3.2 acima, as medições deverão ser efetuadas de acordo com o método descrito no item 6.3.2 modificado como seg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3.3.2 Todas as aberturas do motor, exceto aquelas necessárias à coleta dos gases que se deseja fazer, deverão ser fecha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3.3.3 A bolsa deve ser ligada a uma saída conveniente, que não introduza nenhuma perda de pressão adicional, deve ser instalada no circuito de recirculação dos gases no dispositivo diretamente ligado à conexão de saída do motor.</w:t>
      </w:r>
    </w:p>
    <w:sectPr>
      <w:type w:val="nextPage"/>
      <w:pgSz w:w="11906" w:h="16838"/>
      <w:pgMar w:left="1276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9T13:18:00Z</dcterms:created>
  <dc:creator>nespoli</dc:creator>
  <dc:description/>
  <dc:language>en-US</dc:language>
  <cp:lastModifiedBy>rosana soares néspoli</cp:lastModifiedBy>
  <dcterms:modified xsi:type="dcterms:W3CDTF">2000-08-09T10:30:00Z</dcterms:modified>
  <cp:revision>5</cp:revision>
  <dc:subject/>
  <dc:title>RESOLUÇÃO Nº 507/76</dc:title>
</cp:coreProperties>
</file>