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Resposta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bCs/>
        </w:rPr>
        <w:t>THYSSENKRUPP ELEVADORES S. A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280"/>
        <w:jc w:val="both"/>
        <w:rPr>
          <w:rFonts w:ascii="Times New Roman;Times New Roman" w:hAnsi="Times New Roman;Times New Roman" w:eastAsia="Times New Roman;Times New Roman" w:cs="Times New Roman;Times New Roman"/>
          <w:lang w:eastAsia="pt-BR"/>
        </w:rPr>
      </w:pPr>
      <w:bookmarkStart w:id="0" w:name="m_8494499548916665211__Toc527450038"/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pt-BR"/>
        </w:rPr>
        <w:t>DA OMISSÃO QUANTO À ADMISSIBILIDADE DE FATURAMENTO DO MATERIAL COM CNPJ DA MATRIZ</w:t>
      </w:r>
      <w:bookmarkEnd w:id="0"/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Matriz e filial nada mais são do que estabelecimentos de uma mesma pessoa jurídica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 xml:space="preserve">A matriz é o estabelecimento principal, a sede, aquela que dirige as demais empresas que são as filiais, sucursais ou agências; a filial é o estabelecimento mercantil, industrial ou civil, sendo subordinada a matriz. (Nesse sentido, confira: Contabilidade: </w:t>
      </w:r>
      <w:hyperlink r:id="rId2">
        <w:r>
          <w:rPr>
            <w:rStyle w:val="InternetLink"/>
            <w:sz w:val="22"/>
            <w:szCs w:val="22"/>
          </w:rPr>
          <w:t>Matriz e Filial</w:t>
        </w:r>
      </w:hyperlink>
      <w:r>
        <w:rPr>
          <w:sz w:val="22"/>
          <w:szCs w:val="22"/>
        </w:rPr>
        <w:t>).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Outra conclusão a que se chega é no sentido de ser perfeitamente possível que a matriz participe da licitação e a filial execute o contrato. É que, a Administração Pública celebra o contrato com a pessoa jurídica e não com determinado estabelecimento empresarial.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>Aliás, sobre o tema o Tribunal de Contas da União já se manifestou. Veja-se: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[Relatório]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>14. Acrescente-se que, se a matriz participa da licitação, todos os documentos de regularidade fiscal devem ser apresentados em seu nome e de acordo com o seu CNPJ. Ao contrário, se a filial é que participa da licitação, todos os documentos de regularidade fiscal devem ser apresentados em seu nome e de acordo com o seu próprio CNPJ.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rStyle w:val="StrongEmphasis"/>
          <w:sz w:val="22"/>
          <w:szCs w:val="22"/>
        </w:rPr>
        <w:t>Destaca-se, ainda, que há certos tributos, especialmente em relação ao INSS e ao FGTS, cuja arrecadação pode ser feita de forma centralizada, abrangendo, portanto, matriz e filiais. Se assim o for, tais certidões, mesmo as apresentadas pelas filiais, são expedidas em nome da matriz, sem que nisto haja qualquer ilegalidade.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>[…]</w:t>
      </w:r>
    </w:p>
    <w:p>
      <w:pPr>
        <w:pStyle w:val="NormalWeb"/>
        <w:ind w:left="709" w:hanging="0"/>
        <w:rPr/>
      </w:pPr>
      <w:r>
        <w:rPr>
          <w:sz w:val="22"/>
          <w:szCs w:val="22"/>
        </w:rPr>
        <w:t xml:space="preserve">20. </w:t>
      </w:r>
      <w:r>
        <w:rPr>
          <w:rStyle w:val="StrongEmphasis"/>
          <w:sz w:val="22"/>
          <w:szCs w:val="22"/>
        </w:rPr>
        <w:t>Pelo exposto, tanto a matriz, quanto à filial, podem participar de licitação e uma ou outra pode realizar o fornecimento, haja vista tratar-se da mesma pessoa jurídica. Atente-se, todavia, para a regularidade fiscal da empresa que fornecerá o objeto do contrato, a fim de verificar a cumprimento dos requisitos de habilitação</w:t>
      </w:r>
      <w:r>
        <w:rPr>
          <w:sz w:val="22"/>
          <w:szCs w:val="22"/>
        </w:rPr>
        <w:t>.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>Diante desse cenário, se a pessoa jurídica participar na licitação apresentando os documentos fiscais da matriz e desejar executar o contrato com a filial, cumprirá a Administração Pública solicitar a apresentação da regularidade fiscal da filial, em relação àqueles tributos não recolhidos de forma centralizada.</w:t>
      </w:r>
    </w:p>
    <w:p>
      <w:pPr>
        <w:pStyle w:val="NormalWeb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Isso porque, matriz e filial são a mesma pessoa jurídica, mas para fins tributários, podem ser considerados os diversos estabelecimentos para emissão de certidão de regularidade fiscal. </w:t>
      </w:r>
    </w:p>
    <w:p>
      <w:pPr>
        <w:pStyle w:val="NormalWeb"/>
        <w:ind w:left="709" w:hanging="0"/>
        <w:rPr/>
      </w:pPr>
      <w:r>
        <w:rPr>
          <w:sz w:val="22"/>
          <w:szCs w:val="22"/>
        </w:rPr>
        <w:t>Diante do exposto, em que pese a ausência expressa no edital, essa será a regra a ser adotada no certame, e por isso entendemos não haver óbice para a abertura das propostas na data estabelecida no Instrumento convocatório, não prosperando dessa forma, o pedido de impugnação e restando esse tópico como atendimento de esclarecimento.</w:t>
      </w:r>
    </w:p>
    <w:p>
      <w:pPr>
        <w:pStyle w:val="Normal"/>
        <w:keepNext w:val="true"/>
        <w:spacing w:lineRule="auto" w:line="360" w:before="240" w:after="280"/>
        <w:ind w:firstLine="1418"/>
        <w:jc w:val="both"/>
        <w:rPr>
          <w:rFonts w:ascii="Times New Roman;Times New Roman" w:hAnsi="Times New Roman;Times New Roman" w:eastAsia="Times New Roman;Times New Roman" w:cs="Times New Roman;Times New Roman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PargrafodaLista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bookmarkStart w:id="1" w:name="m_8494499548916665211__Toc527450004"/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pt-BR"/>
        </w:rPr>
        <w:t>DA GARANTIA CONTRATUAL</w:t>
      </w:r>
      <w:bookmarkEnd w:id="1"/>
      <w:r>
        <w:rPr>
          <w:rFonts w:cs="Times New Roman;Times New Roman" w:ascii="Times New Roman;Times New Roman" w:hAnsi="Times New Roman;Times New Roman"/>
        </w:rPr>
        <w:t xml:space="preserve"> (ANEXO I)</w:t>
      </w:r>
    </w:p>
    <w:p>
      <w:pPr>
        <w:pStyle w:val="PargrafodaList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pacing w:lineRule="auto" w:line="360" w:before="240" w:after="28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pt-BR"/>
        </w:rPr>
      </w:pPr>
      <w:r>
        <w:rPr>
          <w:rFonts w:cs="Times New Roman;Times New Roman" w:ascii="Times New Roman;Times New Roman" w:hAnsi="Times New Roman;Times New Roman"/>
        </w:rPr>
        <w:t>Em linhas gerais, a Impugnante pretende que o prazo para apresentação da garantia seja estendido para até 30 (trinta) dias, a contar da data da assinatura do Instrumento Contratual, independentemente da modalidade escolhida pela pela parte contratada.</w:t>
      </w:r>
    </w:p>
    <w:p>
      <w:pPr>
        <w:pStyle w:val="PargrafodaLista"/>
        <w:rPr>
          <w:rFonts w:ascii="Times New Roman;Times New Roman" w:hAnsi="Times New Roman;Times New Roman" w:eastAsia="Times New Roman;Times New Roman" w:cs="Times New Roman;Times New Roman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t-BR"/>
        </w:rPr>
      </w:r>
    </w:p>
    <w:p>
      <w:pPr>
        <w:pStyle w:val="PargrafodaLista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</w:rPr>
        <w:t>Tratam-se de regras exigidas para todos os contratos firmados no âmbito da administração pública federal insculpida na In 05/2017 :</w:t>
      </w:r>
    </w:p>
    <w:p>
      <w:pPr>
        <w:pStyle w:val="PargrafodaLista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</w:r>
    </w:p>
    <w:p>
      <w:pPr>
        <w:pStyle w:val="PargrafodaLista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Art. 65.</w:t>
      </w:r>
    </w:p>
    <w:p>
      <w:pPr>
        <w:pStyle w:val="PargrafodaLista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(....)</w:t>
      </w:r>
    </w:p>
    <w:p>
      <w:pPr>
        <w:pStyle w:val="PargrafodaLista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I - a garantia contratual, conforme art. 56 da Lei nº 8.666, de 1993, prestada com cobertura para os casos de descumprimento das obrigações de natureza trabalhista e previdenciária pela contratada, que será executada para reembolso dos prejuízos sofridos pela Administração, nos termos da legislação que rege a matéria.</w:t>
      </w:r>
    </w:p>
    <w:p>
      <w:pPr>
        <w:pStyle w:val="PargrafodaLista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</w:r>
    </w:p>
    <w:p>
      <w:pPr>
        <w:pStyle w:val="PargrafodaList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O Anexo I assim dispõe sobre a questão:</w:t>
      </w:r>
    </w:p>
    <w:p>
      <w:pPr>
        <w:pStyle w:val="PargrafodaList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argrafodaList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1. No prazo de até 10 (dez) dias úteis, prorrogável por igual período, contado da data da assina-16.1tura do contrato, a CONTRATADA deverá apresentar garantia correspondente a 5% (cinco por cen-to) do valor contratado para execução dos serviços referentes ao item 4.1 e apresentar outra garantia, nos mesmos termos, para execução dos serviços previstos no item 4.2, a fim de assegurar a sua execução, em uma das seguintes modalidades:</w:t>
      </w:r>
    </w:p>
    <w:p>
      <w:pPr>
        <w:pStyle w:val="PargrafodaLista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 w:before="280" w:after="280"/>
        <w:ind w:firstLine="141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este modo, a conclusão é a de que o prazo conferido é suficiente para o cumprimento pelo licitante vencedor vez, que está baseado em diploma legal válido para todos os licitantes para os diversos objetos em disputa pela administração pública, resguardado pela IN.  </w:t>
      </w:r>
    </w:p>
    <w:p>
      <w:pPr>
        <w:pStyle w:val="Normal"/>
        <w:spacing w:lineRule="auto" w:line="360" w:before="280" w:after="280"/>
        <w:ind w:firstLine="1418"/>
        <w:jc w:val="both"/>
        <w:rPr>
          <w:rFonts w:ascii="Times New Roman;Times New Roman" w:hAnsi="Times New Roman;Times New Roman" w:eastAsia="Times New Roman;Times New Roman" w:cs="Times New Roman;Times New Roman"/>
          <w:lang w:eastAsia="pt-BR"/>
        </w:rPr>
      </w:pPr>
      <w:r>
        <w:rPr>
          <w:rFonts w:cs="Times New Roman;Times New Roman" w:ascii="Times New Roman;Times New Roman" w:hAnsi="Times New Roman;Times New Roman"/>
        </w:rPr>
        <w:t>Sendo assim, o prazo para a apresentação da garantia será mantido nos termos do Edital e seus Anexos.</w:t>
      </w:r>
    </w:p>
    <w:p>
      <w:pPr>
        <w:pStyle w:val="PargrafodaLista"/>
        <w:spacing w:before="0" w:after="200"/>
        <w:contextualSpacing/>
        <w:rPr>
          <w:rFonts w:ascii="Times New Roman;Times New Roman" w:hAnsi="Times New Roman;Times New Roman" w:eastAsia="Times New Roman;Times New Roman" w:cs="Times New Roman;Times New Roman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t-BR"/>
        </w:rPr>
      </w:r>
    </w:p>
    <w:sectPr>
      <w:type w:val="nextPage"/>
      <w:pgSz w:w="11906" w:h="16838"/>
      <w:pgMar w:left="85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contabil.com.br/ver_noticia_publica.php?v1=103382&amp;v2=www.sevilha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7:00Z</dcterms:created>
  <dc:creator>Marcos Almeida</dc:creator>
  <dc:description/>
  <dc:language>en-US</dc:language>
  <cp:lastModifiedBy>Marcos Almeida</cp:lastModifiedBy>
  <dcterms:modified xsi:type="dcterms:W3CDTF">2018-12-18T14:53:00Z</dcterms:modified>
  <cp:revision>12</cp:revision>
  <dc:subject/>
  <dc:title/>
</cp:coreProperties>
</file>