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20" w:hanging="720"/>
        <w:jc w:val="center"/>
        <w:rPr>
          <w:b/>
          <w:b/>
          <w:sz w:val="16"/>
        </w:rPr>
      </w:pPr>
      <w:r>
        <w:rPr>
          <w:b/>
          <w:sz w:val="16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593, de 27/07/5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44.149, de 29/10/5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44.149, de 29/10/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vigência retroativa desse reajuste foi 13/05/58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em 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3 - 14,2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4 - 13,8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5 - 13,5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6 - 13,1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7 - 12,4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8 - 11,8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29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0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1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2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3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4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5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6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1937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8 -  9,7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39 -  9,3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0 -  9,0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1 -  8,6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2 -  8,3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3 -  7,9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4 -  7,6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5 -  6,9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6 -  6,41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7 -  5,8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8 -  5,2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49 -  4,6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0 -  4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1 -  3,4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2 -  2,9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3 -  2,4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4 -  2,0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5 -  1,6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6 -  1,3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57 -  1,1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eajuste bienal a partir de julho de 1960, sempre que o salário de contribuição fosse reajustado acima de 15%.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terminados n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50.326, de 08/03/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58 -  1,6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59 -  1,2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1.282, de 25/06/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60 -  2,1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61  - 1,3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53.926, de 20/05/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62 -  2,5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63 -  1,6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58.840, de 15/07/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6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964 -  2,0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1965 -  1,2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Na legislação não há referência ao índice utilizad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números desse reajuste são fatores.</w:t>
            </w:r>
          </w:p>
        </w:tc>
      </w:tr>
      <w:tr>
        <w:trPr>
          <w:trHeight w:val="310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231, de 16/02/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6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dez/65 - 1,2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6 - 1,2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6 - 1,2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6 - 1,1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6 - 1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66 - 1,1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6 - 1,1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6 - 1,1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6 - 1,1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6 - 1,1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66 - 1,1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6 - 1,1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6 - 1,0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7 - 1,0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7 - 1,0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, estabelecida no Decreto-Lei nº 15 de 29/07/6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m o advento do Decreto-Lei nº 66/66, que alterou a Lei nº 3.807/60, a vigência do reajuste, passa a ser de 60 (sessenta) dias após o término do mês em que entrar em vigor o novo salário mínimo (arredondado para unidade de cruzeiro novo imediatamente superior)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2.461, de 20/03/6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8, de 09/04/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6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7 - 1,2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7 - 1,22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ai/67 - 1,2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7 - 1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7 - 1,1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7 - 1,1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7 - 1,1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67 - 1,1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7 - 1,0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7 - 1,0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8 - 1,0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8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 MTPS inicia a emissão de Portarias do Serviço de Atuária nº 8, de 09/04/68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Continua a vigência de 60 dias após a entrada em vigor do novo salário mínimo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Esta nova sistemática só vai se alterar com o advento da Lei nº 5.890, em 1973.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6, de 07/05/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6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8 - 1,21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8 - 1,19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ai/68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8 - 1,1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8 - 1,1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8 - 1,1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8 - 1,1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68 - 1,0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8 - 1,0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8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69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69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9, de 05/05/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69 - 1,2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69 - 1,1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69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69 - 1,1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69 - 1,1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69 - 1,1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69 - 1,10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out/69 - 1,0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69 - 1,0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69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0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0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12, de 12/05/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abr/70 - 1,2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0 - 1,1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0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0 - 1,1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0 - 1,1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0 - 1,12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0 - 1,1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0 - 1,0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0 - 1,0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1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1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mar/71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Continua a vigência de 60 dias após a entrada em vigor do novo salário mínimo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6, de 08/05/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1 - 1,1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1 - 1,17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1 - 1,1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1 - 1,14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1 - 1,1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1 - 1,11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1 - 1,09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1 - 1,08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2 - 1,06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2 - 1,05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2 - 1,03</w:t>
            </w:r>
          </w:p>
          <w:p>
            <w:pPr>
              <w:pStyle w:val="Normal"/>
              <w:widowControl w:val="false"/>
              <w:spacing w:before="12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2 - 1,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2" w:after="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66, de 21/11/66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0.501, de 14/03/67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09, de 03/05/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7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2 - 1,16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2 - 1,15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2 - 1,13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2 - 1,12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2 - 1,11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2 - 1,09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2 - 1,08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2 - 1,07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3 - 1,05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3 - 1,04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3 - 1,03</w:t>
            </w:r>
          </w:p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3 - 1,0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tinua a vigência de 60 dias após a entrada em vigor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5.890, de 08/06/7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2.771, de 06/09/7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SAT nº 10, de 06/05/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5/7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3 - 1,2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3 - 1,1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3 - 1,1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3 - 1,1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3 - 1,1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3 - 1,1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3 - 1,1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3 - 1,0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4 - 1,07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fev/74 - 1,0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4 - 1,0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4 - 1,0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Lei nº 5.890/73 alterou a LOPS, de forma que o reajuste passou a ser devido a partir da data em que entrasse em vigor o novo salário mínimo. 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6.188, de 11/12/74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creto nº 75.679, de 29/04/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  <w:r>
              <w:rPr>
                <w:rFonts w:cs="Helv;Arial" w:ascii="Helv;Arial" w:hAnsi="Helv;Arial"/>
                <w:sz w:val="13"/>
              </w:rPr>
              <w:t>dez/74 -10,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bono de emergência aos benefícios que se encontravam em manutenção até 06/74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3.807, de 26/08/6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6.205, de 29/04/7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2.771, de 06/09/7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5.678, de 29/04/7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CSA nº 04, de 07/05/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4 - 1,38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4 - 1,3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4 - 1,3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4 - 1,2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4 - 1,2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4 - 1,2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4 - 1,1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4 - 1,1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5 - 1,1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5 - 1,1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5 - 1,0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5 - 1,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38 em 05/75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em manutenção reajustados sempre que alterado o salário mínimo e com os mesmos índices da política salarial. O salário mínimo como fator de correção ficou restrito aos valores mínimos e a cota do salário-família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Foi tomado como renda mensal o valor percebido em novembro de 1974. 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ste reajuste foi aplicado sobre o valor da renda mensal, excluído o abono concedido em 12/74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7.077, de 24/01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7.562, de 07/05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01, de 12/05/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5 - 1,43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5 - 1,3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5 - 1,3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5 - 1,3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5 - 1,2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5 - 1,25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5 - 1,2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5 - 1,18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6 - 1,14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6 - 1,11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6 - 1,0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6 - 1,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43 em 05/76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147, de 29/11/74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7.077, de 24/01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9.610, de 28/04/7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79.688, de 11/05/7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727, de 13/05/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6 - 1,4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6 - 1,3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6 - 1,3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6 - 1,3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set/76 - 1,2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6 - 1,2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6 - 1,2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6 - 1,1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7 - 1,1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7 - 1,1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7 - 1,0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7 - 1,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40 em 05/77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147, de 29/11/74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77.077, de 24/01/7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1.615, de 28/04/78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1.661, de 16/05/78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072, de 16/05/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7 - 1,3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7 - 1,3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7 - 1,32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7 - 1,29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7 - 1,2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7 - 1,2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7 - 1,2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7 - 1,16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jan/78 - 1,13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8 - 1,1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8 - 1,06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8 - 1,0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mesmo da política salari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39 em 05/78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147, de 29/11/7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375, de 30/04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454, de 15/05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540, de 16/05/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7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8 - 1,4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8 - 1,4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8 - 1,3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8 - 1,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8 - 1,2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8 - 1,2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78 - 1,2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78 - 1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79 - 1,1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79 - 1,1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79 - 1,0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79 - 1,0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ator de Reajuste Salarial 1,44 em 05/79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901, de 14/11/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7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cordo  com a data de início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79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s-ES_tradnl"/>
              </w:rPr>
              <w:t>jun/79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79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79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79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79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29,26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26,6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3º - 21,28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1º índice até o valor de Cr$ 6.804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2º índice de Cr$ 6.804,00 até Cr$ 22.680,00, sendo acrescida parcela de Cr$ 181,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3º índice acima de Cr$ 22.680,00, sendo acrescida parcela de Cr$ 1.388,00. Em todos os casos, aplicado também o fator de redução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Inicia-se o período de efeito “cascata”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2.114, de 30/04/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5/8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79 - 1,0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79 - 0,8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0 - 0,6667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0 - 0,5000</w:t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mar/80 - 0,3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0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1,47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37,70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0,16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1º índice até o valor de Cr$ 8.798,4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2º índice de Cr$ 8.798,40 até Cr$ 29.328,00, sendo acrescida parcela de Cr$ 446,9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3º índice acima  de Cr$ 29.328,00, sendo acrescida parcela de Cr$ 2.543,0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todos os casos, aplicado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1.739, de 26/12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5.310, de 31/10/8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316, de 31/10/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0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0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0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0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0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0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35,90% em nov/8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39,49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35,9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3º - 28,72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2.448,8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12.448,80 a Cr$ 41.496,00, acrescida parcela de Cr$ 446,90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3º índice acima de Cr$ 41.496,00, acrescida parcela de Cr$ 3.426,3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, aplicar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886, de 10/12/8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1739, de 26/12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491, de 29/04/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  <w:r>
              <w:rPr>
                <w:rFonts w:cs="Helv;Arial" w:ascii="Helv;Arial" w:hAnsi="Helv;Arial"/>
                <w:sz w:val="13"/>
              </w:rPr>
              <w:t>Vigência de 01/05/8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0 - 1,0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0 - 0,8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1 - 0,6667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1 - 0,5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1- 0,3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1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6,20% em 05/81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50,82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6,20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6,96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3,1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7.366,4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2º índice de Cr$ 17.366,40 a 57.888,00, acrescida parcela de Cr$ 802,0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57.888,00 a 86.832,00, acrescida parcela de Cr$ 6.151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4º índice de Cr$ 86.832,00 a 115.776,00, acrescida parcela de Cr$ 18.186,0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cima de Cr$ 115.776,00 apenas acrescida parcela de Cr$ 44.930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,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332, de 18/05/76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1.739, de 26/12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689, de 04/11/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1 - 1,0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1 - 0,8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1 - 0,6667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1 - 0,5000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1 - 0,3333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1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0,90% em nov/81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4,99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0,90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2,72%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0,45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25.394,40.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25.394,40 a 84.648,00, acrescida parcela de Cr$ 1.039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84.648,00 a 126.972,00, acrescida parcela de Cr$ 7.963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4º índice de Cr$ 126.972,00 a 169.296,00, acrescida parcela de Cr$ 23.542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cima de Cr$ 169.296,00 acrescida parcela de Cr$ 58.163,00. </w:t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s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2.840, de 30/04/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/81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1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2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2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2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2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39,1% em mai/82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3,01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39,1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1,28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19,55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35.784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35.784,00 a 119.280,00, acrescida parcela de Cr$ 1.399,15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3º índice de Cr$ 119.280,00 a 178.920,00, acrescida a parcela de Cr$ 10.726,85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4º índice de Cr$ 178.920,00 a 238.560,00, acrescida a parcela de Cr$ 31.714,17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238.560,00 acrescida a parcela de Cr$ 78.352,65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87, de 01/11/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2 - 1,0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2 - 0,8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2 - 0,6667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2 - 0,5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2 - 0,3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2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41,80% em nov/82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5,98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1,8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3,64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4,9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49.824,00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49.825,00 a 166.080,00, acrescida a parcela de Cr$ 2.082,64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166.081,00 a 249.120,00, acrescida a parcela  de Cr$ 15.966,93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4º índice de Cr$ 249.121,00 a 332.160,00, acrescida a parcela de Cr$ 47.206,58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cima de Cr$ 332.160,00 acrescida a parcela de Cr$ 116.628,02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55, de 27/04/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2 - 1,0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2 - 0,8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3 - 0,6667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3 - 0,5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3 - 0,3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3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eajuste salarial de 47,50% em mai/83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47,5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45,13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8,0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23,75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70.704,00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70.705,00 a 164.976,00, acrescida a parcela de Cr$ 1.675,68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164.977,00 a 353.520,00, acrescida a parcela de Cr$ 13.438,4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4º índice de Cr$ 353.521,00 a 471.360,00, acrescida a parcela de  Cr$ 63.815,0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471.360,00 acrescida a parcela de Cr$ 175.763,0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 os 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542, de 01/11/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3 - 1,0000</w:t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jun/83 - 0,8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3 - 0,6667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3 - 0,5000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3 - 0,3333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3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Nova política salarial determina reajustes semestrais com base em faixas salariais. O índice utilizado é o INPC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salarial de 64,20% em nov/83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64,20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51,36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3º - 38,52%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4º - 32,1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04.328,00.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2º índice de Cr$ 104.329,00 a 243.432,00, acrescida a parcela de Cr$ 13.395,72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Utilizado o 3º índice de Cr$ 243.433,00 a 521.640,00, acrescida a parcela de Cr$ 44.652,38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521.640,00 acrescida a parcela de Cr$ 78.141,77. </w:t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0" w:after="1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706, de 27/04/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3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3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4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4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4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4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56,08% em mai/84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70,1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2º - 56,08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3º - 42,06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171.360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2º índice de Cr$ 171.361,00 a 399.840,00, acrescida a parcela de Cr$ 24.024,67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Utilizado o 3º índice de Cr$ 399.841,00 a 856.800,00, acrescida a parcela de Cr$ 80.082,24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cima de Cr$ 856.800,00 acrescida parcela de Cr$ 140.143,92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1.897, de 14/11/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4 - 1,0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4 - 0,8333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jul/84 - 0,66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4 - 0,500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4 - 0,333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4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a política salarial determina reajustes semestrais com base em faixas salariais. O índice utilizado é o IN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salarial de 71,30% em nov/84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Índice de reajuste dos benefícios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1º - 71,30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2º - 60,60%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Utilizado o 1º índice até o valor de Cr$ 499.680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Utilizado o 2º índice acima de Cr$ 499.680,00, acrescida parcela de Cr$ 53.441,00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todos os casos aplicado também o fator de redução.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04, de 14/05/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84 - 1,0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4 - 0,8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5 - 0,666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5 - 0,5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mar/85 - 0,3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85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89,00% com aplicação dos fatores de reduçã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caba o efeito cascata e aplica-se o INPC integral aos benefícios em manutenção, observando-se apenas a data do início do benefício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99, de 20/11/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Fator de redução aplicado de acordo com o mês de início do benefício.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5 - 1,0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85 - 0,8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5 - 0,666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5 - 0,5000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5 - 0,333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ut/85 - 0,166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70,30% com aplicação dos fatores de reduçã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20, de 04/04/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3/8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plicaram-se os seguintes fatores   de conversão para os benefícios iniciados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85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85 - 1,294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85 - 1,3265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go/85 - 1,363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set/85 - 1,408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versão para cruzados das rendas mensais em cruzeiro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58, de 16/05/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3/8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plicaram-se os seguintes fatores de conversão para os benefícios iniciados até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5 - 1,461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5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5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an/86 - 1,267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fev/86 - 1,267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Conversão para cruzados das rendas mensais em cruzeiro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 2.284 de 10/3/86 art.21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3.919, de 21/01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ara benefícios com vigência  em jan/87, reajuste de 20,0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ntecipaçã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6.708, de 30/10/79</w:t>
            </w:r>
          </w:p>
          <w:p>
            <w:pPr>
              <w:pStyle w:val="Normal"/>
              <w:widowControl w:val="false"/>
              <w:spacing w:before="12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171, de 13/11/8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3.960, de 18/03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3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ara benefícios iniciados até mar/84, reajuste de 41,79% perfazendo 70,15% no ano, considerada a antecipação de 20,00% de jan/87.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ara benefícios concedidos em: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abr/86 - 38,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86 - 34,8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86 - 31,3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86 - 27,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6 - 24,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6 - 20,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6 -17,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6 - 13,9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6 - 10,4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7 - 11,7</w:t>
            </w:r>
          </w:p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7 - 5,8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12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23"/>
                <w:lang w:val="en-US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s benefícios com DIB posterior a mar/86 tiveram aplicação de reajuste pro-rata. Também  a esses benefícios havia sido concedida a antecipação de 20,00% em jan/87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02, de 21/11/8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4.062, de 27/02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08, de 20/05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5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ajuste de  20,0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m base no IPC, cuja variação no mês de abril de 1987 foi de 20,96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34, de 19/06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4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iso previdenciário da Previdência Social Urbana (PSU) foi estabelecido em 95% do salário mínimo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171, de  13/1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39, de 25/06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visão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da PSU, em manutenção em 31/03/87, já reajustados pela política salarial de 11/79  até 05/87, são atualizados segundo os mesmos índices da política salarial, considerando-se para fins do enquadramento o início da vigência do novo salário mínim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4.816, de 01/09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03, de 31/08/87</w:t>
            </w:r>
          </w:p>
          <w:p>
            <w:pPr>
              <w:pStyle w:val="Normal"/>
              <w:widowControl w:val="false"/>
              <w:spacing w:before="1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084, de 16/09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8/87 reajustados em: 7,68% para aqueles em manutenção em 31/05/87; e, 4,69% para aqueles em manutenção a partir de 01/06/87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fixada em 4,6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4.990, de 30/09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03, de 31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07, de 01/10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09/87 reajustados em: 7,68% para aqueles em manutenção em 31/05/87; e, 4,6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ajuste concedido tomando por base a URP, fixada em 4,69%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5.093, de 29/10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03, de 31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33, de 05/11/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1/87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10/87 reajustados em: 7,68% para aqueles em manutenção em 31/05/87; e, 4,6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 fixada em 4,6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5.580, de 29/12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410, de 30/11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64, de 06/01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12/87 reajustados em: 12,31% para aqueles em manutenção até 31/05/87; e, 9,1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 fixada em 9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51, de 07/08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95.580, de 29/12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5.687, de 29/01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410, de 30/11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4.164, de 06/01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71 de 04/02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1/01/88 reajustados em: 12,31% para aqueles em manutenção até 31/05/87; e, 9,19% para aqueles em manutenção a partir de 01/06/8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tomando por base a URP,  fixada em 9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284, de 10/03/8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192, de 15/03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3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eajuste de acordo com a data de início do benefício. Até: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7 - 381,1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7 - 320,5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87 - 247,6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87 - 182,1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87 - 123,85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7 - 117,23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7 - 104,2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7 - 93,2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7 - 77,0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7 - 56,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8 - 37,43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8 - 17,9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iniciados até mar/87, foram reajustados pela variação do IPC  entre mar/87 e  fev/88, índice este que incidiu sobre  a renda mensal de mar/87.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entre abr/87 e fev/88, foram reajustados pela variação percentual do IPC, entre a data do início do benefício e fev/88, reajuste tendo incidido sobre a renda mensal de cada mês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120, de 29/02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04, de 07/04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3/88 reajustados em 16,1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 fixada em 16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120, de 29/02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30, de 05/05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concedidos até 30/04/88 reajustados em 16,1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 fixada em 16,1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46, de 03/06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5/88, reajustados em 17,68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 fixada em 17,68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56, de 17/06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reajuste dos benefícios em manutenção até 30/06/88 teve vigência a partir de 01/07/88, enquanto para aqueles em manutenção até 31/07/88, a vigência foi a partir de 01/08/88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0/06/88 e até 31/07/88 reajustados em 17,68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17,68%, para os meses de junho, julho e agosto de 1988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263, de 01/07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firma o reajuste de 17,68%, concedido pela PT/GM nº 4.256, de 17/06/88, para os benefícios em manutenção até 30/06/88. </w:t>
            </w:r>
          </w:p>
        </w:tc>
      </w:tr>
      <w:tr>
        <w:trPr>
          <w:trHeight w:val="84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06, de 01/08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7/88 reajustados em 17,68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17,68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Este reajuste já havia sido previsto pela PT/GM nº 4.256, de 17/06/88. </w:t>
            </w:r>
          </w:p>
        </w:tc>
      </w:tr>
      <w:tr>
        <w:trPr>
          <w:trHeight w:val="12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298, de 31/08/8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20, de 01/09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08/88 reajustados em 21,3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1,3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16"/>
        </w:rPr>
      </w:pPr>
      <w:r>
        <w:rPr>
          <w:b/>
          <w:sz w:val="16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42, de 03/10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0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0/09/88 reajustados em 21,3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1,3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59, de 04/11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1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10/88 reajustados em 21,39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1,39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F nº 354, de 30/11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72, de 05/12/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2/88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0/11/88 reajustados em 26,05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6,05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-Lei nº 2.335, de 12/06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120, de 31/05/8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390, de 02/01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em manutenção até 31/12/88 reajustados em 26,05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com base na URP, fixada em 26,05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032, de 15/01/8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05, de  25/01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com início até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7 - 1,103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7 - 1,1235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7 - 1,124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87 - 1,105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7 - 1,142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7 - 1,1473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7 - 1,1502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7 - 1,151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7 - 1,159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dez/87 - 1,1663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88 - 1,1754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88 - 1,1713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8 - 1,1599</w:t>
            </w:r>
          </w:p>
          <w:p>
            <w:pPr>
              <w:pStyle w:val="Normal"/>
              <w:widowControl w:val="false"/>
              <w:spacing w:before="14" w:after="12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br/88 - 1,1436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88 - 1,1274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n/88 - 1,109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ul/88 - 1,087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ago/88 - 1,0708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88 - 1,0525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88 - 1,030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nov/88 - 1,010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z/88 - 1,0000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jan/89 - 1,00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s valores dos benefícios em manutenção em janeiro/89 foram convertidos para cruzados novos com base na MP nº 032/89. Posteriormente, para fixação dos valores destes para fevereiro de 1989, utilizaram-se os fatores aqui expressos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3.080, de 24/01/7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037, de 27/01/89</w:t>
            </w:r>
          </w:p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18, de 03/03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concedidos até 31/12/88 reajustados em 2,43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4" w:after="12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79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stituição Federal ADCT, art.5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26, de 08/03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4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Índice de reajuste de acordo com a DIB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aridade com o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visão dos benefícios em manutenção em 05/10/88, a fim de restabelecer o poder aquisitivo expresso em número de salários mínimos que tinham na data da concessão. </w:t>
            </w:r>
          </w:p>
        </w:tc>
      </w:tr>
      <w:tr>
        <w:trPr>
          <w:trHeight w:val="64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0, de 31/01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7, de 28/02/89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38, de 06/04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em manutenção até 31/12/88 reajustados em 2,43%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ncedido apenas para os benefícios reajustáveis pela política salarial. </w:t>
            </w:r>
          </w:p>
        </w:tc>
      </w:tr>
      <w:tr>
        <w:trPr>
          <w:trHeight w:val="191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0, de 31/01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37, de 28/02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048,  de 19/04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 4.448, de 09/05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15,88% retroativo a 01/04/89 e o pagamento de eventual diferença para os benefícios recompostos tiveram vigência a partir de 01/05/89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não atingidos pelo art. 58, do ADCT e PT nº 4.426/89 iniciados até 31/12/88, reajustados em 15,88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ara benefícios recompostos cujos valores em abr/89, em relação a mar/89, apresentaram aumento inferior a 18,70%, pagou-se a diferença referente a abril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IPC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90, de 12/07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de acordo com o respectivo mês de in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fev/89 - 29,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89 - 25,1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89 - 17,98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mai/89 - 9,94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IPC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</w:tbl>
    <w:p>
      <w:pPr>
        <w:pStyle w:val="Normal"/>
        <w:spacing w:lineRule="exact" w:line="32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7.915, de 06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89, de 12/07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em manutenção até 30/06/89 reajustados em 24,83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calculados levando-se em conta o salário mínimo de NCz$ 149,80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03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7.968, de 17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003, de 31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498, de 04/08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8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 iniciados até 31/07/89 reajustados em 28,76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28,76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108, de 31/08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11, de 04/09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09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8/89 reajustados em 29,34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29,34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211, de 29/09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35, de 12/10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em 01/10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0/09/89 reajustados em 35,95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53,01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ganho real de 12,55% concedido ao salário mínimo foi estendido aos benefícios recompostos com base no art. 58 do ADCT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98.346, de 30/10/89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47, de 06/11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10/89 reajustados em 37,62%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46,0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" w:after="8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ganho real de 6,09% concedido ao salário mínimo foi estendido aos benefícios recompostos com base no art. 58 do ADCT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456, de 01/12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61, de 05/12/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8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0/11/89 reajustados em 41,41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41,41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783, de 28/12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82, de 02/01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12/89 reajustados em 53,55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62,9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ganho real de 6,09% concedido ao salário mínimo foi estendido aos benefícios recompostos com base no art. 58 do ADCT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787, de 30/06/8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7.789, de 03/07/89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98.900, de 31/01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594 de 07/02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1/90 reajustados em 56,11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56,11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985, de 28/0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4.611, de 05/03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28/02/90 reajustados em 72,789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reajustados em 83,30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IPC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ganho real de 6,09% concedido ao salário mínimo foi estendido aos benefícios recompostos com base no art. 58 do ADCT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98.985, de 28/0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191-A, de 16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77, de 26/04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Mantidos os valores do mês de mar/90 para os benefícios reajustáveis pela política salarial e para os recompostos com base no art. 58 do ADCT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GM nº 3.354, de 23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Mantidos os valores do mês de abr/90 para os benefícios reajustáveis pela política salarial e para os recompostos com base no art. 58 do ADCT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sz w:val="16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387, de 01/06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407, de 08/06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5/90 reajustados em 5,38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 do ADCT  reajustados em 5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FIPE ponta-a-ponta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415, de 13/07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501, de 13/07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13, de 18/07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0/06/90 reajustados em 27,14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27,14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429, de 31/07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557, de 13/08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61, de 16/08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1/07/90 reajustados em 6,0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6,0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Ganho re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512, de 31/08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588, de 31/08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90, de 11/09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08/90, reajustados em 16,3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16,3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561, de 28/09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628, de 28/09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639, de 10/10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0/09/90, reajustados em 6,0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, reajustados em 6,0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Ganho re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631, de 31/10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719, de 31/10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26, de 07/11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1/10/90 reajustados em 29,64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igo 58  do ADCT reajustados em 29,64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729, de 30/11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787, de 30/11/90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789, de 05/12/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9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0/11/90 reajustados em 6,09%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6,09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Ganho real.</w:t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: salário mínim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EFP nº 854, de 28/1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TPS nº 3.828, de 28/12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15, de 07/01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31/12/90 reajustados em 39,48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39,48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: Índice da Cesta Básica - ICB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compostos: salário mínim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030, de 12/04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289, de 16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352, de 22/05/90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P nº 295, de 31/01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75, de 07/02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Benefícios reajustáveis  pela política salarial e iniciados até 31/01/91 reajustados em 28,96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28,96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reajustáveis pela política salarial: Índice da Cesta Básica - ICB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compostos: salário mínim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178, de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11, de 06/03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reajustáveis pela política salarial e iniciados até 28/02/91 reajustados em 6,95%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recompostos com base no art. 58 do ADCT reajustados em 6,95%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reajustáveis pela política salarial: Índice da Cesta Básica - ICB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compostos: salário mínimo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170, de 04/04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reajustáveis pela política salarial e aqueles recompostos com base no art. 58 do ADCT serão mantidos nos mesmos valores de mar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218, de 02/05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Benefícios reajustáveis pela política salarial e aqueles recompostos com base no art. 58 do ADCT serão mantidos nos mesmos valores de mar/91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EFP nº 475 de 11/06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304, de 12/06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cessão de abono a todos os benefícios da Previdência Social da seguinte forma: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pacing w:val="-8"/>
                <w:sz w:val="13"/>
              </w:rPr>
              <w:t>Benefícios de valor inferior a Cr$ 17.000,00 na competência mar/91, abono de Cr$ 3.131,68, desde que o valor da renda mensal em mar/91 somado ao valor do abono em cada competência não ultrapasse Cr$ 18.798,60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pacing w:val="-8"/>
                <w:sz w:val="6"/>
              </w:rPr>
            </w:pPr>
            <w:r>
              <w:rPr>
                <w:rFonts w:cs="Helv;Arial" w:ascii="Helv;Arial" w:hAnsi="Helv;Arial"/>
                <w:spacing w:val="-8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ara benefícios de valor igual ou superior a Cr$ 17.000,00 na competência mar/91, o valor do abono corresponde à aplicação de 10,58% sobre o valor da renda mensal de mar/91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Para benefícios com data de início entre 01 e 31 de mai/91, e 01 e 30 de jun/91, o valor do abono corresponde a relação de tantos trinta avos de sua renda mensal inicial quantos forem os dias de sua manutenção na respectiva competência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pesar da Lei nº 8.178 instituir abono para os benefícios da Previdência Social a partir de mai/91, o MEFP só divulgou o valor da Cesta Básica na PT nº 475, de 11/06/91. Por esta razão os abonos relativos à competência mai/91 foram pagos juntamente com os relativos à competência jun/91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7.604, de 26/05/87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8.178, de 01/03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EFP nº 475 de 11/06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331, de 03/07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cessão de abono a todos os benefícios da Previdência Social da seguinte forma: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valor inferior a Cr$ 17.000,00 na competência mar/91, abono de Cr$ 3.131,68, desde que o valor da renda mensal em mar/91 somado ao valor do abono em cada competência não ultrapasse Cr$ 18.798,60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ara benefícios de valor igual ou superior a Cr$ 17.000,00 na competência mar/91, o valor do abono corresponde à aplicação de 10,58% sobre o valor da renda mensal de mar/91.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Para benefícios com data de início entre 01 e 31 de jul/91, o valor do abono corresponde a relação de tantos trinta avos de sua renda mensal inicial, quantos forem os dias de sua manutenção na respectiva competência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178,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401, de 08/08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pagos pela Previdência Social, serão mantidos nos mesmos  valores de mar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8"/>
                <w:sz w:val="13"/>
              </w:rPr>
              <w:t>Portaria nº 3.453, de 30/08/91: antecipação do abono, relativo a competência ago/91, a todos os benefícios, no percentual de 20%. Não receberam antecipação os benefícios que em mar/91 tinham renda mensal inferior a 95% do salário mínimo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  8.178, de 01/03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EFP nº 867, de 09/09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485, de 16/09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retroativa a agosto/91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Concessão de abono a todos os benefícios da Previdência Social da seguinte forma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pacing w:val="-8"/>
                <w:sz w:val="13"/>
              </w:rPr>
              <w:t>Benefícios de valor inferior a Cr$ 17.000,00 na competência mar/91, abono de Cr$ 16.161,60, desde que o valor da renda mensal em mar/91 somado ao valor do abono na mesma competência não ultrapasse Cr$ 26.282,00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pacing w:val="-8"/>
                <w:sz w:val="6"/>
              </w:rPr>
            </w:pPr>
            <w:r>
              <w:rPr>
                <w:rFonts w:cs="Helv;Arial" w:ascii="Helv;Arial" w:hAnsi="Helv;Arial"/>
                <w:spacing w:val="-8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valor igual ou superior a Cr$ 17.000,00, na competência mar/91, abono de 54,60% aplicado sobre o valor da renda mensal de mar/91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pacing w:val="-8"/>
                <w:sz w:val="13"/>
              </w:rPr>
              <w:t>Benefícios com data de início entre 01 e 30 de ago/91, abono correspondente a relação de tantos trinta avos de sua renda mensal inicial, quantos forem os dias de manutenção em agosto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6"/>
              </w:rPr>
            </w:pPr>
            <w:r>
              <w:rPr>
                <w:rFonts w:cs="Helv;Arial" w:ascii="Helv;Arial" w:hAnsi="Helv;Arial"/>
                <w:sz w:val="6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iniciados entre 01/04 e 31/07 de 1991, abono calculado sobre o valor de sua renda mensal inicial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s rendas mensais dos benefícios relativas a ago/91, incorporaram em 01 de set/91 o valor dos abonos pagos em ago/91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Dedução de antecipações pagas. 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554, de 07/10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615, de 06/11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668, de 04/12/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ortaria revogada pela PT/GM nº 3.003, de 02/01/92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 e 8.213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22, de 05/09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89.312, de 23/01/84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GM nº 3.003, de 02/01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 01/12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set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Recálculo das RMI dos benefícios com data de início a partir de 05/10/88. As diferenças para benefícios concedidos entre 05/04/91 à 23/08/91 deveriam ser pagas em 19 parcelas, a contar da competência jan/92. As diferenças para benefícios concedidos após 24/08/91 deveriam ser pagas integralmente com a competência jan/92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-MEFP nº 42, de 20/01/9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037, de 24/01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91 - 119,8234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91 - 90,12577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91 - 57,0249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z/91 - 24,15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set a dez/91. Os demais percentuais correspondem a variação do INPC da data de concessão do benefício até dez/91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eajuste em set/91 para benefícios com DIB entre 05/04/91 e 31/08/91, que tiveram RMI recalculad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DIB em </w:t>
              <w:tab/>
              <w:t>04/91 - 60,097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ab/>
              <w:t>05/91 - 53,297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ab/>
              <w:t>06/91 - 43,698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ab/>
              <w:t>07/91 - 29,656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</w:tabs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ab/>
              <w:t>08/91 - 15,62000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063, de 10/02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2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, mantidos nos mesmos  valores de jan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096, de 09/03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e jan/92 ou da data de sua concessão, para os concedidos em fev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.144, de 06/04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4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e janeiro de 1992 ou da data de sua concessão, para os concedidos em fevereiro e março de 1992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10, de 27/04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9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Reajuste de 79,96% para os benefícios de valor igual ou superior a Cr$ 17.000,00, em mar/9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ariação do INPC entre mar a ago/91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agamento das diferenças de forma parcelada. Do reajuste proposto foi deduzido o percentual de 54,60% concedido pela PT-GM nº 3.485, de 16/09/91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419, de 07/05/92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57, de 13/05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92 - 130,361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92 - 82,9428</w:t>
            </w:r>
          </w:p>
          <w:p>
            <w:pPr>
              <w:pStyle w:val="Normal"/>
              <w:widowControl w:val="false"/>
              <w:spacing w:before="6" w:after="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ar/92 - 46,9656</w:t>
            </w:r>
          </w:p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92 - 20,84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jan a abr/92. Os demais percentuais correspondem a variação do INPC da data de concessão do benefício até abr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164, de 10/06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6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concedidos de 06/10/88 a 04/04/91, que tiveram RMI recalculada, reajustados de acordo com a data de início.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demais benefícios de prestação continuada mantidos nos mesmos valores da PT-MPS nº 57, de 13/05/9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Índices de reajuste determinados a partir da variação do INPC entre a data de concessão do benefício até mai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Não houve pagamento de diferenças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232, de 06/07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7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a PT-MPS nº 57, de 13/05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02, de 20/07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9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de 147,06% para os benefícios de valor igual ou superior a Cr$ 17.000,00, em mar/91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de reajuste do salário mínimo em 09/91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Do reajuste proposto foi deduzido o percentual de 79,96% concedido pela PT-MPS nº 10, de 27/04/92. Pagamento das diferenças de forma parcelada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PS nº 302, de 20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30, de 29/07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9/9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reajuste previsto pela PT- MPS nº 302, de 20/07/92, é concedido de acordo com a data de início do benefíci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91 - 147,06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br/91 - 112,4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mai/91 - 82,7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n/91 - 57,18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s-ES_tradnl"/>
              </w:rPr>
            </w:pPr>
            <w:r>
              <w:rPr>
                <w:rFonts w:cs="Helv;Arial" w:ascii="Helv;Arial" w:hAnsi="Helv;Arial"/>
                <w:sz w:val="13"/>
                <w:lang w:val="es-ES_tradnl"/>
              </w:rPr>
              <w:t>jul/91 - 35,19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go/91 - 16,27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 PT-GM nº 485, de 01/10/92 determinou o pagamento das diferenças em 12 parcelas sucessivas corrigidas pelo INPC, a partir da competência nov/92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Estende reajuste da PT-MPS nº 302 ao auxílio-suplementar, auxílio-acidente e abono de permanência 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377, de 11/08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mantidos nos mesmos valores da PT-MPS nº 57, de 13/05/92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419, de 07/05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-MEFP nº 601, de 28/08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447, de 16/09/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concessão. Até: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92 - 124,7869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92 - 80,5517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l/92 - 49,4015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go/92 - 22,38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mai a ago/92. Os demais percentuais correspondem a variação do INPC da data de concessão do benefício até ago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PT-MPS nº 485, de 01/10/92 - as diferenças resultantes da PT- MPS nº 302/92, relativas ao período 09/91-07/92 e ao abono anual serão pagas a partir de 12/92, em 12 parcelas sucessivas corrigidas. 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eastAsia="Helv;Arial" w:cs="Helv;Arial" w:ascii="Helv;Arial" w:hAnsi="Helv;Arial"/>
                <w:sz w:val="13"/>
              </w:rPr>
              <w:t xml:space="preserve"> </w:t>
            </w:r>
            <w:r>
              <w:rPr>
                <w:rFonts w:cs="Helv;Arial" w:ascii="Helv;Arial" w:hAnsi="Helv;Arial"/>
                <w:sz w:val="13"/>
              </w:rPr>
              <w:t>PT-MPS nº 496, de 27/10/92 - ficam mantidos os valores constantes da PT-MPS nº 57, de 13/05/92. Vigência 01/10/92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EFP nº 601, de 28/08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08, de 14/01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1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set/92 - 141,2128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92 - 94,5579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nov/92 - 54,325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z/92 - 25,58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maior percentual de reajuste corresponde a variação do INPC entre set a dez/92. Os demais percentuais correspondem a variação do INPC da data de concessão do benefício até dez/92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rredondamento para a casa de milhar de cruzeiro imediatamente superior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Interminis. nº 04, de 01/03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79, de 02/03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36,67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 60,09% da variação do IRSM no primeiro bimestre de 1993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rredondamento do valor final de pagamento dos benefícios para a casa de centena de cruzeiros imediatamente superior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Interminis. nº 11, de 01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-MPS nº 342, de 06/07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Vigência de 01/07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em 40,459%, a título de antecipação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ercentual corresponde a 60,08% da variação do IRSM no terceiro bimestre de 1993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 nº 77, de 13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336, de 28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340, de 31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422, de 10/08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8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19,26%, a título de antecipação, e ainda acrescidos de 0,25%, desde que pago através de instrumento sujeito à incidência de IPMF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o IRSM de jul/93, deduzido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 acréscimo de 0,25% foi determinado em virtude da MP que instituiu o Imposto Provisório sobre a Movimentação ou a Transmissão de Valores e de Créditos e Direitos de Natureza Financeira - IPMF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 nº 77, de 13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Interminis. nº 05, de 13/08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8/93 a 11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firma o acréscimo de 0,25% para os benefícios de prestação continuada, mas estabelece vigência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210, de 03/05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concessão. </w:t>
            </w:r>
            <w:r>
              <w:rPr>
                <w:rFonts w:cs="Helv;Arial" w:ascii="Helv;Arial" w:hAnsi="Helv;Arial"/>
                <w:sz w:val="13"/>
                <w:lang w:val="en-US"/>
              </w:rPr>
              <w:t>Até: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jan/93 - 91,7074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fev/93 - 49,8768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r/93 - 62,7108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br/93 - 28,25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O maior percentual de reajuste corresponde a variação do IRSM entre jan a abr/93, deduzida a antecipação fixada na PT-MPS nº 79, de 02/03/93. Os demais percentuais correspondem a variação do IRSM da data de concessão do benefício até abr/93 deduzida a antecipação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rredondamento para a casa de centena de cruzeiros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. nº 77, de 13/07/93</w:t>
            </w:r>
          </w:p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Interminis. nº 495, de 02/09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8/93 a 11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créscimo de 0,25% quando o pagamento ocorrer através de crédito em conta corrente, e de 0,250626% quando o pagamento ocorrer através de cartão magnético não vinculado a conta corrente, ordem bancária ou cupom liquidável por instituição financeira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6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ltera a redação da PT  Interministerial nº 05, de 08/93. Posteriormente, a PT-GM nº 470, de 03/09/93, complementou  as normas determinando que, quando o pagamento ocorresse através da ECT ou de cheque de emissão do INSS, não haveria acréscimo percentual ao valor do benefício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 Complementar nº 77, de 13/07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470, de 03/09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concessão. Até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ai/93 - 70,736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n/93 - 32,9825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jul/93 - 43,3067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go/93 - 32,22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 maior percentual de reajuste corresponde a variação do IRSM entre mai a ago/93, deduzidas as antecipações fixadas na PT-MPS nº 342, de 06/07/93, e PT-MPS nº 422, de 10/08/93. Os demais percentuais correspondem a variação do IRSM da data de concessão do benefício até ago/93 deduzidas as antecipações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522, de 01/10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0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25,17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o IRSM de set/93, deduzido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PT-MPS nº 522 não reafirma os acréscimos de 0,25% ou 0,250626% ao valor do benefício em função do IPMF. 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600, de 29/10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1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24,92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ercentual corresponde ao IRSM de out/93, deduzido 10%.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A PT-MPS nº 600 não reafirma os acréscimos de 0,25% ou 0,250626% ao valor do benefício em função do IPMF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696, de 02/12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12/93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Benefícios de prestação continuada reajustados em 24,89%, a titulo de antecipação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Percentual corresponde ao IRSM de nov/93, deduzido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firma os acréscimos de 0,25 ou 0,250626% ao valor do benefício em função do IPMF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Helv;Arial" w:ascii="Helv;Arial" w:hAnsi="Helv;Arial"/>
                <w:spacing w:val="-6"/>
                <w:sz w:val="13"/>
              </w:rPr>
              <w:t>Recurso Extraordinário</w:t>
            </w:r>
            <w:r>
              <w:rPr>
                <w:rFonts w:cs="Helv;Arial" w:ascii="Helv;Arial" w:hAnsi="Helv;Arial"/>
                <w:sz w:val="13"/>
              </w:rPr>
              <w:t xml:space="preserve"> nº 159.413-6, de 23/09/93</w:t>
            </w:r>
          </w:p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-MPS nº 714, de 09/12/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a partir de 01/03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Determina o pagamento  de diferença para aqueles que receberam menos de   um salário mínimo entre 10/88 e 04/91, atualizada monetariamente</w:t>
            </w:r>
            <w:r>
              <w:rPr>
                <w:rFonts w:cs="Helv;Arial" w:ascii="Helv;Arial" w:hAnsi="Helv;Arial"/>
                <w:sz w:val="13"/>
              </w:rPr>
              <w:t xml:space="preserve">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As diferenças devidas aos  que recebiam acima de meio salário mínimo seriam pagas em parcela única, enquanto os que recebiam meio salário teriam as diferenças pagas em 30 parcelas.</w:t>
            </w:r>
            <w:r>
              <w:rPr>
                <w:rFonts w:cs="Helv;Arial" w:ascii="Helv;Arial" w:hAnsi="Helv;Arial"/>
                <w:sz w:val="13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782, de 05/01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1/94 a 31/10/94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set/93 - 75,2841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  <w:lang w:val="en-US"/>
              </w:rPr>
            </w:pPr>
            <w:r>
              <w:rPr>
                <w:rFonts w:cs="Helv;Arial" w:ascii="Helv;Arial" w:hAnsi="Helv;Arial"/>
                <w:sz w:val="13"/>
                <w:lang w:val="en-US"/>
              </w:rPr>
              <w:t>out/93 - 60,2231%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  <w:lang w:val="en-US"/>
              </w:rPr>
              <w:t>nov/93 - 48,3477%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dez/93 - 37,3500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Reajuste com base no IRSM do quadrimestre anterior, deduzidas as antecipações concedidas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Serão acrescidos ao valor dos benefícios, em função do IPMF: 0,25% - quando o pagamento ocorrer mediante crédito em conta corrente; 0,250626% - quando o pagamento ocorrer mediante cartão magnético não vinculado a conta corrente; e, 0% - quando o pagamento ocorrer por intermédio da ECT ou de cheque de emissão do INS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00, de 28/08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845, de 01/02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2/94 a 28/02/94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em 30,25%, a título de antecipação.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Índice correspondente ao IRSM de janeiro de1994, deduzida a parcela de 10%.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Serão acrescidos ao valor dos benefícios, em função do IPMF: 0,25% - quando o pagamento ocorrer mediante crédito em conta corrente; 0,250626% - quando o pagamento ocorrer mediante cartão magnético não vinculado a conta corrente; e, 0% - quando o pagamento ocorrer por intermédio da ECT ou de cheque de emissão do INS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P nº 434, de 27/02/94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 - MPS nº 714, de 09/12/93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929, de 01/03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3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ara fins de conversão dos valores dos benefícios em manutenção em URV, os benefícios vigentes na competência fev/94 serão divididos por: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I - 634,6471 no caso dos benefícios vinculados aos índices de reajuste dos servidores públicos da União; e </w:t>
              <w:br/>
              <w:t>II - 661,0052 nos demais casos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s valores dos benefícios de prestação continuada serão expressos em URV, nos termos da PT - MPS nº 929/94, não podendo ser inferior a 64,79 URV, nem superior a 582,86 URV, a partir de 01/03/94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 valor da complementação de que trata a PT - MPS nº 714/93, serão convertidos em URV, dividindo-se o valor apurado para a competência dez/93, nos termos do art. 2º da referida  Portaria,  pelo  fator 336,3507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Serão acrescidos ao valor dos benefícios até 31/12/94, em função do IPMF: 0,25% - quando o pagamento ocorrer mediante crédito em conta corrente; 0,250626% - quando o pagamento ocorrer mediante cartão magnético não vinculado a conta corrente; e, 0% - quando o pagamento ocorrer por intermédio da ECT ou de cheque de emissão do INSS. 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1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Os valores calculados nos termos desta Portaria serão transformados em cruzeiros reais, multiplicando-se o seu valor pela URV correspondente a data de disponibilização dos recursos em favor dos beneficiários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143, de 17/05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4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com data de início entre 05/04/91 e 31/12/93, cujo salário-de-benefício tenha sido reduzido em razão do parágrafo 2º do art. 29 da Lei nº 8.213/91, serão revistos observado o seguinte:</w:t>
            </w:r>
          </w:p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I - calculando-se a diferença percentual entre a média dos salários-de-contribuição apurada nos termos do art. 29 da Lei nº 8.213/91 e o limite máximo do salário-de-contribuição vigente  no mês de início; e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</w:rPr>
            </w:pPr>
            <w:r>
              <w:rPr>
                <w:rFonts w:cs="Helv;Arial" w:ascii="Helv;Arial" w:hAnsi="Helv;Arial"/>
                <w:sz w:val="13"/>
              </w:rPr>
              <w:t>II - aplicando-se o percentual calculado nos termos do inciso anterior sobre o valor do benefício na competência abr/94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valor  do  benefício  revisto nos termos art. 1º da Portaria nº 1.143/94 não poderá ser superior a 582,86 URV. 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sz w:val="24"/>
        </w:rPr>
      </w:pPr>
      <w:r>
        <w:rPr>
          <w:b/>
          <w:sz w:val="24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10" w:hRule="atLeast"/>
        </w:trPr>
        <w:tc>
          <w:tcPr>
            <w:tcW w:w="209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 - MPS nº 782 de 05/01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482, de 28/02/94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 - MPS nº 929, de 02/03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108, de 03/05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retroativa a 01/03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O art. 11 da  PT - MPS nº 929/94 passa a vigorar com a seguinte redação: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"Art. 11. Para fins de conversão dos valores dos benefícios em manutenção em URV, os benefícios vigentes na competência fev/94 serão divididos por: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I - 634,6471 no caso dos benefícios vinculados aos índices de reajuste dos servidores públicos da União;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II - 633,3818 no caso dos benefícios com data de início no mês de out/93;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III - 609,6611 no caso de benefícios com data de início no mês de nov/93; e,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IV - 661,0052 nos demais casos.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............................................."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Altera a redação da PT - MPS nº 929/94. 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s efeitos financeiros da PT - MPS nº 1.108/94 sobre os benefícios das competências março e abril/94 serão pagos juntamente com os benefícios da competência mai/94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542, de 23/12/92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80, de 27/05/94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P nº 589, de 31/08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1.756/52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436, de 02/09/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9/94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Lei nº 8.542/92, que dispõe sobre a política nacional de salários, determinou a substituição do Índice Nacional de Preços ao Consumidor (INPC) pelo Índice para Reajuste do Salário Mínimo (IRSM)  para todos os fins previstos nas Leis nº 8.212/91 e nº 8.213/91, a partir da referência jan/93. 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 - MPS nº 1.436/94 determina que os benefícios de prestação continuada pagos pela Previdência Social, não poderão ser inferiores a R$ 70,00 a partir de 01/09/94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61, de 25/03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70, de 15/04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880, de 27/05/94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978, de 20/04/95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9.032, de 28/04/95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T/MPAS nº 2.005, de 08/05/95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MPAS nº 2.006, de 08/05/95, que retificou a PT/MPAS nº 2.005/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Vigência de 01/05/95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l/94 - 42,8572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4 - 34,6693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4 - 27,6970%</w:t>
            </w:r>
          </w:p>
          <w:p>
            <w:pPr>
              <w:pStyle w:val="Normal"/>
              <w:widowControl w:val="false"/>
              <w:spacing w:before="50" w:after="5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out/94 - 25,7975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4 - 23,5004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4 - 19,5899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5 - 17,0270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5 - 15,1047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5 - 13,9764%</w:t>
            </w:r>
          </w:p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em abr/95 - 12,3916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0" w:after="5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 xml:space="preserve">O percentual de aumento real refere-se à diferença entre o percentual de aumento do salário-mínimo de R$ 70,00 para R$ 100,00 de 42,8572%, e a variação acumulada do IPCr relativa ao período de julho de 1994 a abril de 1995, de 29,5471%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742, de 07/12/93</w:t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pacing w:val="-4"/>
                <w:sz w:val="13"/>
              </w:rPr>
              <w:t xml:space="preserve">MP </w:t>
            </w:r>
            <w:r>
              <w:rPr>
                <w:rFonts w:cs="Helv;Arial" w:ascii="Helv;Arial" w:hAnsi="Helv;Arial"/>
                <w:sz w:val="13"/>
              </w:rPr>
              <w:t xml:space="preserve">nº </w:t>
            </w:r>
            <w:r>
              <w:rPr>
                <w:rFonts w:cs="Helv;Arial" w:ascii="Helv;Arial" w:hAnsi="Helv;Arial"/>
                <w:spacing w:val="-4"/>
                <w:sz w:val="13"/>
              </w:rPr>
              <w:t>1.415, 29/04/95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57, de 07/12/91</w:t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Decreto nº 611, de 21/07/92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1.744, de 08/12/95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T/MPAS nº 3.253, de 13/05/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5/96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  reajustados, pelo IGP-DI,  de acordo com a data de início do benefício: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mai/95 - 15,0000%</w:t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jun/95 - 14,5403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5 - 11,6149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5 - 9,1715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5 - 7,7824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5 - 8,9603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5 - 8,7141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5 - 7,2902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6 - 6,9967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6 - 5,1110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6 - 4,3157%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6 - 4,0900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4" w:after="5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.P. nº 1415/96, que dispõe sobre o valor do salário mínimo, determinou que a partir de 01/05/96 os benefícios serão reajustados com base na variação  acumulada  do  IGP-DI.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percentual de aumento real de 3,37% refere-se a diferença entre o percentual acumulado nos últimos doze meses do IGP-DI e o disposto no art. 5º da M.P. nº 1415/96 (os benefícios serão majorados de forma a totalizar 15%).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54" w:after="5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 partir de 1997, inclusive, os benefícios serão reajustados  em  junho  de cada ano.</w:t>
            </w:r>
          </w:p>
          <w:p>
            <w:pPr>
              <w:pStyle w:val="Normal"/>
              <w:widowControl w:val="false"/>
              <w:spacing w:before="54" w:after="5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A partir da M.P. nº 1.415/96 a aliquota dos segurados empresários, facultativo, autônomo e equiparados é de 20%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16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40" w:hRule="atLeast"/>
        </w:trPr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742, de 07/12/93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pacing w:val="-4"/>
                <w:sz w:val="13"/>
              </w:rPr>
            </w:pPr>
            <w:r>
              <w:rPr>
                <w:rFonts w:cs="Helv;Arial" w:ascii="Helv;Arial" w:hAnsi="Helv;Arial"/>
                <w:spacing w:val="-4"/>
                <w:sz w:val="13"/>
              </w:rPr>
              <w:t>Lei  nº 9.311, de 24/10/96</w:t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pacing w:val="-4"/>
                <w:sz w:val="13"/>
              </w:rPr>
              <w:t xml:space="preserve">MP </w:t>
            </w:r>
            <w:r>
              <w:rPr>
                <w:rFonts w:cs="Helv;Arial" w:ascii="Helv;Arial" w:hAnsi="Helv;Arial"/>
                <w:sz w:val="13"/>
              </w:rPr>
              <w:t xml:space="preserve">nº </w:t>
            </w:r>
            <w:r>
              <w:rPr>
                <w:rFonts w:cs="Helv;Arial" w:ascii="Helv;Arial" w:hAnsi="Helv;Arial"/>
                <w:spacing w:val="-4"/>
                <w:sz w:val="13"/>
              </w:rPr>
              <w:t>1.572, de 29/04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1.744, de 08/12/95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2.172, de 05/03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PAS nº 3.927, de 14/05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5/9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 Medida Provisória nº 1572, de 29/04/97 reajusta o Salário Mínimo, a partir de 01/05/97, para R$ 120,00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Salário-de-Benefício     mínimo   de R$ 120,00, a partir de 01/05/97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Piso previdenciário equivalente a R$ 120,00, a partir de 01/05/97.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9.311, de 24/10/96</w:t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MP nº 1.572-1, de 28/05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2.172, de 05/03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PAS nº 3.971, de 05/06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6/97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Benefícios de prestação continuada reajustados de acordo com a data de início do benefício: 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br/>
              <w:t>até mai/96 – 7,76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n/96 – 7,14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6 – 6,53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6 – 5,92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6 – 5,3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6 – 4,7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6 – 4,1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6 – 3,5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7 – 2,92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7 – 2,33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7 – 1,74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7 – 1,16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97 – 0,58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Art. 2º da MP nº 1.572-1/97, determina que os benefícios mantidos pela Previdência Social serão reajustados em 01/06/97, em 7,76%.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Para os benefícios já majorados em 01/05/97, devido a elevação do Salário-Mínimo para R$ 120,00, o referido aumento deverá ser descontado quando da aplicação deste reajuste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9.311, de 24/10/96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1.663/10, de 28/05/98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2.172, de 05/03/97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T/MPAS nº 4.478, de 04/06/98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 xml:space="preserve">Vigência de 01/06/98.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  <w:br/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97 - 4,81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7 - 4,40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7 - 3,9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7 - 3,5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7 - 3,1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7 - 2,7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7 - 2,3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8 - 1,9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8 - 1.5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8 - 1.18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8 - 0,7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98 - 0,39%</w:t>
            </w:r>
          </w:p>
          <w:p>
            <w:pPr>
              <w:pStyle w:val="Normal"/>
              <w:widowControl w:val="false"/>
              <w:spacing w:before="40" w:after="40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Art. 15 da MP nº 1.663-10/98, determina que os benefícios mantidos pela Previdência Social serão reajustados em 01/06/98, em 4,81%. </w:t>
            </w:r>
          </w:p>
        </w:tc>
      </w:tr>
      <w:tr>
        <w:trPr>
          <w:trHeight w:val="24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1824, de  30/4/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BPS, aprovado pelo Decreto nº 2.172,de 5/3/97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OCSS, aprovado pelo Decreto nº 2.173, de 5/3/97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ortaria MPAS nº 5.188, de 6.5.99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1/6/99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a data de início do benef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br/>
              <w:t>até jun/98 – 4,6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8- 4,2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8 – 3,8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98 – 3,4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8 – 3,05%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nov/98 – 2,6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8 – 2,28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99 – 1,9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99 – 1,5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99 – 1,1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99 – 0,7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99 – 0,38%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 xml:space="preserve">O Art. 3º da MP nº 1.824/99, determinou que os benefícios mantidos pela Previdência Social fossem reajustados  a partir de 01/06/99, em 4,61%.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16"/>
        </w:rPr>
        <w:t>1.2 - Fatores de reajuste de benefícios da previdência social - 1923/2020</w:t>
      </w:r>
    </w:p>
    <w:tbl>
      <w:tblPr>
        <w:tblW w:w="102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8"/>
        <w:gridCol w:w="1701"/>
        <w:gridCol w:w="1928"/>
        <w:gridCol w:w="2222"/>
        <w:gridCol w:w="2325"/>
      </w:tblGrid>
      <w:tr>
        <w:trPr>
          <w:trHeight w:val="240" w:hRule="atLeast"/>
        </w:trPr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8" w:after="1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3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ÍNDICE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Helv;Arial" w:hAnsi="Helv;Arial" w:cs="Helv;Arial"/>
                <w:sz w:val="23"/>
              </w:rPr>
            </w:pPr>
            <w:r>
              <w:rPr>
                <w:rFonts w:cs="Helvetica" w:ascii="Helvetica" w:hAnsi="Helvetica"/>
                <w:sz w:val="11"/>
              </w:rPr>
              <w:t>OBSERVAÇÕES</w:t>
            </w:r>
          </w:p>
        </w:tc>
      </w:tr>
      <w:tr>
        <w:trPr>
          <w:trHeight w:val="357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2022-17, de  23/05/2000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PS, aprovado pelo Decreto nº 3.048, de 6/5/19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ortaria MPAS nº 6.211, de 25/05/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6/2000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suas datas de in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99 – 5,8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99- 5,31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99 – 4,82%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set/99 – 4,3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99 – 3,8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99 – 3,3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99 – 2,8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2000 – 2,38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2000 – 1,9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2000 – 1,4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2000 – 0,9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2000 – 0,47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Art. 17 da MP nº 2.022-17, de 2000, determinou que os benefícios mantidos pela Previdência Social fossem reajustados, a partir de 1º/06/2000, em 5,81%.</w:t>
            </w:r>
          </w:p>
        </w:tc>
      </w:tr>
      <w:tr>
        <w:trPr>
          <w:trHeight w:val="357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2.129-9, de 24/05/200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RPS, aprovado pelo Decreto nº 3.048, de 6/5/19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3.826, de 31/05/2001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Portaria MPAS nº 1.987, de 04/06/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6/200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suas datas de in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2000 – 7,6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2000 – 7,3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go/2000 – 5,87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2000 – 4,6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2000 – 4,1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2000 – 3,99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2000 – 3,68%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jan/2001 – 3,1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2001 – 2,3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2001 – 1,8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2001 – 1,34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2001 – 0,5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Art. 4º da MP nº 2.129-9, de 2001, alterou o Art. 41 da Lei nº 8.213, de 1991, determinando que os benefícios mantidos pela Previdência Social fossem atualizados, com base em regras macro, pelo Poder Executivo, tendo sido definido, a partir de 1º/06/2001, o índice de 7,66%, pelo Decreto nº 3.826, de 2001.</w:t>
            </w:r>
          </w:p>
        </w:tc>
      </w:tr>
      <w:tr>
        <w:trPr>
          <w:trHeight w:val="3572" w:hRule="exac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2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Lei nº 8.213, de 24/07/91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MP nº 2.187-13, de 24/08/2001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RPS, aprovado pelo Decreto nº 3.048, de 06/05/1999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Decreto nº 4.249, de 24/05/2002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Portaria MPAS nº 525, de 29/05/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Vigência de 01/06/2002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Benefícios de prestação continuada reajustados de acordo com suas datas de início: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até jun/2001 – 9,20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ul/2001 – 8,55%</w:t>
            </w:r>
          </w:p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em ago/2001 – 7,3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set/2001 – 6,5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out/2001 – 6,0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nov/2001 – 5,0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dez/2001 – 3,72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jan/2002 – 2,9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fev/2002 – 1,87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r/2002 – 1,56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abr/2002 – 0,93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  <w:t>em mai/2002 – 0,25%</w:t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  <w:p>
            <w:pPr>
              <w:pStyle w:val="Normal"/>
              <w:widowControl w:val="false"/>
              <w:spacing w:before="44" w:after="44"/>
              <w:jc w:val="both"/>
              <w:rPr>
                <w:rFonts w:ascii="Helv;Arial" w:hAnsi="Helv;Arial" w:cs="Helv;Arial"/>
                <w:sz w:val="13"/>
              </w:rPr>
            </w:pPr>
            <w:r>
              <w:rPr>
                <w:rFonts w:cs="Helv;Arial" w:ascii="Helv;Arial" w:hAnsi="Helv;Arial"/>
                <w:sz w:val="13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4" w:after="44"/>
              <w:jc w:val="both"/>
              <w:rPr>
                <w:rFonts w:ascii="Helv;Arial" w:hAnsi="Helv;Arial" w:cs="Helv;Arial"/>
                <w:sz w:val="23"/>
              </w:rPr>
            </w:pPr>
            <w:r>
              <w:rPr>
                <w:rFonts w:cs="Helv;Arial" w:ascii="Helv;Arial" w:hAnsi="Helv;Arial"/>
                <w:sz w:val="23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4" w:after="44"/>
              <w:jc w:val="both"/>
              <w:rPr/>
            </w:pPr>
            <w:r>
              <w:rPr>
                <w:rFonts w:cs="Helv;Arial" w:ascii="Helv;Arial" w:hAnsi="Helv;Arial"/>
                <w:sz w:val="13"/>
              </w:rPr>
              <w:t>O Art. 4º da MP nº 2.187-13, de 2001, alterou o Art. 41 da Lei nº 8.213, de 1991, determinando que os benefícios mantidos pela Previdência Social fossem atualizados, com base em regras macro, pelo Poder Executivo, tendo sido definido, a partir de 1º/06/2002, o índice de 9,20%, pelo Decreto nº 4.249, de 2002, que corresponde ao INPC acumulado no período, com valor estimado de 0,25% para maio de 2002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0</w:t>
      </w:r>
    </w:p>
    <w:tbl>
      <w:tblPr>
        <w:tblW w:w="102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23"/>
        <w:gridCol w:w="3118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 xml:space="preserve">(continuação) 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4.709, de 29/5/2003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727, de 30/5/2003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6/2003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un/2002 – 19,7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2 –  18,9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2 – 17,6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2 – 16,6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2 – 15,6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2 – 13,8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2 – 10,1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3 –   7,25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03 –   4,6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3 – 3,1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3 – 1,7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3 – 0,38%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ecreto nº 4.709, de 29/05/2003, determina que os benefícios mantidos pela Previdência social fossem reajustados, a partir de 1/06/2003, em 1971%. O índice aplicado foi o INPC acumulado no período.Para maio de 2003 a variação mensal do INPC foi estimada em 0,37%.</w:t>
            </w:r>
          </w:p>
        </w:tc>
      </w:tr>
      <w:tr>
        <w:trPr>
          <w:trHeight w:val="2729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5.061, de 30/4/2004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479, de 7/5/2004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5/2004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spacing w:before="0" w:after="6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un/2003 – 4,53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3 –  4,59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3 – 4,55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3 – 4,36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3 – 3,51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3 – 3,11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3 – 2,73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4 –   2,18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4 –   1,34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4 – 0,94%</w:t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4 – 0,37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A partir de 2004, os benefícios em manutenção serão reajustados na mesma data de reajuste do salário mínimo. Decreto nº 5.061, de 30/04/2004, define, a partir de 1/5/2004, reajuste de 4,53%. O índice aplicado foi o INPC acumulado no período, conforme o art.29–B da Lei nº 8.213/91. Para abril de 2004, a variação mensal do INPC foi estimada em 0,37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MP nº 2.187-13, de 24/8/200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5.443, de 9/5/200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822, de 11/5/200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5/200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mai/2004 – 6,355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4 –  5,932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4 – 5,405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4 – 4,641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4 – 4,120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4 – 3,944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4 – 3,767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4 –   3,313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5 –   2,432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5 – 1,851%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r/2005 – 1,405%</w:t>
            </w:r>
          </w:p>
          <w:p>
            <w:pPr>
              <w:pStyle w:val="Normal"/>
              <w:spacing w:before="0" w:after="6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5 – 0,670%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O Art. 1º do Decreto nº 5.443, de 9/5/2005, determinou que os benefícios mantidos pela Previdência Social fossem atualizados, a partir de 1/5/2005, em 6,355%. O índice aplicado foi o INPC acumulado no período conforme o art. 29-B, da Lei nº 8.213/91. Para abril/2005, a variação mensal do INPC foi estimada em 0,670%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0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321, de 7/7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430, de 27/12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5.872, de 11/8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342, de 16/8/200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4/2006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 acordo com suas datas de  início: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mai/2005 – 5,01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5 – 4,28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5 – 4,39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 /2005 – 4,364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5 – 4,364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out/2005 – 4,20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5 – 3,60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5 – 3,05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6 – 2,64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6 – 2,25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6 – 2,01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O art. 1º do Decreto nº 5.872, de 11/8/2006, determina que os benefícios mantidos pela Previdência Social fossem atualizados, a partir de 1/4/2006, em 5,010%. Conforme o art. 41 – A da lei nº 8.213/91, acrescentado pela Lei nº 11.430, de 26/12/2006, o valor dos benefícios em manutenção é reajustado, anualmente, na mesma data do reajuste do salário mínimo, com base Np INPC. Houve concessão de percentual superior ao INPC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PS nº 142, de 11/4/2007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4/2007.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 início:</w:t>
            </w:r>
          </w:p>
          <w:p>
            <w:pPr>
              <w:pStyle w:val="Normal"/>
              <w:spacing w:before="0" w:after="6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abr/2006 – 3,3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6 – 3,17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6 – 3,04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6 – 3,1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 /2006 – 3,0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6 – 3,02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6 – 2,8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6 – 2,4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6 – 1,98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7 – 1,36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07 – 0,8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7 – 0,44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 41–A, que definiu o Índice Nacional de Preços ao Consumidor – INPC como fator de correção para o reajustamento do valor dos benefícios; considerando a Medida Provisória nº 362, de 29/3/2007, que dispõe sobre o salário mínimo a partir de 1º de abril de 2007; considerando o disposto no art.40 do Regulamento da Previdência Social – RPS, aprovado pelo Decreto nº 3.048, de 6/5/99, na redação dada pelo Decreto nº 6,042, de 12/02/2007, a partir de 1º de abril de 2007 foi concedido reajuste de 3,30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2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8.213, de 24/7/199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RPS, aprovado pelo Decreto nº 3.048, de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6/5/199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709, de 19/62008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MPS/GM  nº 77, de 11/3/2008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3/2008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spacing w:before="0" w:after="60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spacing w:before="0" w:after="6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abr/2007 – 5,0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7 – 4,7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7 – 4,4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7 – 4,13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go /2007 – 3,8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7 – 3,19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7 – 2,9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07 – 2,62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7 – 2,19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8 – 1,2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08– 0,51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 41–A, que definiu o Índice Nacional de Preços ao Consumidor – INPC como fator de correção para o reajustamento do valor dos benefícios; considerando a Medida Provisória nº 421, de 29/02/2008, que dispõe sobre o salário mínimo a partir de 1º de março de 2008; considerando o disposto no art.40 do Regulamento da Previdência Social – RPS, aprovado pelo Decreto nº 3.048, de 6/5/99, na redação dada pelo Decreto nº 6,042, de 12/2/2007, a partir de 1º de março de 2008 foi concedido reajuste de 5,00%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0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1.944, de 28/5/2009 - 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a MP nº 456, de 30/1/200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6.765, de 10/2/200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MPS/GM  nº 48, de 12/2/200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2/200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mar/2008 – 5,9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8 –  5,3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8 – 4,7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08 – 3,7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8 – 2,7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8 –2,1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8 – 1,9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8 –   1,82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nov/2008 –   1,3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8 – 0,93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an/2009 – 0,6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 Nacional de Preços ao Consumidor - INPC como fator de correção para o reajustamento do valor dos benefícios; considerando a Medida Provisória nº 456, de 30/01/2009,convertida na Lei nº 11.944,de 28/05/2009, que dispõe sobre o salário mínimo a partir de 1º de fevereiro de 2009; considerando o disposto no art. 40 do Regulamento da Previdência Social - RPS, aprovado pelo Decreto nº 3.048, de 6/05/99, na redação dada pelo Decreto nº 6.042, de 12/02/2007, a partir de 1º de fevereiro de 2009 foi concedido reajuste de 5,92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Lei nº 12.254, de 15/6/2010 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255, de 15/6/201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GM  nº 333, de 29/6/2010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fev/2009 – 7,7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09 –  7,3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09 – 7,1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09 – 6,5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n/2009 – 5,9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09 – 5,5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09 – 5,2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09 –   5,1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09 –   5,0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2009 – 4,77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09 – 4,38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 Nacional de Preços ao Consumidor - INPC como fator de correção para o reajustamento do valor dos benefícios; conside-rando a Medida Provisória nº 474, de 23/12/2009,convertida na Lei nº 12.255,de 15/06/2010, que dispõe sobre o salário mínimo a partir de 1º de janeiro de 2010; considerando a MP nº 475, de 23/12/2009, conver-tida na Lei nº 12.254, de 15/06/2010, a partir de 1º de janeiro de 2010 foi concedido reajuste de 7,72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,255, de 15/6/201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GM  nº 407, de 14/6/2011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11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0 – 6,4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0 –  5,5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0 – 4,8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0 – 4,0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0 – 3,3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0 – 2,87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l/2010 – 2,9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0 –   3,0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0 –   3,1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0 – 2,5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0 – 1,6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0 – 0,60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2.255, de 15/06/2010, que estabelece diretrizes para a política de valorização do salário mínimo entre 2012 e 2023; considerando a Lei nº 12.382, de25/02/2011 que dispõe sobre o valor do salário mínimo em 2011, a partir de 1º de janeiro de 2011 foi concedido reajuste de 6,47%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0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tinuaç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7.655, de 23/1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GM  nº 2, de 6/1/2012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até jan/2011 – 6,08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1 –  5,09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1 – 4,5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1 – 3,84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1 – 3,10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1 – 2,52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1 – 2,29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1 – 2,2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1 –   1,8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1 – 1,41%</w:t>
              <w:tab/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1 – 1,08%</w:t>
              <w:tab/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1 – 0,51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rando a Lei nº 12.382, de25/02/2011, que dispõe sobre a valorização do salário mínimo de longo prazo e Decreto nº 7.655, de 23/12/2011, que dispõe sobre o valor do salário mínimo, a partir de 1º de janeiro de 2012 foi concedido reajuste de 6,08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7.872 de 26/12/2012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MPS/MF  nº 15, de 10/01/2013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3</w:t>
            </w: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2 – 6,2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2 –  5,6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2 – 5,25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br/2012 – 5,0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2 – 4,3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2 – 3,8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2 – 3,5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2 –   3,1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2 –   2,6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2 – 2,0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2 – 1,28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2 – 0,7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rando a Lei nº 12.382, de25/02/2011, que dispõe sobre a valorização do salário mínimo de longo prazo e Decreto nº 7.872, de 26/12/2012, que dispõe sobre o valor do salário mínimo, a partir de 1º de janeiro de 2013 foi concedido reajuste de 6,20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7.872 de 26/12/2012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 xml:space="preserve">Portaria Interministerial 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9, de 10/01/2014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Vigência de 1/1/2014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tados de acordo com suas datas de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3 – 5,5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3 –  4,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3 – 4,0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3 – 3,4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3 – 2,8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3 – 2,4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3 – 2,1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3 –  2,32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set/2013 –   2,1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3 – 1,8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3 – 1,26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3 – 0,72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2.382, de25/02/2011, que dispõe sobre a valorização do salário mínimo de longo prazo e Decreto nº 8.166, de 23/12/2013, que dispõe sobre o valor do salário mínimo, a partir de 1º de janeiro de 2014 foi concedido reajuste de 5,56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jc w:val="center"/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b/>
          <w:sz w:val="12"/>
        </w:rPr>
        <w:t>1.2 - Fatores de reajuste de benefícios da previdência social - 1923/2020</w:t>
      </w:r>
    </w:p>
    <w:tbl>
      <w:tblPr>
        <w:tblW w:w="9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0"/>
        <w:gridCol w:w="1660"/>
        <w:gridCol w:w="2800"/>
        <w:gridCol w:w="2380"/>
      </w:tblGrid>
      <w:tr>
        <w:trPr>
          <w:trHeight w:val="238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Helv;Arial" w:ascii="Helv;Arial" w:hAnsi="Helv;Arial"/>
                <w:sz w:val="13"/>
              </w:rPr>
              <w:t>(conclusão)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LEGISLAÇÃ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VIGÊNCIA DA LEI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FATOR DE REAJUST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Helv;Arial" w:hAnsi="Helv;Arial" w:cs="Helv;Arial"/>
                <w:sz w:val="11"/>
              </w:rPr>
            </w:pPr>
            <w:r>
              <w:rPr>
                <w:rFonts w:cs="Helv;Arial" w:ascii="Helv;Arial" w:hAnsi="Helv;Arial"/>
                <w:sz w:val="11"/>
              </w:rPr>
              <w:t>OBSERVAÇÕES</w:t>
            </w:r>
          </w:p>
        </w:tc>
      </w:tr>
      <w:tr>
        <w:trPr>
          <w:trHeight w:val="3617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2.382, de 25/2/2011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8.381 de 29/12/2014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3, de 9/01/2015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4 – 6,2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4 –  5,5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4 – 4,8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4 – 4,0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i/2014 – 3,2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4– 2,6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4 – 2,3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4 –   2,2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4 –   2,0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4 – 1,5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4 – 1,15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4 – 0,62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-rando a Lei nº 12.382, de25/02/2011, que dispõe sobre a valorização do salário mínimo de longo prazo e Decreto nº 8.381, de 29/12/2014, que dispõe sobre o valor do salário mínimo, a partir de 1º de janeiro de 2015 foi concedido reajuste de 6,23 %.</w:t>
            </w:r>
          </w:p>
        </w:tc>
      </w:tr>
      <w:tr>
        <w:trPr>
          <w:trHeight w:val="4395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8.618 de 29/12/2015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, de 8/01/2016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6</w:t>
            </w: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5 – 11,2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5 – 9,6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5 – 8,4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5 –6,7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5 – 6,0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5– 4,9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l/2015 – 4,1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5 –   3,5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5 –   3,3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5 – 2,8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5 – 2,02%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5 – 0,90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Considerando a Lei nº 8.213/91, especialmente o art.41– A, que definiu o Índice Nacional de Preços ao Consumidor - INPC como fator de correção para o reajustamento do valor dos benefícios; conside-rando a Lei nº 13.152, de 29/7/2015, que dispõe sobre a valorização do salário mínimo de longo prazo e o Decreto nº 8.618, de 29/12/2015, que dispõe sobre o valor do salário mínimo, a partir de 1º de janeiro de 2016 foi concedido reajuste de 11,28 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8.948 de 29/12/2016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F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8, de 13/01/2017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7</w:t>
            </w: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6 – 6,5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6 – 4,9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6 – 4,0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6 –3,55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6 – 2,8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6– 1,8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6 – 1,42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6 –   0,77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set/2016 –   0,4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6 – 0,38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6 – 0,21%</w:t>
            </w:r>
          </w:p>
          <w:p>
            <w:pPr>
              <w:pStyle w:val="Normal"/>
              <w:spacing w:before="40" w:after="0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6 – 0,1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-rando a Lei nº 13.152, de 29/7/2015, que dispõe sobre a valorização do salário mínimo de longo prazo e o Decreto nº 8.948, de 29/12/2016, que dispõe sobre o valor do salário mínimo, a partir de 1º de janeiro de 2017 foi concedido reajuste de 6,58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6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6"/>
              </w:rPr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9.255 de 29/12/2017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Interministerial  MF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15, de 16/01/2018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até jan/2017 – 2,0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fev/2017 – 1,6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r/2017 – 1,4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br/2017 –1,0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mai/2017 – 0,9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n/2017– 0,6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jul/2017 – 0,93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ago/2017 –   0,76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set/2017–   0,79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out/2017 – 0,81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nov/2017 – 0,44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7 – 0,26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 mínimo de longo prazo e o Decreto nº 9.255, de 29/12/2017, que dispõe sobre o valor do salário mínimo, a partir de 1º de janeiro de 2018 foi concedido reajuste de 2,07 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Decreto nº 9.661 de 01/01/2019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E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nº 9, de 15/01/2019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19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até jan/2018 – 3,43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18 – 3,20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r/2018 – 3,01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br/2018 –2,9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i/2018 – 2,72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n/2018– 2,2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l/2018 – 0,8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go/2018 – 0,5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set/2018– 0,5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out/2018 – 0,2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nov/2018 – 0,00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8 – 0,14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 mínimo de longo prazo e o Decreto nº 9.661, de 15/01/2019, que dispõe sobre o valor do salário mínimo, a partir de 1º de janeiro de 2019 foi concedido reajuste de 3,43 %.</w:t>
            </w:r>
          </w:p>
        </w:tc>
      </w:tr>
      <w:tr>
        <w:trPr>
          <w:trHeight w:val="2951" w:hRule="atLeast"/>
          <w:cantSplit w:val="true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 </w:t>
            </w:r>
            <w:r>
              <w:rPr>
                <w:rFonts w:cs="Helv;Arial" w:ascii="Helv;Arial" w:hAnsi="Helv;Arial"/>
                <w:sz w:val="13"/>
                <w:szCs w:val="16"/>
              </w:rPr>
              <w:t>Lei nº 13.152, de 29/7/2015 (conversão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eastAsia="Helv;Arial" w:cs="Helv;Arial" w:ascii="Helv;Arial" w:hAnsi="Helv;Arial"/>
                <w:sz w:val="13"/>
                <w:szCs w:val="16"/>
              </w:rPr>
              <w:t xml:space="preserve"> </w:t>
            </w:r>
            <w:r>
              <w:rPr>
                <w:rFonts w:cs="Helv;Arial" w:ascii="Helv;Arial" w:hAnsi="Helv;Arial"/>
                <w:sz w:val="13"/>
                <w:szCs w:val="16"/>
              </w:rPr>
              <w:t>da Medida Provisória nº 672, de 24/3/2015)</w:t>
              <w:br/>
              <w:t>LEI Nº 14.013, DE 10 DE JUNHO DE 2020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Portaria ME</w:t>
            </w:r>
          </w:p>
          <w:p>
            <w:pPr>
              <w:pStyle w:val="Normal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nº 365, de 10/02/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Vigência de 1/1/2020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  <w:p>
            <w:pPr>
              <w:pStyle w:val="Normal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Benefícios de prestação continuada reajus-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tados de acordo com suas datas de  início: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até jan/2019 – 4,4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fev/2019 – 4,11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r/2019 – 3,55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br/2019 –2,76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mai/2019 – 2,14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n/2019– 1,99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jul/2019 – 1,9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ago/2019 – 1,88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set/2019– 1,76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out/2019 – 1,81%</w:t>
            </w:r>
          </w:p>
          <w:p>
            <w:pPr>
              <w:pStyle w:val="Normal"/>
              <w:jc w:val="both"/>
              <w:rPr/>
            </w:pPr>
            <w:r>
              <w:rPr>
                <w:rFonts w:cs="Helv;Arial" w:ascii="Helv;Arial" w:hAnsi="Helv;Arial"/>
                <w:sz w:val="13"/>
                <w:szCs w:val="16"/>
              </w:rPr>
              <w:t>em nov/2019 – 1,77%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sz w:val="13"/>
                <w:szCs w:val="16"/>
              </w:rPr>
            </w:pPr>
            <w:r>
              <w:rPr>
                <w:rFonts w:cs="Helv;Arial" w:ascii="Helv;Arial" w:hAnsi="Helv;Arial"/>
                <w:sz w:val="13"/>
                <w:szCs w:val="16"/>
              </w:rPr>
              <w:t>em dez/2019 – 1,22%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Considerando a Lei nº 8.213/91, especialmente o art.41– A, que definiu o Índice Nacional de Preços ao Consumidor - INPC como fator de correção para o reajustamento do valor dos benefícios; considerando a Lei nº 13.152, de 29/7/2015, que dispõe sobre a valorização do salário mínimo de longo prazo e</w:t>
            </w:r>
            <w:r>
              <w:rPr/>
              <w:t xml:space="preserve"> </w:t>
            </w: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  <w:t>LEI Nº 14.013, DE 10 DE JUNHO DE 2020, que dispõe sobre o valor do salário mínimo, a partir de 1º de janeiro de 2020 foi concedido reajuste de 4,48 %.</w:t>
            </w:r>
          </w:p>
          <w:p>
            <w:pPr>
              <w:pStyle w:val="Normal"/>
              <w:jc w:val="both"/>
              <w:rPr>
                <w:rFonts w:ascii="Helv;Arial" w:hAnsi="Helv;Arial" w:cs="Helv;Arial"/>
                <w:color w:val="000000"/>
                <w:sz w:val="13"/>
                <w:szCs w:val="13"/>
              </w:rPr>
            </w:pPr>
            <w:r>
              <w:rPr>
                <w:rFonts w:cs="Helv;Arial" w:ascii="Helv;Arial" w:hAnsi="Helv;Arial"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  <w:t>FONTE: Legislação da Previdência Social.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spacing w:before="120" w:after="0"/>
        <w:rPr>
          <w:rFonts w:ascii="Helv;Arial" w:hAnsi="Helv;Arial" w:cs="Helv;Arial"/>
          <w:color w:val="000000"/>
          <w:sz w:val="23"/>
        </w:rPr>
      </w:pPr>
      <w:r>
        <w:rPr>
          <w:rFonts w:cs="Helv;Arial" w:ascii="Helv;Arial" w:hAnsi="Helv;Arial"/>
          <w:color w:val="000000"/>
          <w:sz w:val="12"/>
        </w:rPr>
        <w:t>NOTA: Abaixo encontram-se definidas as siglas usadas nesta tabela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/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ADCT - Ato das Disposições Constitucionais Transitórias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F - Ministério da Fazenda</w:t>
      </w:r>
      <w:r>
        <w:rPr>
          <w:rFonts w:cs="Helv;Arial" w:ascii="Helv;Arial" w:hAnsi="Helv;Arial"/>
          <w:color w:val="000000"/>
          <w:sz w:val="23"/>
        </w:rPr>
        <w:tab/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/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CSA - Coordenação de Serviços Atuariais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P - Medida Provisória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FIPE - Fundação Instituto de Pesquisas Econômicas da USP</w:t>
        <w:tab/>
        <w:t xml:space="preserve">            MPAS – Ministério da Previdência e Assist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GM - Gabinete do Ministro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PS - Ministério da Previd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CB - Índice da Cesta Básica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MTPS - Ministério do Trabalho e Previd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GP-DI – Índice Geral de Preços – Disponibilidade Interna</w:t>
        <w:tab/>
        <w:t xml:space="preserve">            PT - Portaria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ind w:left="426" w:hanging="426"/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NPC - Índice Nacional de Preços ao Consumidor</w:t>
      </w:r>
      <w:r>
        <w:rPr>
          <w:rFonts w:cs="Helv;Arial" w:ascii="Helv;Arial" w:hAnsi="Helv;Arial"/>
          <w:color w:val="000000"/>
          <w:sz w:val="23"/>
        </w:rPr>
        <w:tab/>
        <w:t xml:space="preserve">      </w:t>
      </w:r>
      <w:r>
        <w:rPr>
          <w:rFonts w:cs="Helv;Arial" w:ascii="Helv;Arial" w:hAnsi="Helv;Arial"/>
          <w:color w:val="000000"/>
          <w:sz w:val="12"/>
        </w:rPr>
        <w:t>SAT - Serviço Atuarial do Ministério do Trabalho e Previdência Social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PC - Índice de Preços ao Consumidor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URP - Unidade de Referência de Preços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23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IRSM - Índice de Reajuste do Salário Mínimo</w:t>
      </w:r>
      <w:r>
        <w:rPr>
          <w:rFonts w:cs="Helv;Arial" w:ascii="Helv;Arial" w:hAnsi="Helv;Arial"/>
          <w:color w:val="000000"/>
          <w:sz w:val="23"/>
        </w:rPr>
        <w:tab/>
      </w:r>
      <w:r>
        <w:rPr>
          <w:rFonts w:cs="Helv;Arial" w:ascii="Helv;Arial" w:hAnsi="Helv;Arial"/>
          <w:color w:val="000000"/>
          <w:sz w:val="12"/>
        </w:rPr>
        <w:t xml:space="preserve">            URV - Unidade Real de Valor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eastAsia="Helv;Arial" w:cs="Helv;Arial" w:ascii="Helv;Arial" w:hAnsi="Helv;Arial"/>
          <w:color w:val="000000"/>
          <w:sz w:val="12"/>
        </w:rPr>
        <w:t xml:space="preserve">            </w:t>
      </w:r>
      <w:r>
        <w:rPr>
          <w:rFonts w:cs="Helv;Arial" w:ascii="Helv;Arial" w:hAnsi="Helv;Arial"/>
          <w:color w:val="000000"/>
          <w:sz w:val="12"/>
        </w:rPr>
        <w:t>MEFP - Ministério da Economia, Fazenda e Planejamento</w:t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color w:val="000000"/>
          <w:sz w:val="12"/>
        </w:rPr>
      </w:pPr>
      <w:r>
        <w:rPr>
          <w:rFonts w:cs="Helv;Arial" w:ascii="Helv;Arial" w:hAnsi="Helv;Arial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p>
      <w:pPr>
        <w:pStyle w:val="Normal"/>
        <w:widowControl w:val="false"/>
        <w:tabs>
          <w:tab w:val="clear" w:pos="720"/>
          <w:tab w:val="left" w:pos="4242" w:leader="none"/>
          <w:tab w:val="left" w:pos="6170" w:leader="none"/>
          <w:tab w:val="left" w:pos="8392" w:leader="none"/>
          <w:tab w:val="left" w:pos="10717" w:leader="none"/>
        </w:tabs>
        <w:rPr>
          <w:rFonts w:ascii="Helv;Arial" w:hAnsi="Helv;Arial" w:cs="Helv;Arial"/>
          <w:sz w:val="12"/>
        </w:rPr>
      </w:pPr>
      <w:r>
        <w:rPr>
          <w:rFonts w:cs="Helv;Arial" w:ascii="Helv;Arial" w:hAnsi="Helv;Arial"/>
          <w:sz w:val="12"/>
        </w:rPr>
      </w:r>
    </w:p>
    <w:sectPr>
      <w:type w:val="nextPage"/>
      <w:pgSz w:w="11906" w:h="16838"/>
      <w:pgMar w:left="1134" w:right="454" w:gutter="0" w:header="0" w:top="68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8" w:after="14"/>
      <w:jc w:val="both"/>
    </w:pPr>
    <w:rPr>
      <w:rFonts w:ascii="Helv;Arial" w:hAnsi="Helv;Arial" w:cs="Helv;Arial"/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19:00Z</dcterms:created>
  <dc:creator>DATAPREV</dc:creator>
  <dc:description/>
  <cp:keywords/>
  <dc:language>en-US</dc:language>
  <cp:lastModifiedBy>Rafael Teixeira Silva</cp:lastModifiedBy>
  <cp:lastPrinted>2015-08-26T18:29:00Z</cp:lastPrinted>
  <dcterms:modified xsi:type="dcterms:W3CDTF">2021-07-20T15:02:00Z</dcterms:modified>
  <cp:revision>7</cp:revision>
  <dc:subject/>
  <dc:title>(continua)	</dc:title>
</cp:coreProperties>
</file>