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CapaTitulo"/>
        <w:rPr/>
      </w:pPr>
      <w:r>
        <w:rPr/>
        <w:t>Projeto SICADI Módulo Contábil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Leiaute do Arquivo de Balancetes Contábeis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Planificação Contábil nº 5 (a partir de Janeiro/2010)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Versão 1.8 (Adequação periodicidade trimestral)</w:t>
      </w:r>
    </w:p>
    <w:p>
      <w:pPr>
        <w:pStyle w:val="CapaTitulo1"/>
        <w:autoSpaceDE w:val="false"/>
        <w:jc w:val="right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Tabletext1"/>
        <w:widowControl w:val="false"/>
        <w:spacing w:before="0" w:after="0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entario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tulo1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5144"/>
      </w:tblGrid>
      <w:tr>
        <w:trPr/>
        <w:tc>
          <w:tcPr>
            <w:tcW w:w="4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4790" w:leader="none"/>
              </w:tabs>
              <w:snapToGrid w:val="false"/>
              <w:spacing w:before="60" w:after="6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Elaboração</w:t>
            </w:r>
          </w:p>
        </w:tc>
        <w:tc>
          <w:tcPr>
            <w:tcW w:w="5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Aprovação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Nome: Afonso Bezerra Lima Ne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Gestor do Projeto (Dataprev)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 xml:space="preserve">Nome: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bidi="ar-SA"/>
              </w:rPr>
              <w:t>Mauricio de Aguirre Nakata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ind w:left="5" w:right="5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Cliente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0" w:gutter="0" w:header="850" w:top="2700" w:footer="283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pagina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p>
      <w:pPr>
        <w:pStyle w:val="Titulopagina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Histórico de Revisõe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125"/>
        <w:gridCol w:w="3960"/>
        <w:gridCol w:w="3293"/>
      </w:tblGrid>
      <w:tr>
        <w:trPr/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/06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laboração do documento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1/07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eonardo Moura Leitão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/08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teração da cardinalidade do elemento “plano-beneficio”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11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a restrição do tipo simples “codigo-entidadeType”, “rubricaType” e “cnpb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12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s exemplos: alteração no nome do atributo “cnpb” do tipo complexo “plano-beneficio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6/04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 para inserção de um novo campo "Periodicidade" e modificação do campo "mes" para "mes_trimestre"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2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documento por pares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Mudança da tag &lt;trimestreMes&gt; por &lt;mes&gt;. Exclusão da tag  &lt;periodicidade&gt; e criação da tag &lt;trimestre&gt;. Uso da Tag &lt;Choice&gt; para declaração dos campos mes e trimestre como de exclusão mútua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cliente e do gestor do projeto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50" w:gutter="0" w:header="810" w:top="2237" w:footer="328" w:bottom="17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Índice Analític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Orientações Gerai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1.Quem está obrigado a enviar 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2.Abrangência dos dad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3.Responsabilidade e freqüência do envio dos arquiv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4.Vigência do leiaute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2.Nome d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3.Estrutura do XML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Explicando o Schema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.Definição do Tipo Complexo – dados-contabeisType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2.Definição do Tipo Complexo – lancamentoType</w:t>
        <w:tab/>
        <w:t>12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3.Definição do Tipo Complexo – consolidad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4.Definição do Tipo Complexo – plano-benefici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5.Definição do Tipo Complexo – plano-gestao-administrativa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6.Definição do Tipo Simples – valorMonetari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7.Definição do Tipo Simples – an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8.Definição do Tipo Simples – mes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9.Definição do Tipo Simples – trimestre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0.Definição do Tipo Simples – natureza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1.Definição do Tipo Simples – codigo-entidade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2.Definição do Tipo Simples – plano-contas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3.Definição do Tipo Simples – rubrica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4.Definição do Tipo Simples – cnpbType</w:t>
        <w:tab/>
        <w:t>19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5.Exemplo de um balancete (resumido) em XML</w:t>
        <w:tab/>
        <w:t>19</w:t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0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/>
      </w:pPr>
      <w:r>
        <w:rPr/>
        <w:t>Orientações Gerai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>Quem está obrigado a enviar o arquivo</w:t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Entidades Fechadas de Previdência Complementar (EFPC) que possuem registros patrimoniais. </w:t>
      </w:r>
      <w:r>
        <w:rPr>
          <w:color w:val="000000"/>
          <w:sz w:val="20"/>
          <w:szCs w:val="20"/>
          <w:shd w:fill="auto" w:val="clear"/>
        </w:rPr>
        <w:t>As EFPC que operam planos de assistência à saúde com registro na ANS deverão seguir as instruções e a planificação contábil da Agência Nacional de Saúde Suplementar - ANS.</w:t>
      </w:r>
    </w:p>
    <w:p>
      <w:pPr>
        <w:pStyle w:val="Normal"/>
        <w:rPr>
          <w:color w:val="auto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brangência dos dados</w:t>
      </w:r>
    </w:p>
    <w:p>
      <w:pPr>
        <w:pStyle w:val="Normal"/>
        <w:ind w:left="0" w:right="0" w:firstLine="73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 arquivo possui os registros contábeis das EFPCs, que devem estar em conformidade com a planificação contábil vigente na data base do arquiv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sponsabilidade e freqüência do envio dos arquivos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  <w:t>O envio do arquivo é de responsabilidade das EFPCs e a freqüência é trimestral, podendo excepcionalmente ser mensal. O prazo legal para envio é até o último dia do mês subseqüente ao trimestre de referência do arquivo, no entanto as EFPC poderão enviar seus arquivos em qualquer tempo, sujeitando-se às penalidades cabíveis.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Vigência do leiaute</w:t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O leiaute aqui discriminado deverá ser utilizado para envio de balancetes cujas competências sejam iguais ou superiores a janeiro de 2010. Balancetes com competências anteriores a janeiro de 2010, mesmo que enviados em atraso, deverão respeitar o leiaute XML vigente à época.</w:t>
      </w:r>
    </w:p>
    <w:p>
      <w:pPr>
        <w:pStyle w:val="Heading1"/>
        <w:tabs>
          <w:tab w:val="clear" w:pos="720"/>
          <w:tab w:val="left" w:pos="1404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Nome do arquivo</w:t>
      </w:r>
    </w:p>
    <w:p>
      <w:pPr>
        <w:pStyle w:val="Paragraph1"/>
        <w:tabs>
          <w:tab w:val="clear" w:pos="720"/>
          <w:tab w:val="left" w:pos="504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Para as competências a partir de janeiro de 2011, o nome do arquivo com as informações contábeis deve seguir a regra de formação descrita abaixo:</w:t>
      </w:r>
    </w:p>
    <w:p>
      <w:pPr>
        <w:pStyle w:val="Paragraph1"/>
        <w:numPr>
          <w:ilvl w:val="0"/>
          <w:numId w:val="21"/>
        </w:numPr>
        <w:tabs>
          <w:tab w:val="clear" w:pos="720"/>
          <w:tab w:val="left" w:pos="-28096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CodigoDaEntidade_Ano(Mes/Trimestre)(M/T).xml</w:t>
      </w:r>
    </w:p>
    <w:p>
      <w:pPr>
        <w:pStyle w:val="Paragraph1"/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strutura do XML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A estrutura do XML é definida por um arquivo conhecido como XML Schema. Esse arquivo define como o XML é esquematizado, ou seja, como os elementos (TAGs) são organizados dentro do documento.</w:t>
      </w:r>
    </w:p>
    <w:p>
      <w:pPr>
        <w:pStyle w:val="Paragraph1"/>
        <w:tabs>
          <w:tab w:val="clear" w:pos="720"/>
          <w:tab w:val="left" w:pos="3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Paragraph1"/>
        <w:tabs>
          <w:tab w:val="clear" w:pos="720"/>
          <w:tab w:val="left" w:pos="360" w:leader="none"/>
        </w:tabs>
        <w:rPr/>
      </w:pPr>
      <w:r>
        <w:rPr/>
        <w:t>XML Schema do Balancete Contábil (Completo)</w:t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TF-8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argetNamespac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lementFormDefault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qualified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:xs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www.w3.org/2001/XMLSchem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hoic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hoic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nbounded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plano-gestao-administrativ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complex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attribut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  <w:r>
        <w:br w:type="page"/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plicando o Schema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dados-contabei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dados-contabeisType"&gt;</w:t>
      </w:r>
      <w:r>
        <w:rPr>
          <w:b w:val="false"/>
          <w:bCs w:val="false"/>
          <w:sz w:val="20"/>
          <w:szCs w:val="20"/>
        </w:rPr>
        <w:t xml:space="preserve"> define um tipo complexos (elemento) chamad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b w:val="false"/>
          <w:bCs w:val="false"/>
          <w:sz w:val="20"/>
          <w:szCs w:val="20"/>
        </w:rPr>
        <w:t>. Esse elemento possui outros elementos como veremos a seguir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b w:val="false"/>
          <w:bCs w:val="false"/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rPr/>
      </w:pPr>
      <w:r>
        <w:rPr/>
        <w:t>XML Schema/XML Válido</w:t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9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hyperlink r:id="rId10">
              <w:r>
                <w:rPr>
                  <w:rStyle w:val="InternetLink"/>
                  <w:rFonts w:eastAsia="Courier;Courier New" w:cs="Courier New" w:ascii="Courier New" w:hAnsi="Courier New"/>
                  <w:sz w:val="20"/>
                  <w:szCs w:val="20"/>
                </w:rPr>
                <w:t>http://</w:t>
              </w:r>
            </w:hyperlink>
            <w:hyperlink r:id="rId11">
              <w:r>
                <w:rPr>
                  <w:rStyle w:val="InternetLink"/>
                  <w:rFonts w:eastAsia="Courier New" w:cs="Courier New" w:ascii="Courier New" w:hAnsi="Courier New"/>
                  <w:i/>
                  <w:iCs/>
                  <w:sz w:val="20"/>
                  <w:szCs w:val="20"/>
                </w:rPr>
                <w:t>balancete.tiposxml.cgpc28.comum.spccontabil.dataprev.gov.br</w:t>
              </w:r>
            </w:hyperlink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trimestre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digo-entidad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digo-entidade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conta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conta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e-mai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xsd:string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me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me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pcional condi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6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trimestr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>Tipo: trimestre</w:t>
      </w:r>
      <w:r>
        <w:rPr>
          <w:rFonts w:cs="Courier New" w:ascii="Courier New" w:hAnsi="Courier New"/>
          <w:b/>
          <w:bCs/>
          <w:sz w:val="20"/>
          <w:szCs w:val="20"/>
        </w:rPr>
        <w:t>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b/>
          <w:bCs/>
          <w:sz w:val="20"/>
          <w:szCs w:val="20"/>
        </w:rPr>
        <w:t>Um elemento (opcional condicional). 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right="0" w:firstLine="720"/>
              <w:rPr>
                <w:sz w:val="20"/>
              </w:rPr>
            </w:pPr>
            <w:r>
              <w:rPr>
                <w:sz w:val="20"/>
              </w:rPr>
              <w:t>Ou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an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an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x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nsolidad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nsolidad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étim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benefici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Oitav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Non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lancamentoType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lancament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 Esse elemento possui outros elementos como veremos a seguir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1"/>
        <w:jc w:val="left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rubric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rubric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saldo-inicia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naturez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naturez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deb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red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redit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consolidadoType</w:t>
      </w:r>
    </w:p>
    <w:p>
      <w:pPr>
        <w:pStyle w:val="Paragraph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consolidadoType"&gt;</w:t>
      </w:r>
      <w:r>
        <w:rPr>
          <w:rFonts w:eastAsia="Arial" w:cs="Arial" w:ascii="Arial" w:hAnsi="Arial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nsolidadoType</w:t>
      </w:r>
      <w:r>
        <w:rPr>
          <w:rFonts w:eastAsia="Arial" w:cs="Arial" w:ascii="Arial" w:hAnsi="Arial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benefic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plano-benefici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. Esse elemento possui um ou mais elementos do tip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attribute name="cnpb" type="cnpbType" use="required"/&gt;</w:t>
      </w:r>
      <w:r>
        <w:rPr>
          <w:sz w:val="20"/>
          <w:szCs w:val="20"/>
        </w:rPr>
        <w:t xml:space="preserve"> define o atributo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</w:t>
      </w:r>
      <w:r>
        <w:rPr>
          <w:sz w:val="20"/>
          <w:szCs w:val="20"/>
        </w:rPr>
        <w:t xml:space="preserve"> e o seu valor deve ser do tipo simples </w:t>
      </w:r>
      <w:r>
        <w:rPr>
          <w:rFonts w:cs="Courier New" w:ascii="Courier New" w:hAnsi="Courier New"/>
          <w:b/>
          <w:bCs/>
          <w:sz w:val="20"/>
          <w:szCs w:val="20"/>
        </w:rPr>
        <w:t>cnpb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/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gestao-administrativaType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plano-gestao-administrativ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”plano-gestao-administrativ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valorMonetar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valorMonetari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decimal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decimal.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xsd:decimal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ido no XML usa como separador de decimais o ponto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fractionDigits fixed="true" value="2"/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7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número decimal deve ter duas casas decimais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Exemplo: 123456.89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an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an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8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201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2010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2100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0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210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me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me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12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1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trimestr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trimestr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4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4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natureza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naturez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stri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4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string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enumeration value="DV"&gt;&lt;/xsd:enumeration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s valores desse elemento devem fazer parte da enumeração definida.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demos ver abaixo que os possíveis valores são: DV e CR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odigo-entidad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odigo-entidad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</w:t>
            </w:r>
            <w:r>
              <w:rPr>
                <w:rFonts w:eastAsia="Courier;Courier New" w:cs="Courier New" w:ascii="Courier New" w:hAnsi="Courier New"/>
                <w:color w:val="0000FF"/>
                <w:sz w:val="20"/>
                <w:szCs w:val="20"/>
              </w:rPr>
              <w:t>intege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plano-conta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plano-conta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7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5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5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rubricaType</w:t>
      </w:r>
    </w:p>
    <w:p>
      <w:pPr>
        <w:pStyle w:val="Paragraph1"/>
        <w:ind w:left="72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rubric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long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npb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npb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cnpb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long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emplo de um balancete (resumido) em XML</w:t>
      </w:r>
    </w:p>
    <w:p>
      <w:pPr>
        <w:pStyle w:val="Paragraph1"/>
        <w:ind w:left="720" w:right="0" w:hanging="36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8088"/>
        <w:gridCol w:w="19"/>
      </w:tblGrid>
      <w:tr>
        <w:trPr/>
        <w:tc>
          <w:tcPr>
            <w:tcW w:w="9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TF-8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standalon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yes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dados-contabei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58346.14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4310.38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43870.63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4965.7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 xml:space="preserve">158346.14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720" w:right="0" w:hanging="36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>
          <w:trHeight w:val="1304" w:hRule="exact"/>
        </w:trPr>
        <w:tc>
          <w:tcPr>
            <w:tcW w:w="1720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  <w:tc>
          <w:tcPr>
            <w:tcW w:w="8088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47" w:right="850" w:gutter="0" w:header="795" w:top="2236" w:footer="73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1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snapToGrid w:val="false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4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8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20"/>
      <w:gridCol w:w="8088"/>
    </w:tblGrid>
    <w:tr>
      <w:trPr>
        <w:trHeight w:val="1304" w:hRule="exact"/>
      </w:trPr>
      <w:tc>
        <w:tcPr>
          <w:tcW w:w="17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-14.55pt;width:70.15pt;height:55.4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519399351" r:id="rId1"/>
            </w:object>
          </w:r>
        </w:p>
        <w:p>
          <w:pPr>
            <w:pStyle w:val="Normal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r>
        </w:p>
      </w:tc>
      <w:tc>
        <w:tcPr>
          <w:tcW w:w="808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tLeast" w:line="240"/>
            <w:jc w:val="both"/>
            <w:rPr>
              <w:rFonts w:eastAsia="Times New Roman" w:cs="Arial"/>
              <w:b/>
              <w:b/>
              <w:color w:val="auto"/>
              <w:sz w:val="22"/>
              <w:szCs w:val="20"/>
              <w:lang w:val="pt-BR" w:eastAsia="zxx" w:bidi="ar-SA"/>
            </w:rPr>
          </w:pPr>
          <w:r>
            <w:rPr>
              <w:rFonts w:eastAsia="Times New Roman" w:cs="Arial"/>
              <w:b/>
              <w:color w:val="auto"/>
              <w:sz w:val="22"/>
              <w:szCs w:val="20"/>
              <w:lang w:val="pt-BR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378620776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1741124710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1681852289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Paragraph1"/>
    <w:qFormat/>
    <w:pPr>
      <w:keepNext w:val="true"/>
      <w:spacing w:before="120" w:after="60"/>
      <w:outlineLvl w:val="0"/>
    </w:pPr>
    <w:rPr>
      <w:b/>
      <w:color w:val="000000"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ind w:left="576" w:right="0" w:hanging="576"/>
      <w:outlineLvl w:val="1"/>
    </w:pPr>
    <w:rPr>
      <w:sz w:val="22"/>
      <w:szCs w:val="1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right="0" w:hanging="720"/>
      <w:outlineLvl w:val="2"/>
    </w:pPr>
    <w:rPr>
      <w:b w:val="false"/>
      <w:i/>
      <w:sz w:val="22"/>
      <w:szCs w:val="1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right="0" w:hanging="864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right="0" w:hanging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basedOn w:val="Fontepargpadro"/>
    <w:qFormat/>
    <w:rPr>
      <w:sz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WWTtulo1">
    <w:name w:val="WW-Título1"/>
    <w:basedOn w:val="Normal"/>
    <w:next w:val="Normal"/>
    <w:qFormat/>
    <w:pPr>
      <w:spacing w:lineRule="atLeast" w:line="100"/>
      <w:jc w:val="center"/>
    </w:pPr>
    <w:rPr>
      <w:rFonts w:ascii="Arial" w:hAnsi="Arial" w:cs="Arial"/>
      <w:b/>
      <w:sz w:val="36"/>
    </w:rPr>
  </w:style>
  <w:style w:type="paragraph" w:styleId="Recuonormal">
    <w:name w:val="Recuo normal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lineRule="atLeast" w:line="68"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27504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27808" w:leader="none"/>
        <w:tab w:val="right" w:pos="-19888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tLeast" w:line="10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Paragraph1">
    <w:name w:val="Paragraph1"/>
    <w:basedOn w:val="Normal"/>
    <w:qFormat/>
    <w:pPr>
      <w:spacing w:lineRule="atLeast" w:line="100" w:before="80" w:after="0"/>
    </w:pPr>
    <w:rPr>
      <w:rFonts w:cs="Arial"/>
      <w:b/>
      <w:bCs/>
      <w:sz w:val="24"/>
    </w:rPr>
  </w:style>
  <w:style w:type="paragraph" w:styleId="Paragraph3">
    <w:name w:val="Paragraph3"/>
    <w:basedOn w:val="Normal"/>
    <w:qFormat/>
    <w:pPr>
      <w:spacing w:lineRule="atLeast" w:line="10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tLeast" w:line="10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tLeast" w:line="10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30960" w:leader="none"/>
      </w:tabs>
      <w:spacing w:lineRule="atLeast" w:line="10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</w:rPr>
  </w:style>
  <w:style w:type="paragraph" w:styleId="Infoblue1">
    <w:name w:val="infoblue"/>
    <w:basedOn w:val="Normal"/>
    <w:qFormat/>
    <w:pPr>
      <w:widowControl/>
      <w:spacing w:before="0" w:after="120"/>
      <w:ind w:left="720" w:right="113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widowControl/>
      <w:spacing w:lineRule="atLeast" w:line="100"/>
      <w:jc w:val="both"/>
    </w:pPr>
    <w:rPr>
      <w:rFonts w:cs="Arial"/>
    </w:rPr>
  </w:style>
  <w:style w:type="paragraph" w:styleId="Tabletext1">
    <w:name w:val="tabletext"/>
    <w:basedOn w:val="Normal"/>
    <w:qFormat/>
    <w:pPr>
      <w:widowControl/>
      <w:spacing w:before="0" w:after="120"/>
    </w:pPr>
    <w:rPr>
      <w:rFonts w:ascii="Times New Roman" w:hAnsi="Times New Roman" w:eastAsia="Arial Unicode MS;Arial" w:cs="Times New Roman"/>
      <w:color w:val="000000"/>
    </w:rPr>
  </w:style>
  <w:style w:type="paragraph" w:styleId="Paragraph21">
    <w:name w:val="paragraph2"/>
    <w:basedOn w:val="Normal"/>
    <w:qFormat/>
    <w:pPr>
      <w:widowControl/>
      <w:spacing w:before="80" w:after="0"/>
      <w:ind w:left="72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Paragraph41">
    <w:name w:val="paragraph4"/>
    <w:basedOn w:val="Normal"/>
    <w:qFormat/>
    <w:pPr>
      <w:widowControl/>
      <w:spacing w:lineRule="atLeast" w:line="100" w:before="80" w:after="0"/>
      <w:ind w:left="225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Recuodecorpodetexto3">
    <w:name w:val="Recuo de corpo de texto 3"/>
    <w:basedOn w:val="Normal"/>
    <w:qFormat/>
    <w:pPr>
      <w:widowControl/>
      <w:autoSpaceDE w:val="false"/>
      <w:spacing w:lineRule="atLeast" w:line="100" w:before="100" w:after="100"/>
      <w:ind w:left="0" w:right="0" w:firstLine="70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10">
    <w:name w:val="Conteúdo 10"/>
    <w:basedOn w:val="Ndice"/>
    <w:qFormat/>
    <w:pPr>
      <w:tabs>
        <w:tab w:val="clear" w:pos="720"/>
        <w:tab w:val="right" w:pos="-14461" w:leader="dot"/>
      </w:tabs>
      <w:ind w:left="2547" w:right="0" w:hanging="0"/>
    </w:pPr>
    <w:rPr/>
  </w:style>
  <w:style w:type="paragraph" w:styleId="CapaTitulo">
    <w:name w:val="Capa_Titulo"/>
    <w:next w:val="CapaTitulo1"/>
    <w:qFormat/>
    <w:pPr>
      <w:widowControl/>
      <w:suppressAutoHyphens w:val="true"/>
      <w:kinsoku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" w:hAnsi="Arial" w:eastAsia="Times New Roman" w:cs="Arial"/>
      <w:b/>
      <w:color w:val="808080"/>
      <w:sz w:val="32"/>
      <w:szCs w:val="20"/>
      <w:lang w:val="pt-BR" w:eastAsia="zxx" w:bidi="ar-SA"/>
    </w:rPr>
  </w:style>
  <w:style w:type="paragraph" w:styleId="CapaTitulo1">
    <w:name w:val="Capa_Titulo 1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28"/>
      <w:lang w:val="pt-BR" w:eastAsia="zxx" w:bidi="ar-SA"/>
    </w:rPr>
  </w:style>
  <w:style w:type="paragraph" w:styleId="Comentario">
    <w:name w:val="Comentario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i/>
      <w:iCs/>
      <w:color w:val="auto"/>
      <w:sz w:val="18"/>
      <w:szCs w:val="20"/>
      <w:lang w:val="pt-BR" w:eastAsia="zxx" w:bidi="ar-SA"/>
    </w:rPr>
  </w:style>
  <w:style w:type="paragraph" w:styleId="Notadeverso">
    <w:name w:val="Nota de versão"/>
    <w:basedOn w:val="Comentario"/>
    <w:qFormat/>
    <w:pPr>
      <w:jc w:val="right"/>
    </w:pPr>
    <w:rPr/>
  </w:style>
  <w:style w:type="paragraph" w:styleId="Titulopagina">
    <w:name w:val="titulo pag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Times New Roman"/>
      <w:b/>
      <w:color w:val="auto"/>
      <w:sz w:val="28"/>
      <w:szCs w:val="20"/>
      <w:lang w:val="en-US" w:eastAsia="zxx" w:bidi="ar-SA"/>
    </w:rPr>
  </w:style>
  <w:style w:type="paragraph" w:styleId="TableCabealho">
    <w:name w:val="Table-Cabeçalho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 Unicode MS" w:cs="Arial"/>
      <w:b/>
      <w:color w:val="auto"/>
      <w:sz w:val="24"/>
      <w:szCs w:val="16"/>
      <w:lang w:val="pt-BR" w:eastAsia="zxx" w:bidi="ar-SA"/>
    </w:rPr>
  </w:style>
  <w:style w:type="paragraph" w:styleId="Entradadendice10">
    <w:name w:val="Entrada de índice 10"/>
    <w:basedOn w:val="Ndice"/>
    <w:qFormat/>
    <w:pPr>
      <w:tabs>
        <w:tab w:val="clear" w:pos="720"/>
        <w:tab w:val="right" w:pos="-17008" w:leader="dot"/>
      </w:tabs>
      <w:ind w:left="2547" w:right="0" w:hanging="0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20"/>
        <w:tab w:val="right" w:pos="-2788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alancete.tiposxml.modelo.sicadi.dataprev.gov.br/" TargetMode="External"/><Relationship Id="rId11" Type="http://schemas.openxmlformats.org/officeDocument/2006/relationships/hyperlink" Target="http://balancete.tiposxml.modelo.sicadi.dataprev.gov.br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1:00Z</dcterms:created>
  <dc:creator>D327204</dc:creator>
  <dc:description/>
  <dc:language>en-US</dc:language>
  <cp:lastModifiedBy/>
  <cp:lastPrinted>2009-06-12T17:16:00Z</cp:lastPrinted>
  <dcterms:modified xsi:type="dcterms:W3CDTF">2009-06-12T17:07:33Z</dcterms:modified>
  <cp:revision>14</cp:revision>
  <dc:subject>SICADI Contábil</dc:subject>
  <dc:title>Leiaute XML</dc:title>
</cp:coreProperties>
</file>