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união Bilateral PNPSB e Unicafe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a:</w:t>
      </w:r>
      <w:r>
        <w:rPr>
          <w:rFonts w:cs="Arial" w:ascii="Arial" w:hAnsi="Arial"/>
        </w:rPr>
        <w:t xml:space="preserve"> 23/07/09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Local:</w:t>
      </w:r>
      <w:r>
        <w:rPr>
          <w:rFonts w:cs="Arial" w:ascii="Arial" w:hAnsi="Arial"/>
        </w:rPr>
        <w:t xml:space="preserve"> sala do DATER, SAF/MDA, 6º andar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icipantes: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idad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k Arru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caf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e Almei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caf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ap van Door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 Madurei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cafes-Tri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oldo de Camp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/MD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tel L. dos Sant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X/M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dia Maria Calor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X/M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io Ney B. Monteir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caf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a Marins de Sá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PSB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 xml:space="preserve">Após breve apresentação dos participantes, discutiu-se como a Unicafes poderia interagir com o Plano Nacional de Promoção das Cadeias de Produtos da Sociobiodiversidade (PNPSB) e contribuir com a minimização dos gargalos identificados em cada uma das cadeias prioritárias (castanha do Brasil e babaçu)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lguns pontos destacados: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Recentemente constituída a Unicafes Pará – 1ª da região Norte – para trabalhar na inserção comercial das cooperativas filiadas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Para a Unicafes não esta muito claro, além do gargalo da organização, quais os outros gargalos que existem e que a Unicafes pode colaborar (impedimentos políticos, por exemplo)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O Plano propõe criar núcleos de governança que envolvam todos os atores que operam na cadeia. Cada Estado cria seu núcleo de governança. Nivel nacional – constituição de câmaras setoriais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Para a Unicafes a cadeia do açaí é extremamente estratégica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Fundamental a discussão sobre a valorização do conhecimento tradicional, o olhar de mercado sobre o conhecimento tradicional e a dificuldade de colocar isso em um contrato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No caso do babaçu há a possibilidade da Unicafes se inserir rapidamente, para participar da criação dos gts estaduais (já esta ocorrendo nos seis estados da castanha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Se a Unicafes quer participar da câmara setorial nacional, deve reivindicar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Rede de serviços – 1. Tem cooperativa de produção que sabe o que precisa de serviços, 2. Tem cooperativa que pode colaborar prestando serviços. A participação da UNICAFES é muito importante, pois consiste em uma pluralidade de atores que vão se comprometer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Cenater  (Central que organiza o ramo destas cooperativas e filiada a Unicafes)– 40 cooperativas de ATER – 15 no NE, 7 no NO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Rede de Cooperativas de Crédito que operam o Pronaf e fazem parte da Unicafes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Bases de Serviços que estão sendo estruturadas pela Unicafes – inteligência e informação comercial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Unicafes poderia apoiar em uma campanha de DAP física e jurídica – se a unicafes identificar as demandas de dap (física e jurídica) o MDA poderá identificar o emissor e mobilizar um mutirão de emissão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ugestão de que a UNICAFES se aproxime do CNS, alem da FETRAF e CONTAG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caminhamentos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criar uma agenda de trabalho para discussão dos diagnósticos com os técnicos do PNPSB e estabelecer um diálogo entre o Plano e as ações da Unicafes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Encontro da Rede de Serviços – Unicafes apresentando uma experiência exitosa no campo de serviços (babaçu ou castanha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aravana Nacional do Cooperativismo Solidário pelo Fim da Pobreza – que será realizada pela Unicafes, tem espaço para inserir discussões estratégicas e poderia fazer a divulgação do plano e a campanha da DAP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Debate operacional nos estados sobre a questão da alimentação escolar (TO – 17 e 18 de agosto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volvimento da Unicafes nas bilaterais dos Estados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ecretaria Executiva do Plano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viar o calendário de eventos do PNPSB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nviar o diagnóstico das cadeias (castanha e babaçu)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nviar Portaria que cria o Plano Nacional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NICAFES 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viar o calendário de campanha de emissão de dap física e jurídica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car os atores produtivos para participar dos gts estaduais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14:00Z</dcterms:created>
  <dc:creator>Luiz</dc:creator>
  <dc:description/>
  <dc:language>en-US</dc:language>
  <cp:lastModifiedBy>roberta.sa</cp:lastModifiedBy>
  <dcterms:modified xsi:type="dcterms:W3CDTF">2009-07-29T14:18:00Z</dcterms:modified>
  <cp:revision>5</cp:revision>
  <dc:subject/>
  <dc:title>Data: 23/07/09</dc:title>
</cp:coreProperties>
</file>