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Reunião da coordenação do plano da sociobiodiversidad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Data:</w:t>
      </w:r>
      <w:r>
        <w:rPr>
          <w:rFonts w:cs="Arial" w:ascii="Arial" w:hAnsi="Arial"/>
        </w:rPr>
        <w:t xml:space="preserve"> 13/08/09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orário:</w:t>
      </w:r>
      <w:r>
        <w:rPr>
          <w:rFonts w:cs="Arial" w:ascii="Arial" w:hAnsi="Arial"/>
        </w:rPr>
        <w:t xml:space="preserve"> 14h00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</w:t>
      </w:r>
      <w:r>
        <w:rPr>
          <w:rFonts w:cs="Arial" w:ascii="Arial" w:hAnsi="Arial"/>
        </w:rPr>
        <w:t xml:space="preserve"> bloco B, 7 andar, sala de reuniõ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701"/>
        <w:gridCol w:w="2550"/>
      </w:tblGrid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a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807 0898 /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7 81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miliano@tulipeconsultoria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Nole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PSB - Consul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 39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osé Adelmar Batis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AF/M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09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se.batista@mda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us Vinicius Villari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3 15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cus.villarim@mds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a Marins de S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PSB - Consul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09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n Bocca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X/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 18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úlio Pinh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X/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 1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a Caló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X/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 16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 Re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X/M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 18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uciana.reis@mma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iana Ike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3 48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abianaikeda.saa@gmail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djane Ram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 20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adjane.ramos@gtz.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ka Rop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 20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nika.roper@gtz.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neli Lourei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 62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anelli.loureiro@conab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ut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e discussão dos resultados da consultoria “Diálogo com o setor empresarial – Emilkiano Graziano sil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stituto Eth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T de produtos da sociobiodiversi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BIA – Associação brasileira das industrias de aliment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ociação mais organizada e receptiva das políticas públ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BRAS – Associação Brasileira de Supermerc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ederação das associaçõ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passadores de informação sem grande diálogo e tratamento desta inform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BIHPEC – Associação Brasileira da Indústria de Higiene Pessoal, Perfumaria e Cosmétic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álogo redz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stituto Eth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T de cadeias da sociobiodiversidade do Fórum Amazônia Sustentá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Fóru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T de responsabilidade social empresarial e combate a pobreza no Norde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duto 5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Construção de princípios e critérios orientadores das relações comerciais entre PCTAF’s e setor privado por meio de consens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ã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este é momento para discutir o mercado não-institucional ou para aprofundar as questões abordadas pelo Consultor Emili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necessário uma oficina de trabalho com mais elementos para aprofundar esta questão. A entidade de classe é importante, mas o que efetiva são as empre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lizar logo uma oficina de trabalho com a AB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aminhamen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caminhar à Roberta Sá para poder ficar a disposição da coorden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lizar a oficina com a ABIA durante a Exposustentat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mpre que for realizada uma reunião nos estados, convidar o setor empresarial para um diálogo. Programar esta agenda com a secretaria execu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BHIPEC: marcar uma reunião institucional com a ent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ficina sobre certificação e parce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quipe técnica elabora uma proposta de continuidade com o setor priv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Proposta da GTZ para Gestão de Conhecimento – Ladjane e Mo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parceria com o consultor Cristop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partir do seminário da rede de serviço o que vai ser realizado “a priori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âmbito do plano será necessário um conjunto de informações organ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Câmara Setor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rovada com relação ao mérito e fica sendo aguardada a resposta das organiz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Inform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lação institucional com os estados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Diagnóstico de situação dos estados sobre a castanha para a próxima reuni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NDES – cada qual no seu gargalo faz uma proposta de demanda e se consolida e retoma a discussão com o BN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fra-estrutura: transport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t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BRAPA – realizar uma bilat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versa com MCT – conversa com representantes na comissão de povos e comunidades tradicionais. Incluir a FINEP no diálo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a Civil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iano@tulipeconsultoria.com.br" TargetMode="External"/><Relationship Id="rId3" Type="http://schemas.openxmlformats.org/officeDocument/2006/relationships/hyperlink" Target="mailto:rodrigo.noleto@consultor.mda.gov.br" TargetMode="External"/><Relationship Id="rId4" Type="http://schemas.openxmlformats.org/officeDocument/2006/relationships/hyperlink" Target="mailto:jose.batista@mda.gov.br" TargetMode="External"/><Relationship Id="rId5" Type="http://schemas.openxmlformats.org/officeDocument/2006/relationships/hyperlink" Target="mailto:Marcus.villarim@mds.gov.br" TargetMode="External"/><Relationship Id="rId6" Type="http://schemas.openxmlformats.org/officeDocument/2006/relationships/hyperlink" Target="mailto:luciana.reis@mma.gov.br" TargetMode="External"/><Relationship Id="rId7" Type="http://schemas.openxmlformats.org/officeDocument/2006/relationships/hyperlink" Target="mailto:fabianaikeda.saa@gmail.com" TargetMode="External"/><Relationship Id="rId8" Type="http://schemas.openxmlformats.org/officeDocument/2006/relationships/hyperlink" Target="mailto:ladjane.ramos@gtz.de" TargetMode="External"/><Relationship Id="rId9" Type="http://schemas.openxmlformats.org/officeDocument/2006/relationships/hyperlink" Target="mailto:monika.roper@gtz.de" TargetMode="External"/><Relationship Id="rId10" Type="http://schemas.openxmlformats.org/officeDocument/2006/relationships/hyperlink" Target="mailto:ianelli.loureiro@conab.gov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7:27:00Z</dcterms:created>
  <dc:creator>Probem SDS-MMA </dc:creator>
  <dc:description/>
  <cp:keywords/>
  <dc:language>en-US</dc:language>
  <cp:lastModifiedBy>Valued Acer Customer</cp:lastModifiedBy>
  <dcterms:modified xsi:type="dcterms:W3CDTF">2009-08-13T20:22:00Z</dcterms:modified>
  <cp:revision>6</cp:revision>
  <dc:subject/>
  <dc:title>Reunião da Coordenação do Plano Nacional dos Produtos da Sóciobiodiversidade</dc:title>
</cp:coreProperties>
</file>