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caps/>
          <w:sz w:val="32"/>
          <w:szCs w:val="32"/>
        </w:rPr>
        <w:t>Plano Nacional dAS Cadeias de Produtos da Sociobiodiversidade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32"/>
        </w:rPr>
      </w:pPr>
      <w:r>
        <w:rPr>
          <w:rFonts w:cs="Verdana" w:ascii="Verdana" w:hAnsi="Verdana"/>
          <w:caps/>
          <w:sz w:val="20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Data:</w:t>
      </w:r>
      <w:r>
        <w:rPr>
          <w:rFonts w:cs="Arial" w:ascii="Arial" w:hAnsi="Arial"/>
          <w:sz w:val="20"/>
        </w:rPr>
        <w:t xml:space="preserve"> 21/07/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Horário:</w:t>
      </w:r>
      <w:r>
        <w:rPr>
          <w:rFonts w:cs="Arial" w:ascii="Arial" w:hAnsi="Arial"/>
          <w:sz w:val="20"/>
        </w:rPr>
        <w:t xml:space="preserve"> 14h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Local:</w:t>
      </w:r>
      <w:r>
        <w:rPr>
          <w:rFonts w:cs="Arial" w:ascii="Arial" w:hAnsi="Arial"/>
          <w:sz w:val="20"/>
        </w:rPr>
        <w:t xml:space="preserve"> MMA, Bloco B, 7º andar, sala grande junto ao gabinete do Secretário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articipantes: </w:t>
      </w:r>
    </w:p>
    <w:tbl>
      <w:tblPr>
        <w:tblW w:w="5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80"/>
      </w:tblGrid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tidade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noldo de Campo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/MDA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étel Leepkaln dos Santo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X/MMA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ha Helena G. de Maced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gof/Gebio/CONAB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ão Paulo Morit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PSB - Consultor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é Adelmar Batist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/MDA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us Vinicius Villari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IG/SAIP/MDS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o Coutinh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AB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a Marins de S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PSB - Consultora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an Boccat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X/MMA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lma C. M. S. Cruz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uta:</w:t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1- Informes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gresso Extrativistas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AP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nicafes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iciativa Caatinga Cerrado e Exposustentat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NDES</w:t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2- Câmara Setorial da Castanha do Brasil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mposição da Câmara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ramitação da Portaria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ssessoria Jurídica</w:t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br/>
        <w:t>3- Babaçu - bilaterais e workshop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ilaterais TO, PI, MA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olicitação CE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orkshop (definição da data e local)</w:t>
      </w:r>
    </w:p>
    <w:p>
      <w:pPr>
        <w:pStyle w:val="TextBody"/>
        <w:spacing w:before="0" w:after="0"/>
        <w:ind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br/>
        <w:t xml:space="preserve">4 - Rede de Serviços </w:t>
      </w:r>
    </w:p>
    <w:p>
      <w:pPr>
        <w:pStyle w:val="TextBody"/>
        <w:numPr>
          <w:ilvl w:val="0"/>
          <w:numId w:val="4"/>
        </w:numPr>
        <w:spacing w:before="0" w:after="0"/>
        <w:ind w:left="709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efinição da Data</w:t>
      </w:r>
    </w:p>
    <w:p>
      <w:pPr>
        <w:pStyle w:val="TextBody"/>
        <w:numPr>
          <w:ilvl w:val="0"/>
          <w:numId w:val="4"/>
        </w:numPr>
        <w:spacing w:before="0" w:after="0"/>
        <w:ind w:left="709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ista de Participantes</w:t>
      </w:r>
    </w:p>
    <w:p>
      <w:pPr>
        <w:pStyle w:val="TextBody"/>
        <w:numPr>
          <w:ilvl w:val="0"/>
          <w:numId w:val="4"/>
        </w:numPr>
        <w:spacing w:before="0" w:after="0"/>
        <w:ind w:left="709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gramação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Informe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ncontro Nacional da Unicafes:</w:t>
      </w:r>
    </w:p>
    <w:p>
      <w:pPr>
        <w:pStyle w:val="Normal"/>
        <w:ind w:left="720" w:hanging="0"/>
        <w:jc w:val="both"/>
        <w:rPr/>
      </w:pPr>
      <w:r>
        <w:rPr/>
        <w:t>Hetel Santos apresentou o Plano Nacional dos Produtos da Sociobiodiversidade, onde estavam presentes muitos associados de todas as regiões brasileiras. Alguns já conheciam o Plano Nacional, pois participaram de alguma forma dos encontros que já ocorreram: seminários regionais, seminário nacional, Workshop da Castanha do Brasil.</w:t>
      </w:r>
    </w:p>
    <w:p>
      <w:pPr>
        <w:pStyle w:val="Normal"/>
        <w:jc w:val="both"/>
        <w:rPr/>
      </w:pPr>
      <w:r>
        <w:rPr/>
        <w:tab/>
        <w:t>Solicitaram no encontro uma reunião bilateral com a Coordenação do Plano Nacional</w:t>
      </w:r>
    </w:p>
    <w:p>
      <w:pPr>
        <w:pStyle w:val="Normal"/>
        <w:jc w:val="both"/>
        <w:rPr/>
      </w:pPr>
      <w:r>
        <w:rPr/>
        <w:tab/>
        <w:t>A reunião bilateral está marcada para o dia 23/07 na sala de reunião do MDA/ DATER (dois diretores e dois técnicos da Unicafes participarão da reunião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USAMA:</w:t>
      </w:r>
    </w:p>
    <w:p>
      <w:pPr>
        <w:pStyle w:val="Normal"/>
        <w:jc w:val="both"/>
        <w:rPr/>
      </w:pPr>
      <w:r>
        <w:rPr/>
        <w:t>Dois representantes da entidade estiveram presentes no encontro nacional da Unicafes e apareceram no MMA para dizer que têm interesse em participar da Rede de Serviços, têm interesse em colocar o pólo de formação deles a disposição, que fica localizado em Pernambuco.</w:t>
      </w:r>
    </w:p>
    <w:p>
      <w:pPr>
        <w:pStyle w:val="Normal"/>
        <w:jc w:val="both"/>
        <w:rPr/>
      </w:pPr>
      <w:r>
        <w:rPr/>
        <w:tab/>
        <w:t>Comentário Arnoldo: levantar mais informações sobre a entidade, se a atuação for restrita a PE, não daria para participar do pro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ala Caatinga Cerrado:</w:t>
      </w:r>
    </w:p>
    <w:p>
      <w:pPr>
        <w:pStyle w:val="Normal"/>
        <w:jc w:val="both"/>
        <w:rPr/>
      </w:pPr>
      <w:r>
        <w:rPr/>
        <w:tab/>
        <w:t>Não houve ainda uma bilateral com a iniciativa Caatinga &amp; Cerrado.</w:t>
      </w:r>
    </w:p>
    <w:p>
      <w:pPr>
        <w:pStyle w:val="Normal"/>
        <w:jc w:val="both"/>
        <w:rPr/>
      </w:pPr>
      <w:r>
        <w:rPr/>
        <w:tab/>
        <w:t>Nos dias 28 e 29/07 ocorrerá uma reunião da Sala para a seleção dos empreendimentos inscritos na Expo Sustentat. O dia 28 está reservado para assuntos mais gerais e o dia 29 será dedicado efetivamente para a seleção dos empreendimentos que participarão da Feira Expo Sustentat, que ocorrerá em SP no mês de outubro.</w:t>
      </w:r>
    </w:p>
    <w:p>
      <w:pPr>
        <w:pStyle w:val="Normal"/>
        <w:jc w:val="both"/>
        <w:rPr/>
      </w:pPr>
      <w:r>
        <w:rPr/>
        <w:tab/>
        <w:t>O Edital lançado é para a inscrição de 24 empreendimentos. O prazo para recebimento de propostas foi ampliado até o dia 20/07. Pelo menos duas vagas das 24 já estavam reservadas para o babaçu, mas aparentemente até o dia 20/07 não havia nenhum empreendimento de babaçu inscrito para participar da Feira.</w:t>
      </w:r>
    </w:p>
    <w:p>
      <w:pPr>
        <w:pStyle w:val="Normal"/>
        <w:jc w:val="both"/>
        <w:rPr/>
      </w:pPr>
      <w:r>
        <w:rPr/>
        <w:tab/>
        <w:t xml:space="preserve">Dia 28/07 no período da tarde será realizada a reunião bilateral com a iniciativa. Irão participar José Batista e João Morit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NDES:</w:t>
      </w:r>
    </w:p>
    <w:p>
      <w:pPr>
        <w:pStyle w:val="Normal"/>
        <w:ind w:left="720" w:hanging="0"/>
        <w:jc w:val="both"/>
        <w:rPr/>
      </w:pPr>
      <w:r>
        <w:rPr/>
        <w:t>- A reunião ocorrerá no dia 31 de julho, ás 14:30hs no Rio de Janeiro. Marcus Villarim irá encaminhar os convites oficiais, inclusive para a CONAB.</w:t>
      </w:r>
    </w:p>
    <w:p>
      <w:pPr>
        <w:pStyle w:val="Normal"/>
        <w:jc w:val="both"/>
        <w:rPr/>
      </w:pPr>
      <w:r>
        <w:rPr/>
        <w:tab/>
        <w:t>- Objetivo da reunião da Coordenação do Plano com o BNDES: apresentar o Plano Nacional dos Produtos da Sociobiodiversidade para iniciar a discussão de como o Plano poderia acessar os recursos do Fundo Amazônia ou qualquer outro tipo de fomento oferecido pelo BNDES. Os técnicos do BNDES querem entender como é que funciona o Plano.</w:t>
      </w:r>
    </w:p>
    <w:p>
      <w:pPr>
        <w:pStyle w:val="Normal"/>
        <w:jc w:val="both"/>
        <w:rPr/>
      </w:pPr>
      <w:r>
        <w:rPr/>
        <w:tab/>
        <w:t>- Técnicos devem fazer um levantamento e redigir um breve documento para subsidiar a reunião da Coordenação com o pessoal do BNDES: sistematizar os gargalos (de fomento, estruturas …) que podem ser ligados ao Fundo Amazônia ou outros apoios do BNDES. Deve ser enviado à Coordenação até o dia 29/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mentário Marcus: vai marcar uma conversa com a diretoria da Finep, que financia pesquis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gresso dos Extrativistas:</w:t>
      </w:r>
    </w:p>
    <w:p>
      <w:pPr>
        <w:pStyle w:val="Normal"/>
        <w:ind w:firstLine="708"/>
        <w:jc w:val="both"/>
        <w:rPr/>
      </w:pPr>
      <w:r>
        <w:rPr/>
        <w:t xml:space="preserve">Participaram do Congresso: Claudia Calorio e Julio Pinho (MMA), Silvio Porto e Ianelli Loureiro (CONAB), Roberta Sá (Consultora do Plano) como observadora e Cassio Trovatto (MDA). </w:t>
      </w:r>
    </w:p>
    <w:p>
      <w:pPr>
        <w:pStyle w:val="Normal"/>
        <w:jc w:val="both"/>
        <w:rPr/>
      </w:pPr>
      <w:r>
        <w:rPr/>
        <w:tab/>
        <w:t>Os trabalhos e discussões foram realizados nos grupos de trabalho, separados por temas. Dentre os temas, os que mais tem relevância para o Plano foram PAA, PGPM e  Assistência Técnica.</w:t>
      </w:r>
    </w:p>
    <w:p>
      <w:pPr>
        <w:pStyle w:val="Normal"/>
        <w:jc w:val="both"/>
        <w:rPr/>
      </w:pPr>
      <w:r>
        <w:rPr/>
        <w:tab/>
        <w:t>Como resultado dos trabalhos em grupo foi redigido um documento com propostas e demandas, que será enviado oficialmente ao Governo Federal. Roberta trouxe um documento provisório, com a parte relacionada com os assuntos PAA, PGPM e Assistência Técnica, para subsidiar uma reunião com o Secretário da Agricultura Familiar do MDA.</w:t>
      </w:r>
    </w:p>
    <w:p>
      <w:pPr>
        <w:pStyle w:val="Normal"/>
        <w:jc w:val="both"/>
        <w:rPr/>
      </w:pPr>
      <w:r>
        <w:rPr/>
        <w:tab/>
        <w:t>Comentário Roberta e Zé Batista: a partir deste documento provisório houveram vários desdobramentos dentro do MDA. Cássio Trovatto (MDA/DATER), organizou uma reunião com o Secretário da Agricultura Familiar do MDA, Adoniram Peraci Sanches, Jackon Nagornni (DAP) e Argileu Martins da Silva (Diretor do DATER) sobre o que houve no Congresso e quais as demandas do CNS. Como encaminhamento foi realizada uma reunião com técnicos do INCRA (encaminhamentos em anexo) .</w:t>
      </w:r>
    </w:p>
    <w:p>
      <w:pPr>
        <w:pStyle w:val="Normal"/>
        <w:jc w:val="both"/>
        <w:rPr/>
      </w:pPr>
      <w:r>
        <w:rPr/>
        <w:tab/>
        <w:t xml:space="preserve">Comentário Arnoldo: O CNS deveria entregar essa pauta de reivindicações na Secretaria Geral da Presidência da República, pois daria força política para o movimento perante aos Ministérios. Poderiam solicitar até uma audiência com o Presidente para entregar a pauta. Nada impediria que depois pudessem ocorrer conversas com os Ministérios em separado. Seria interessante que o MMA orientasse o CNS neste procedi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b/>
          <w:bCs/>
          <w:u w:val="single"/>
        </w:rPr>
        <w:t>DAP:</w:t>
      </w:r>
      <w:r>
        <w:rPr/>
        <w:tab/>
      </w:r>
    </w:p>
    <w:p>
      <w:pPr>
        <w:pStyle w:val="Normal"/>
        <w:jc w:val="both"/>
        <w:rPr/>
      </w:pPr>
      <w:r>
        <w:rPr/>
        <w:tab/>
        <w:t>- O gabinete da SAF está programando uma reunião de trabalho que vai contar com a participação de lideranças de comunidades tradicionais, ICMBio, INCRA, DATER, EMATERs  para dar encaminhamentos concretos a essa questão.</w:t>
      </w:r>
    </w:p>
    <w:p>
      <w:pPr>
        <w:pStyle w:val="Normal"/>
        <w:jc w:val="both"/>
        <w:rPr/>
      </w:pPr>
      <w:r>
        <w:rPr/>
        <w:tab/>
        <w:t>- O Incra propôs uma mobilização em cada estado com representantes das Superintendências, SAF, EMATER e lideranças para articular a ação.</w:t>
      </w:r>
    </w:p>
    <w:p>
      <w:pPr>
        <w:pStyle w:val="Normal"/>
        <w:jc w:val="both"/>
        <w:rPr/>
      </w:pPr>
      <w:r>
        <w:rPr/>
        <w:tab/>
        <w:t>- MMA discutiu adequações à DAP e ao Manual e entregou uma nota técnica solicitando alterações para a Secretaria de Agricultura Familiar.</w:t>
      </w:r>
    </w:p>
    <w:p>
      <w:pPr>
        <w:pStyle w:val="Normal"/>
        <w:jc w:val="both"/>
        <w:rPr/>
      </w:pPr>
      <w:r>
        <w:rPr/>
        <w:tab/>
        <w:t>- MMA produziu spots de rádio falando sobre DAPs, PAA, PGPM (Com a participação do Jackson do MDA e Ianelli da CONAB) para serem distribuídos nas rádios da Amazô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Em relação aos problemas com a emissão da DAP atuais, é preciso qualificar a demanda e identificar os problemas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s demandas dos estados devem ser canalizadas para a Roberta de forma qualificada: qual o local, qual o problema, quem emite, qual a pessoa de contato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FF0000"/>
        </w:rPr>
      </w:pPr>
      <w:r>
        <w:rPr/>
        <w:t xml:space="preserve">2. Câmara Setorial </w:t>
      </w:r>
    </w:p>
    <w:p>
      <w:pPr>
        <w:pStyle w:val="Normal"/>
        <w:jc w:val="both"/>
        <w:rPr/>
      </w:pPr>
      <w:r>
        <w:rPr/>
        <w:tab/>
        <w:t>- Composição da Câmara:</w:t>
      </w:r>
    </w:p>
    <w:p>
      <w:pPr>
        <w:pStyle w:val="Normal"/>
        <w:jc w:val="both"/>
        <w:rPr/>
      </w:pPr>
      <w:r>
        <w:rPr/>
        <w:tab/>
        <w:t xml:space="preserve">Hétel vai editar o texto da minuta da portaria com a composição da Câmara discutida na reunião e enviar para a coordenação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- Tramitação da Portaria:</w:t>
      </w:r>
    </w:p>
    <w:p>
      <w:pPr>
        <w:pStyle w:val="Normal"/>
        <w:jc w:val="both"/>
        <w:rPr/>
      </w:pPr>
      <w:r>
        <w:rPr/>
        <w:tab/>
        <w:t>A tramitação deverá ser pelos 3 ministérios, de acordo com o Artigo 3 Parágrafo III, da Portaria Interministerial 239, de 21 de Julho de 2009.</w:t>
      </w:r>
    </w:p>
    <w:p>
      <w:pPr>
        <w:pStyle w:val="Normal"/>
        <w:jc w:val="both"/>
        <w:rPr/>
      </w:pPr>
      <w:r>
        <w:rPr/>
        <w:tab/>
        <w:t>Na nova Portaria, corrigir o Parágrafo III, colocando a criação das próximas câmaras setoriais como atribuição da Secretaria Executiva.</w:t>
      </w:r>
    </w:p>
    <w:p>
      <w:pPr>
        <w:pStyle w:val="Normal"/>
        <w:jc w:val="both"/>
        <w:rPr/>
      </w:pPr>
      <w:r>
        <w:rPr/>
        <w:tab/>
        <w:t>Incluir na mesma portaria a inclusão da CONAB na coordenação do Plano 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Assessoria Jurídica ao Plano:</w:t>
      </w:r>
    </w:p>
    <w:p>
      <w:pPr>
        <w:pStyle w:val="Normal"/>
        <w:jc w:val="both"/>
        <w:rPr/>
      </w:pPr>
      <w:r>
        <w:rPr/>
        <w:tab/>
        <w:t xml:space="preserve">A elaboração dos documentos era responsabilidade da Francine, que não está mais no MMA. Zé Batista e Arnoldo irão conversar com a consultoria jurídica do gabinete do DEGRAV/SAF para este apoi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Com a publicação da portaria (21/07/2009) que implementa o Plano, o MDA deve enviar um aviso interministerial solicitando a indicação dos nomes para compor a Coordenação do mesm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 xml:space="preserve">Marcar reunião bilateral com a Coordenação Geral de Apoio às Câmaras Setoriais e Temáticas (CGAC/MAPA) – </w:t>
      </w:r>
      <w:r>
        <w:rPr/>
        <w:t>Kelma (Conab) vai enviar os cont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Rede de Serviços:</w:t>
      </w:r>
    </w:p>
    <w:p>
      <w:pPr>
        <w:pStyle w:val="Normal"/>
        <w:ind w:left="720" w:hanging="0"/>
        <w:jc w:val="both"/>
        <w:rPr/>
      </w:pPr>
      <w:r>
        <w:rPr/>
        <w:t>- O encontro da Rede de Serviços será realizado nos dias 26 e 27/08 em Brasíl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ão foi discutido nada sobre a lista de particip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Babaçu – Bilaterais e Workshop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texto3"/>
        <w:rPr/>
      </w:pPr>
      <w:r>
        <w:rPr/>
        <w:t>Bilaterais:</w:t>
      </w:r>
    </w:p>
    <w:p>
      <w:pPr>
        <w:pStyle w:val="Normal"/>
        <w:jc w:val="both"/>
        <w:rPr/>
      </w:pPr>
      <w:r>
        <w:rPr/>
        <w:t>TO – 27/07 na Secretaria de Agricultura, Pecuária e Abastecimento. Participarão Zé Batista (MDA), Júlio Pinho (MMA), Kelma (Conab) e João (consultor do Babaç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 – indicativo 06/08 – Participarão José Batista (MDA), Kelma (CONAB), João (Consultor babaçu). Ainda não há definição do ponto focal do Es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 – Indicativo 13/07 - Foi dado um informe sobre a situação política do estado. José Batista está fazendo os contatos para a organização dessa reunião bilateral, pois ainda não está definido o ponto focal do estado. </w:t>
      </w:r>
    </w:p>
    <w:p>
      <w:pPr>
        <w:pStyle w:val="Normal"/>
        <w:jc w:val="both"/>
        <w:rPr/>
      </w:pPr>
      <w:r>
        <w:rPr/>
        <w:t>Participarão Arnoldo Campos (MDA) e Claudia Calorio (M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 – indicativo 14/07</w:t>
      </w:r>
    </w:p>
    <w:p>
      <w:pPr>
        <w:pStyle w:val="Normal"/>
        <w:jc w:val="both"/>
        <w:rPr/>
      </w:pPr>
      <w:r>
        <w:rPr/>
        <w:tab/>
        <w:t xml:space="preserve">A Hétel e o Haroldo (MMA) participaram da Feira de Agricultura Familiar do Ceará e o governo desse Estado solicitou uma reunião bilateral com a Coordenação do Plano. A proposta dada na reunião é que essa reunião bilateral seja para todos os produtos da sociobiodiversidade de uma só vez (não só para o babaçu)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Workshop Babaçu</w:t>
      </w:r>
    </w:p>
    <w:p>
      <w:pPr>
        <w:pStyle w:val="Normal"/>
        <w:jc w:val="both"/>
        <w:rPr/>
      </w:pPr>
      <w:r>
        <w:rPr/>
        <w:tab/>
        <w:t>Indicativo de data: 10 e 11 de setembro</w:t>
      </w:r>
    </w:p>
    <w:p>
      <w:pPr>
        <w:pStyle w:val="Normal"/>
        <w:ind w:firstLine="708"/>
        <w:jc w:val="both"/>
        <w:rPr/>
      </w:pPr>
      <w:r>
        <w:rPr/>
        <w:t xml:space="preserve">Local: São Luis do Maranhão, porém será definido depois da reunião bilateral com o Maranhão (ou quando tivermos respostas do Governo do Estado sobre o ponto focal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* Sugestão final da Coordenação: que a próxima reunião da Coordenação seja realizada na Conab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50:00Z</dcterms:created>
  <dc:creator>Probem SDS-MMA </dc:creator>
  <dc:description/>
  <cp:keywords/>
  <dc:language>en-US</dc:language>
  <cp:lastModifiedBy>Valued Acer Customer</cp:lastModifiedBy>
  <dcterms:modified xsi:type="dcterms:W3CDTF">2009-08-05T13:44:00Z</dcterms:modified>
  <cp:revision>3</cp:revision>
  <dc:subject/>
  <dc:title>Reunião da Coordenação do Plano Nacional dos Produtos da Sóciobiodiversidade</dc:title>
</cp:coreProperties>
</file>