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união sobre Declaração de Aptidão ao Pronaf (DAP) – memó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ta:</w:t>
      </w:r>
      <w:r>
        <w:rPr/>
        <w:t xml:space="preserve"> 14/08/09</w:t>
      </w:r>
    </w:p>
    <w:p>
      <w:pPr>
        <w:pStyle w:val="Normal"/>
        <w:rPr/>
      </w:pPr>
      <w:r>
        <w:rPr>
          <w:b/>
          <w:bCs/>
        </w:rPr>
        <w:t>horário:</w:t>
      </w:r>
      <w:r>
        <w:rPr/>
        <w:t xml:space="preserve"> 14:00 hs</w:t>
      </w:r>
    </w:p>
    <w:p>
      <w:pPr>
        <w:pStyle w:val="Normal"/>
        <w:rPr/>
      </w:pPr>
      <w:r>
        <w:rPr>
          <w:b/>
          <w:bCs/>
        </w:rPr>
        <w:t xml:space="preserve">local: </w:t>
      </w:r>
      <w:r>
        <w:rPr/>
        <w:t>Secretaria de Agricultura Familiar (SAF/MDA), Gabinete do Secretár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an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920"/>
        <w:gridCol w:w="1665"/>
        <w:gridCol w:w="2955"/>
      </w:tblGrid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doniram Sanches Pera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cretário/SAF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doniram.peraci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ilian Rah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abinete/SAF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ilian.rahal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rnoldo Camp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AF/MD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rnoldo.campos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lvio Porto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AB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2-6373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pai@conab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Kelma Cru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A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2 62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kelma.cruz@conab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laudia Calóri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7-166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lan Ainer Bocca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M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7-18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lan.franco@mma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aniel Pentead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CMBI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41 92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daniel.penteado@icmbio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celo Chaves de Castr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UNA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313-37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celo.castro@funai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ssio Trovat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AT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ssio.trovatto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noel Cunh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N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(92) 9964- 63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anoelcns@gmail.com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a S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8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a.sa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ackson Villiam Nagorn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AF/MD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berto H. Prad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C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411 78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roberto.prado@inc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lvia Bargui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C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411 72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silvia.barguil@incr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lvia Ferrari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ter Indígena/SAF/MDA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20-0942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silvia.ferrari@mda.gov.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u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olução dos problemas de acesso à DAP pelos extrativ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nvolvimento da Reuni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ário Adoniram fez a introdução do tema, fazendo referência ao documento provisório elaborado pelo CNS durante o Congresso dos Extrativistas. Explicou que a DAP é um instrumento de controle que tem sido usado cada vez mais para o acesso dos agricultores familiares às políticas públicas, e a importância dos extrativistas se apropriarem desta ferram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el da Cunha, presidente do CNS, fez uma explanação sobre os gargalos que os extrativistas encontram para acessar a DAP:</w:t>
      </w:r>
    </w:p>
    <w:p>
      <w:pPr>
        <w:pStyle w:val="Normal"/>
        <w:numPr>
          <w:ilvl w:val="0"/>
          <w:numId w:val="1"/>
        </w:numPr>
        <w:rPr/>
      </w:pPr>
      <w:r>
        <w:rPr/>
        <w:t>a documentação para acessar as políticas (PAA, PGPM, Crédito) é muito diferente do que os extrativistas estão acostumados.</w:t>
      </w:r>
    </w:p>
    <w:p>
      <w:pPr>
        <w:pStyle w:val="Normal"/>
        <w:numPr>
          <w:ilvl w:val="0"/>
          <w:numId w:val="1"/>
        </w:numPr>
        <w:rPr/>
      </w:pPr>
      <w:r>
        <w:rPr/>
        <w:t>Alguns extrativistas não vão para a cidade há mais de 5 anos. Há dificuldade dos órgãos emissores acessarem os extrativistas e vice-versa</w:t>
      </w:r>
    </w:p>
    <w:p>
      <w:pPr>
        <w:pStyle w:val="Normal"/>
        <w:numPr>
          <w:ilvl w:val="0"/>
          <w:numId w:val="1"/>
        </w:numPr>
        <w:rPr/>
      </w:pPr>
      <w:r>
        <w:rPr/>
        <w:t>problemas com o acesso à internet e a DAP em papel não tem validade antes de ser cadastrada no sistema</w:t>
      </w:r>
    </w:p>
    <w:p>
      <w:pPr>
        <w:pStyle w:val="Normal"/>
        <w:numPr>
          <w:ilvl w:val="0"/>
          <w:numId w:val="1"/>
        </w:numPr>
        <w:rPr/>
      </w:pPr>
      <w:r>
        <w:rPr/>
        <w:t>a DAP não é adaptada para a realidade dos extrativistas</w:t>
      </w:r>
    </w:p>
    <w:p>
      <w:pPr>
        <w:pStyle w:val="Normal"/>
        <w:numPr>
          <w:ilvl w:val="0"/>
          <w:numId w:val="1"/>
        </w:numPr>
        <w:rPr/>
      </w:pPr>
      <w:r>
        <w:rPr/>
        <w:t>Resex Médio Juruá – primeira reserva a ser reconhecida como beneficiária da reforma agrária no Brasil. Entretanto, o processo ainda não está completo e até agora os extrativistas não tem direito à DAP normal.</w:t>
      </w:r>
    </w:p>
    <w:p>
      <w:pPr>
        <w:pStyle w:val="Normal"/>
        <w:numPr>
          <w:ilvl w:val="0"/>
          <w:numId w:val="1"/>
        </w:numPr>
        <w:rPr/>
      </w:pPr>
      <w:r>
        <w:rPr/>
        <w:t>CNS questiona a possibilidade de um documento mais simples para o acesso dos extrativistas à PGPMbio e P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Roberto Prado (INCRA), para resolver o problema da DAP nas reservas extrativistas reconhecidas pelo INCRA é preciso fazer adequação do Manual de Crédito Rural (MCR), pois os extrativistas são tratados como assentados da reforma agrária e precisam passar por todas as etapas de um assentamento para ter acesso à D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tuação atual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trativistas em reservas extrativistas federais reconhecidas pelo INCRA: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 xml:space="preserve">com o processo de assentamento completo: DAP emitida pelo INCRA 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com o processo em andamento: DAPp emitida pelo INCRA</w:t>
      </w:r>
    </w:p>
    <w:p>
      <w:pPr>
        <w:pStyle w:val="Normal"/>
        <w:ind w:left="1418" w:right="0" w:hanging="360"/>
        <w:rPr/>
      </w:pPr>
      <w:r>
        <w:rPr/>
      </w:r>
    </w:p>
    <w:p>
      <w:pPr>
        <w:pStyle w:val="Normal"/>
        <w:numPr>
          <w:ilvl w:val="0"/>
          <w:numId w:val="3"/>
        </w:numPr>
        <w:ind w:left="709" w:right="0" w:hanging="360"/>
        <w:rPr/>
      </w:pPr>
      <w:r>
        <w:rPr/>
        <w:t>extrativistas fora de reservas e que não são assentados da reforma agrária: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DAP emitida pelas EMATERs, sindicatos, movimentos sociais (cadastrados como emissores de DAP)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ind w:left="0" w:right="0" w:hanging="0"/>
        <w:rPr/>
      </w:pPr>
      <w:r>
        <w:rPr/>
        <w:t>A sugestão para o encaminhamento foi: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>aceitar a Relação de Beneficiários (RB) emitidos por organizações reconhecidas para acesso ao PAA e PGPMBio. A Coordenação da PGPMBio poderia estabelecer qual o documento provisório, com prazo para adequação.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>paralelamente constituir um grupo de trabalho para tratar de adequações à DAP e implementação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709" w:right="0" w:hanging="360"/>
        <w:rPr>
          <w:b/>
          <w:b/>
          <w:bCs/>
        </w:rPr>
      </w:pPr>
      <w:r>
        <w:rPr>
          <w:b/>
          <w:bCs/>
        </w:rPr>
        <w:t>Encaminhamentos:</w:t>
      </w:r>
    </w:p>
    <w:p>
      <w:pPr>
        <w:pStyle w:val="Normal"/>
        <w:ind w:left="709" w:right="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1.Será publicada pelo MDA uma portaria que aceita uma lista ou relação de beneficiários temporariamente para o acesso à PAA e PGPMBio. A portaria irá definir os campos a serem preenchidos, o(s) emissor(es) da lista, o prazo de vigência e o prazo para que estes extrativistas tenham a DAP.</w:t>
      </w:r>
    </w:p>
    <w:p>
      <w:pPr>
        <w:pStyle w:val="Normal"/>
        <w:ind w:left="709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ind w:left="709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Neste caso o ICMBio envia listas já existentes (Relação de Beneficiários) das Reservas Extrativistas, que serão validadas pelo INCRA (passando pelo SIPRA), e entrarão em um sistema do MDA como lista ou relação de beneficiários, que poderá ser consultado pela CONAB para a implementação da PGPMBio e PAA.</w:t>
      </w:r>
    </w:p>
    <w:p>
      <w:pPr>
        <w:pStyle w:val="Normal"/>
        <w:numPr>
          <w:ilvl w:val="0"/>
          <w:numId w:val="5"/>
        </w:numPr>
        <w:ind w:left="709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Foi formado um grupo para redigir a minuta da portaria, formado por Cassio Trovatto (MDA), Roberta Sá (PNPSB), Alan Franco (DEX/MMA), Kelma Cruz (Conab), Daniel Penteado (ICMBio) e Roberto Prado (INCRA). A primeira reunião do grupo será no dia 17/08 às 14:00hs</w:t>
      </w:r>
    </w:p>
    <w:p>
      <w:pPr>
        <w:pStyle w:val="Normal"/>
        <w:numPr>
          <w:ilvl w:val="0"/>
          <w:numId w:val="0"/>
        </w:numPr>
        <w:ind w:left="709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CNS irá emitir DAP para os extrativistas envolvidos com a organização e fora das Unidades de Conservação.</w:t>
      </w:r>
    </w:p>
    <w:p>
      <w:pPr>
        <w:pStyle w:val="Normal"/>
        <w:numPr>
          <w:ilvl w:val="0"/>
          <w:numId w:val="5"/>
        </w:numPr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em todos os extrativistas estão dentro do guarda-chuva jurídico do CNS. É necessário identificar outras organizações (Ex. MIQCB) para se cadastrarem como emissores de DAP.</w:t>
      </w:r>
    </w:p>
    <w:p>
      <w:pPr>
        <w:pStyle w:val="Normal"/>
        <w:numPr>
          <w:ilvl w:val="0"/>
          <w:numId w:val="5"/>
        </w:numPr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xiste a possibilidade de fazer um convênio com o CNS para apoiar financeiramente a mobilização dos extrativistas para a emissão da DAP. Entretanto, em breve estará em vigor a Lei de ATER, que simplificará o processo. Neste meio tempo é possível apoiar a mobilização através do PCT do Plano Nacional.</w:t>
      </w:r>
    </w:p>
    <w:p>
      <w:pPr>
        <w:pStyle w:val="Normal"/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6"/>
        </w:numPr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CRA emite a DAP-p e trabalha na alteração do MCR</w:t>
      </w:r>
    </w:p>
    <w:p>
      <w:pPr>
        <w:pStyle w:val="Normal"/>
        <w:numPr>
          <w:ilvl w:val="0"/>
          <w:numId w:val="0"/>
        </w:numPr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6"/>
        </w:numPr>
        <w:ind w:left="349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ontinuar a discussão de adequação da DAP em um grupo de trabalho (EX. Inclusão de identidade social).</w:t>
      </w:r>
    </w:p>
    <w:p>
      <w:pPr>
        <w:pStyle w:val="Normal"/>
        <w:ind w:left="1418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360"/>
        <w:rPr/>
      </w:pPr>
      <w:r>
        <w:rPr/>
      </w:r>
    </w:p>
    <w:p>
      <w:pPr>
        <w:pStyle w:val="Normal"/>
        <w:ind w:left="0" w:right="0" w:hanging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lma.cruz@conab.gov.br" TargetMode="External"/><Relationship Id="rId3" Type="http://schemas.openxmlformats.org/officeDocument/2006/relationships/hyperlink" Target="mailto:daniel.penteado@icmbio.gov.br" TargetMode="External"/><Relationship Id="rId4" Type="http://schemas.openxmlformats.org/officeDocument/2006/relationships/hyperlink" Target="mailto:manoelcns@gmail.com" TargetMode="External"/><Relationship Id="rId5" Type="http://schemas.openxmlformats.org/officeDocument/2006/relationships/hyperlink" Target="mailto:rodrigo.noleto@consultor.mda.gov.br" TargetMode="External"/><Relationship Id="rId6" Type="http://schemas.openxmlformats.org/officeDocument/2006/relationships/hyperlink" Target="mailto:roberto.prado@incra.gov.br" TargetMode="External"/><Relationship Id="rId7" Type="http://schemas.openxmlformats.org/officeDocument/2006/relationships/hyperlink" Target="mailto:silvia.barguil@incra.gov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09:45Z</dcterms:created>
  <dc:creator/>
  <dc:description/>
  <dc:language>en-US</dc:language>
  <cp:lastModifiedBy/>
  <cp:revision>0</cp:revision>
  <dc:subject/>
  <dc:title/>
</cp:coreProperties>
</file>