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0"/>
        </w:rPr>
      </w:pPr>
      <w:r>
        <w:rPr>
          <w:sz w:val="20"/>
        </w:rPr>
        <w:t>Reunião da Coordenação do Plano da Sociobiodiversidade</w:t>
      </w:r>
    </w:p>
    <w:p>
      <w:pPr>
        <w:pStyle w:val="Normal"/>
        <w:jc w:val="both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pt-BR"/>
        </w:rPr>
        <w:t>Data:</w:t>
      </w:r>
      <w:r>
        <w:rPr>
          <w:rFonts w:cs="Arial" w:ascii="Arial" w:hAnsi="Arial"/>
          <w:sz w:val="20"/>
          <w:lang w:val="pt-BR"/>
        </w:rPr>
        <w:t xml:space="preserve"> 01/07/0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pt-BR"/>
        </w:rPr>
        <w:t>Horário:</w:t>
      </w:r>
      <w:r>
        <w:rPr>
          <w:rFonts w:cs="Arial" w:ascii="Arial" w:hAnsi="Arial"/>
          <w:sz w:val="20"/>
          <w:lang w:val="pt-BR"/>
        </w:rPr>
        <w:t xml:space="preserve"> 15h3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pt-BR"/>
        </w:rPr>
        <w:t>Local:</w:t>
      </w:r>
      <w:r>
        <w:rPr>
          <w:rFonts w:cs="Arial" w:ascii="Arial" w:hAnsi="Arial"/>
          <w:sz w:val="20"/>
          <w:lang w:val="pt-BR"/>
        </w:rPr>
        <w:t xml:space="preserve"> MMA, Bloco B, 7º andar, sala pequena junto ao gabinete do Secretári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pt-BR"/>
        </w:rPr>
      </w:pPr>
      <w:r>
        <w:rPr>
          <w:rFonts w:cs="Arial" w:ascii="Arial" w:hAnsi="Arial"/>
          <w:b/>
          <w:bCs/>
          <w:sz w:val="20"/>
          <w:lang w:val="pt-BR"/>
        </w:rPr>
        <w:t xml:space="preserve">Participantes: </w:t>
      </w:r>
    </w:p>
    <w:tbl>
      <w:tblPr>
        <w:tblW w:w="54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180"/>
      </w:tblGrid>
      <w:tr>
        <w:trPr>
          <w:trHeight w:val="46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lang w:val="pt-BR"/>
              </w:rPr>
              <w:t>Nom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lang w:val="pt-BR"/>
              </w:rPr>
              <w:t>Entidade</w:t>
            </w:r>
          </w:p>
        </w:tc>
      </w:tr>
      <w:tr>
        <w:trPr>
          <w:trHeight w:val="46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Claudia Maria Calorio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SEDR/MMA</w:t>
            </w:r>
          </w:p>
        </w:tc>
      </w:tr>
      <w:tr>
        <w:trPr>
          <w:trHeight w:val="46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Hetel Leepkaln dos Santo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DEX/MMA</w:t>
            </w:r>
          </w:p>
        </w:tc>
      </w:tr>
      <w:tr>
        <w:trPr>
          <w:trHeight w:val="46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Ianelli S. Loureiro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NAB</w:t>
            </w:r>
          </w:p>
        </w:tc>
      </w:tr>
      <w:tr>
        <w:trPr>
          <w:trHeight w:val="46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João Paulo Morit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PNPSB - Consultor</w:t>
            </w:r>
          </w:p>
        </w:tc>
      </w:tr>
      <w:tr>
        <w:trPr>
          <w:trHeight w:val="46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José Adelmar Batist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SAF/MDA</w:t>
            </w:r>
          </w:p>
        </w:tc>
      </w:tr>
      <w:tr>
        <w:trPr>
          <w:trHeight w:val="46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arcus Vinicius Villari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SAIP/MDS</w:t>
            </w:r>
          </w:p>
        </w:tc>
      </w:tr>
      <w:tr>
        <w:trPr>
          <w:trHeight w:val="46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Paulo Coutinho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CONAB</w:t>
            </w:r>
          </w:p>
        </w:tc>
      </w:tr>
      <w:tr>
        <w:trPr>
          <w:trHeight w:val="46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Roberta Marins de Sá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PNPSB - Consultora</w:t>
            </w:r>
          </w:p>
        </w:tc>
      </w:tr>
      <w:tr>
        <w:trPr>
          <w:trHeight w:val="46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Rodrigo Noleto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PNPSB - Consulto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pt-BR"/>
        </w:rPr>
      </w:pPr>
      <w:r>
        <w:rPr>
          <w:rFonts w:cs="Arial" w:ascii="Arial" w:hAnsi="Arial"/>
          <w:b/>
          <w:bCs/>
          <w:sz w:val="20"/>
          <w:lang w:val="pt-BR"/>
        </w:rPr>
        <w:t>Pauta:</w:t>
      </w:r>
    </w:p>
    <w:p>
      <w:pPr>
        <w:pStyle w:val="Normal"/>
        <w:numPr>
          <w:ilvl w:val="0"/>
          <w:numId w:val="2"/>
        </w:numPr>
        <w:spacing w:before="0" w:after="240"/>
        <w:ind w:left="1440" w:hanging="36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Informes: aviso interministerial babaçu, portaria interministerial, relatório financeiro do workshop da castanha, proposta do encontro da Rede de Serviços</w:t>
      </w:r>
    </w:p>
    <w:p>
      <w:pPr>
        <w:pStyle w:val="Normal"/>
        <w:numPr>
          <w:ilvl w:val="0"/>
          <w:numId w:val="2"/>
        </w:numPr>
        <w:spacing w:before="0" w:after="240"/>
        <w:ind w:left="1440" w:hanging="36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Diálogo Setor empresarial/gestão (organograma);</w:t>
      </w:r>
    </w:p>
    <w:p>
      <w:pPr>
        <w:pStyle w:val="Normal"/>
        <w:numPr>
          <w:ilvl w:val="0"/>
          <w:numId w:val="2"/>
        </w:numPr>
        <w:spacing w:before="0" w:after="240"/>
        <w:ind w:left="1440" w:hanging="36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Plano Operacional do mutirão Dap – Castanha e babaçu;</w:t>
      </w:r>
    </w:p>
    <w:p>
      <w:pPr>
        <w:pStyle w:val="Normal"/>
        <w:numPr>
          <w:ilvl w:val="0"/>
          <w:numId w:val="2"/>
        </w:numPr>
        <w:spacing w:before="0" w:after="240"/>
        <w:ind w:left="1440" w:hanging="36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Agendas Consultores – próximos passos;</w:t>
      </w:r>
    </w:p>
    <w:p>
      <w:pPr>
        <w:pStyle w:val="Normal"/>
        <w:numPr>
          <w:ilvl w:val="0"/>
          <w:numId w:val="2"/>
        </w:numPr>
        <w:spacing w:before="0" w:after="240"/>
        <w:ind w:left="1440" w:hanging="36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 xml:space="preserve">Proposta Câmara Setorial e portaria </w:t>
      </w:r>
    </w:p>
    <w:p>
      <w:pPr>
        <w:pStyle w:val="Normal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Desenvolvimento da Reunião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 xml:space="preserve"> </w:t>
      </w:r>
      <w:r>
        <w:rPr>
          <w:rFonts w:cs="Arial" w:ascii="Arial" w:hAnsi="Arial"/>
          <w:b/>
          <w:sz w:val="20"/>
          <w:lang w:val="pt-BR"/>
        </w:rPr>
        <w:t>INFORMES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- Ofício Ministerial para as reuniões bilaterais do babaçu: Foi encaminhado para o gabinete do Ministro do MDA e deve ser assinado e encaminhado para os Estados esta semana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- Portaria Interministerial em tramitação: A Secretaria Executiva do MDA informou que o documento já estava assinado e que estava encaminhando para a Secretaria Executiva do MMA. Após a reunião da coordenação, José Batista entregou a portaria em mãos Marcus Villarim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 xml:space="preserve">Relatório financeiro do workshop da castanha: foi apresentado para a coordenação, juntamente com uma proposta inicial para o workshop do babaçu, para ser apresentada para a GTZ.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 xml:space="preserve">João informou que fez contato com alguns locais para realização do workshop em São Luis. Também preparou uma outra proposta financeira para a realização do evento.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Claudia propôs estabelecer o prazo máximo para obtermos uma resposta da GTZ e caso contrário se inicia o processo pelo PCT do Plano. Ficou estabelecida a data limite de 15/07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Marcos Villarim sugeriu o convite à Fundação Mussambê, do Ceará, que desenvolveu uma máquina para a quebra do babaçu. Neste sentido, Claudia também sugeriu o convite ao Governo do Estado do Ceará para participar do workshop (sem realização de bilaterais com o Estado), pois eles já estão realizando outras atividades relacionadas à Sociobiodiversidade (cadeia da carnaúba). Hetel fará uma apresentação do Plano Nacional na Feira da Agricultura Familiar do Ceará na próxima sexta feira (02/07) e poderá fazer o convite ao governo do Estado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>Rede de Serviços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ab/>
        <w:t>Roberta informou que recebeu as contribuições do MDS e MMA para a proposta do encontro da Rede de Serviços, e ainda falta a contribuição da CONAB. Paulo Coutinho não recebeu o documento, que será encaminhado novamente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ab/>
        <w:t>Hétel informou que a equipe técnica do MMA, juntamente com o consultor da castanha (Rodrigo Noleto) fez uma discussão sobre os resultados dos trabalhos de grupo do workshop da castanha relacionados aos gargalos de responsabilidade deste ministério, e apresentaram as contribuições à proposta do encontro da rede de serviços com base nesta discussão. Sugeriu então que se utilize o mesmo procedimento para os outros gargalos. Rodrigo vai entrar em contato com Marcus Villarim e Paulo Coutinho para agendar a discussão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ab/>
        <w:t xml:space="preserve">Claudia afirmou a necessidade de termos claro qual o produto final deste encontro, o que se espera da rede de serviços. O encontro tem que ir além da apresentação do plano, tem que ter resultados e comprometimento da rede.  </w:t>
        <w:tab/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>Encontro da UNICAFES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ab/>
        <w:t xml:space="preserve">Roberta apresentou à Coordenação o convite da UNICAFES para apresentação do PNPSB no I Encontro Nacional das Cooperativas de Produção e Comercialização da Agricultura Familiar e Economia Solidária, no dia 06/07 no período da manhã.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Ficou definido que Hétel Santos fará a apresentação do Plano e a representação política será do Rogério Neuwald (Conab) ou Julio (MMA), de acordo com disponibilidade de agenda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ab/>
        <w:t>A UNICAFES também solicitou uma reunião com a Coordenação do Plano, na semana de 13 a 17 de julho. Nesta semana poderão participar Claudia Calório e José Batista ou Arnoldo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ab/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>DIÁLOGO COM SETOR EMPRESARIAL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 xml:space="preserve">Claudia explicou que há um consultor contratado pelo Plano para desenvolver as atividades junto ao setor empresarial. A proposta inicial era criar um Fórum do Setor Privado dentro do Plano. Entretanto, esta idéia não foi bem aceita pelas associações comerciais e empresas. A sugestão foi utilizar o Fórum Amazônia Sustentável para discussão das ações do Plano. Inclusive, já foi criado um GT de Sociobiodiversidade dentro do Fórum. </w:t>
      </w:r>
    </w:p>
    <w:p>
      <w:pPr>
        <w:pStyle w:val="Normal"/>
        <w:ind w:left="720" w:firstLine="7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 xml:space="preserve">Propôs-se que o consultor faça uma apresentação das atividades desenvolvidas e avanços para a Coordenação do Plano. O indicativo é nos dias 20 ou 21 de Julho, a ser confirmado com o consultor. Antes da apresentação, os produtos já apresentados pelo consultor serão socializados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>Plano Operacional do mutirão DAP – Castanha e Babaçu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- João expôs que serão realizadas oficinas do PAA, promovidas pelo MMA e CONAB e que estes poderiam ser espaços interessantes para um mutirão de emissão de DAP. Paulo Coutinho não gostaria de misturar as oficinas, mas informou que o levantamento do publico a ser atendido, que está sendo realizado como preparação ás oficinas, pode ser um ponto de partida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 xml:space="preserve">Ianele relatou a situação no estado do Maranhão está muito complicada. As EMATERS não estão emitindo DAP no estado. A proposta é que as quebradeiras fariam um cadastro, já que não tem condições de emissão. A CONAB do MA gostaria de operar o PGPM desta forma. A DAP-P não estava no sistema. Verificará com as regionais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 xml:space="preserve">Hétel informou que já havia realizado uma conversa com o MIQCB sobre as possibilidades para emissão de DAP. Uma das questões é o levantamento dos municípios, que não refletem onde está a produção de babaçu. Neste sentido, José Batista afirmou que é preciso entender onde estão os problemas para serem resolvidos.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 xml:space="preserve">Claudia informou que o MMA está preparando uma proposta sobre esta questão e vai propor uma reunião com o MDA sobre o assunto.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Paulo sugeriu trabalhar as áreas prioritárias e concentrar as informações. A CONAB vai preparar uma listagem de onde estão as  Uma DAP específica para os extrativistas seria um avanço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>Agenda dos consultores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 xml:space="preserve">Roberta informou que os consultores têm uma agenda permanente de reuniões nas sextas feiras, para discutir os avanços e pensar nas atividades da próxima semana.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 xml:space="preserve">Os consultores apresentaram a matriz de atividades, mas ficou estabelecido que este material seria socializado com o restante da equipe técnica para avaliação e colaboração.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 xml:space="preserve">Claudia sugeriu que se faça um detalhamento do que se quer de cada produto constante do termo de referência, para facilitar o entendimento dos consultores. Também acredita que o papel da Roberta deve ser de monitoramento, e deve incluir também o monitoramento das atividades nos Estados como resultado dos workshops.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José Batista concorda que é importante criar um e-mail genérico para o grupo técnico do Plano, que poderia ser administrado pela Roberta. Claudia acha que é preciso contratar uma assessoria de imprensa específica para o Plano, e solicitou que se monte um termo de referência para este fim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>Proposta da Câmara Setorial e Portaria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Hétel informou que o relatório do workshop da castanha está muito pouco trabalhado e propôs um relatório executivo, para ser disponibilizado no site e no e-grupo que será criado para os participantes do workshop. A equipe técnica irá ler o documento e sugerir alterações até sexta feira (10/07). Para substituir as apresentações, que estão incluídas no relatório sem análise critica, será solicitado um resumo técnico a cada um dos 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Segundo Claudia, não houve grande polêmica sobre a composição da Câmara Setorial. O ponto principal que deve ser discutido é a inclusão da FUNAI e COIAB, que foi uma sugestão recorrente. No caso da FUNAI, não foram realizadas bilaterais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 xml:space="preserve">Hetel irá colocar somente as sugestões para formação da câmara setorial em um documento e socializar com a coordenação, para que se façam as considerações. </w:t>
      </w:r>
    </w:p>
    <w:p>
      <w:pPr>
        <w:pStyle w:val="Normal"/>
        <w:spacing w:before="0" w:after="200"/>
        <w:ind w:left="72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Verdana" w:hAnsi="Verdana" w:eastAsia="Times New Roman" w:cs="Verdana"/>
      <w:b/>
      <w:bCs/>
      <w:lang w:val="pt-BR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1:46:00Z</dcterms:created>
  <dc:creator>Valued Acer Customer</dc:creator>
  <dc:description/>
  <cp:keywords/>
  <dc:language>en-US</dc:language>
  <cp:lastModifiedBy>Valued Acer Customer</cp:lastModifiedBy>
  <dcterms:modified xsi:type="dcterms:W3CDTF">2009-07-14T11:46:00Z</dcterms:modified>
  <cp:revision>2</cp:revision>
  <dc:subject/>
  <dc:title>Plano Nacional das Cadeias da Sociobiodiversidade</dc:title>
</cp:coreProperties>
</file>