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96975</wp:posOffset>
            </wp:positionH>
            <wp:positionV relativeFrom="paragraph">
              <wp:posOffset>288290</wp:posOffset>
            </wp:positionV>
            <wp:extent cx="4114800" cy="3383280"/>
            <wp:effectExtent l="0" t="0" r="0" b="0"/>
            <wp:wrapTopAndBottom/>
            <wp:docPr id="1" name="LOGO%20AGENDA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AGENDA%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>
          <w:rFonts w:ascii="Albertus Extra Bold;Tahoma" w:hAnsi="Albertus Extra Bold;Tahoma" w:cs="Albertus Extra Bold;Tahoma"/>
          <w:color w:val="0000FF"/>
          <w:sz w:val="36"/>
          <w:u w:val="none"/>
        </w:rPr>
      </w:pPr>
      <w:r>
        <w:rPr>
          <w:rFonts w:cs="Albertus Extra Bold;Tahoma" w:ascii="Albertus Extra Bold;Tahoma" w:hAnsi="Albertus Extra Bold;Tahoma"/>
          <w:color w:val="0000FF"/>
          <w:sz w:val="36"/>
          <w:u w:val="none"/>
        </w:rPr>
        <w:t>DOCUMENTO DE RELATORIA DO DEBATE DO ESTADO DE SERGIPE</w:t>
      </w:r>
    </w:p>
    <w:p>
      <w:pPr>
        <w:pStyle w:val="Normal"/>
        <w:jc w:val="center"/>
        <w:rPr>
          <w:rFonts w:ascii="Albertus Extra Bold;Tahoma" w:hAnsi="Albertus Extra Bold;Tahoma" w:cs="Albertus Extra Bold;Tahoma"/>
          <w:color w:val="0000FF"/>
          <w:sz w:val="36"/>
          <w:u w:val="none"/>
        </w:rPr>
      </w:pPr>
      <w:r>
        <w:rPr>
          <w:rFonts w:cs="Albertus Extra Bold;Tahoma" w:ascii="Albertus Extra Bold;Tahoma" w:hAnsi="Albertus Extra Bold;Tahoma"/>
          <w:color w:val="0000FF"/>
          <w:sz w:val="36"/>
          <w:u w:val="none"/>
        </w:rPr>
      </w:r>
    </w:p>
    <w:p>
      <w:pPr>
        <w:pStyle w:val="Normal"/>
        <w:jc w:val="center"/>
        <w:rPr>
          <w:rFonts w:ascii="Albertus Extra Bold;Tahoma" w:hAnsi="Albertus Extra Bold;Tahoma" w:cs="Albertus Extra Bold;Tahoma"/>
        </w:rPr>
      </w:pPr>
      <w:r>
        <w:rPr>
          <w:rFonts w:cs="Albertus Extra Bold;Tahoma" w:ascii="Albertus Extra Bold;Tahoma" w:hAnsi="Albertus Extra Bold;Tahoma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8" w:right="1134" w:gutter="0" w:header="720" w:top="1418" w:footer="72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1 de setembro de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not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8585</wp:posOffset>
            </wp:positionH>
            <wp:positionV relativeFrom="paragraph">
              <wp:posOffset>1087755</wp:posOffset>
            </wp:positionV>
            <wp:extent cx="1462405" cy="6705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97705</wp:posOffset>
            </wp:positionH>
            <wp:positionV relativeFrom="paragraph">
              <wp:posOffset>1179195</wp:posOffset>
            </wp:positionV>
            <wp:extent cx="1480185" cy="66421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18" w:right="1134" w:gutter="0" w:header="720" w:top="1418" w:footer="720" w:bottom="141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ind w:left="4248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57170</wp:posOffset>
            </wp:positionH>
            <wp:positionV relativeFrom="paragraph">
              <wp:posOffset>808990</wp:posOffset>
            </wp:positionV>
            <wp:extent cx="692785" cy="8229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7513" w:leader="none"/>
        </w:tabs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DOCUMENTO DE RELATORIA DO DEBATE</w:t>
      </w:r>
    </w:p>
    <w:p>
      <w:pPr>
        <w:pStyle w:val="Normal"/>
        <w:ind w:firstLine="5"/>
        <w:jc w:val="center"/>
        <w:rPr>
          <w:b/>
          <w:b/>
          <w:color w:val="0000FF"/>
        </w:rPr>
      </w:pPr>
      <w:r>
        <w:rPr>
          <w:b/>
          <w:color w:val="0000FF"/>
          <w:sz w:val="36"/>
        </w:rPr>
        <w:t>DO ESTADO DE SERGIPE</w:t>
      </w:r>
    </w:p>
    <w:p>
      <w:pPr>
        <w:pStyle w:val="Normal"/>
        <w:ind w:left="4248" w:hanging="353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4248" w:hanging="3539"/>
        <w:rPr>
          <w:color w:val="0000FF"/>
        </w:rPr>
      </w:pPr>
      <w:r>
        <w:rPr>
          <w:color w:val="0000FF"/>
        </w:rPr>
      </w:r>
    </w:p>
    <w:p>
      <w:pPr>
        <w:pStyle w:val="Normal"/>
        <w:ind w:left="4248" w:hanging="3539"/>
        <w:rPr>
          <w:color w:val="0000FF"/>
        </w:rPr>
      </w:pPr>
      <w:r>
        <w:rPr>
          <w:color w:val="0000FF"/>
        </w:rPr>
      </w:r>
    </w:p>
    <w:p>
      <w:pPr>
        <w:pStyle w:val="Normal"/>
        <w:ind w:left="4248" w:hanging="3539"/>
        <w:rPr>
          <w:color w:val="0000FF"/>
        </w:rPr>
      </w:pPr>
      <w:r>
        <w:rPr>
          <w:color w:val="0000FF"/>
        </w:rPr>
      </w:r>
    </w:p>
    <w:p>
      <w:pPr>
        <w:pStyle w:val="Normal"/>
        <w:ind w:left="4248" w:hanging="3539"/>
        <w:rPr>
          <w:color w:val="0000FF"/>
        </w:rPr>
      </w:pPr>
      <w:r>
        <w:rPr>
          <w:color w:val="0000FF"/>
        </w:rPr>
      </w:r>
    </w:p>
    <w:p>
      <w:pPr>
        <w:pStyle w:val="Normal"/>
        <w:ind w:left="4248" w:hanging="3539"/>
        <w:rPr>
          <w:color w:val="0000FF"/>
        </w:rPr>
      </w:pPr>
      <w:r>
        <w:rPr>
          <w:color w:val="0000FF"/>
        </w:rPr>
      </w:r>
    </w:p>
    <w:p>
      <w:pPr>
        <w:pStyle w:val="Heading3"/>
        <w:ind w:left="4248" w:hanging="3539"/>
        <w:rPr/>
      </w:pPr>
      <w:r>
        <w:rPr/>
        <w:t>EQUIPE TÉCNICA</w:t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>
          <w:b/>
        </w:rPr>
        <w:t>FRANCISCO MAVIGNIER CAVALCANTE FRANÇA</w:t>
      </w:r>
      <w:r>
        <w:rPr/>
        <w:t xml:space="preserve"> – Banco do Nordeste</w:t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>
          <w:b/>
        </w:rPr>
        <w:t>TANIA MARIA LACERDA MAIA</w:t>
      </w:r>
      <w:r>
        <w:rPr/>
        <w:t xml:space="preserve"> – Consultora, coordenadora da relatoria</w:t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>
          <w:b/>
        </w:rPr>
        <w:t>RODRIGO MAGALHÃES NEIVA SANTOS</w:t>
      </w:r>
      <w:r>
        <w:rPr/>
        <w:t xml:space="preserve"> – Banco do Nordeste</w:t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>
          <w:b/>
        </w:rPr>
        <w:t>ROBÉRIO GRESS DO VALE</w:t>
      </w:r>
      <w:r>
        <w:rPr/>
        <w:t xml:space="preserve"> - Banco do Nordeste</w:t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>
          <w:b/>
          <w:bCs/>
        </w:rPr>
        <w:t>MARCIO MAIA SILVA</w:t>
      </w:r>
      <w:r>
        <w:rPr/>
        <w:t xml:space="preserve"> – Bolsista de Informática do Banco do Nordeste</w:t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>
          <w:b/>
        </w:rPr>
        <w:t>MÁRCIA FACCHINA</w:t>
      </w:r>
      <w:r>
        <w:rPr/>
        <w:t xml:space="preserve"> – Comissão de Políticas de Desenvolvimento Sustentável e</w:t>
      </w:r>
    </w:p>
    <w:p>
      <w:pPr>
        <w:pStyle w:val="Normal"/>
        <w:ind w:left="4248" w:hanging="1416"/>
        <w:rPr/>
      </w:pPr>
      <w:r>
        <w:rPr>
          <w:rFonts w:eastAsia="Arial"/>
          <w:b/>
        </w:rPr>
        <w:t xml:space="preserve">      </w:t>
      </w:r>
      <w:r>
        <w:rPr/>
        <w:t>Agenda 21</w:t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Normal"/>
        <w:ind w:left="4248" w:hanging="3539"/>
        <w:rPr/>
      </w:pPr>
      <w:r>
        <w:rPr/>
      </w:r>
    </w:p>
    <w:p>
      <w:pPr>
        <w:pStyle w:val="Heading4"/>
        <w:rPr/>
      </w:pPr>
      <w:r>
        <w:rPr/>
        <w:t>ÍNDIC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1"/>
        </w:numPr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INTRODUÇÃO........................................................0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1"/>
        </w:numPr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ANTECEDENTES...................................................0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938" w:leader="none"/>
          <w:tab w:val="left" w:pos="8222" w:leader="none"/>
          <w:tab w:val="left" w:pos="8505" w:leader="none"/>
        </w:tabs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SUGESTÕES APRESENTADAS...........................09</w:t>
      </w:r>
    </w:p>
    <w:p>
      <w:pPr>
        <w:pStyle w:val="Normal"/>
        <w:tabs>
          <w:tab w:val="clear" w:pos="708"/>
          <w:tab w:val="left" w:pos="7938" w:leader="none"/>
          <w:tab w:val="left" w:pos="8222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ind w:left="1410" w:hanging="843"/>
        <w:rPr>
          <w:sz w:val="28"/>
        </w:rPr>
      </w:pPr>
      <w:r>
        <w:rPr>
          <w:sz w:val="28"/>
        </w:rPr>
        <w:t>Tema 1: Cidades Sustentáveis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ind w:left="1410" w:hanging="843"/>
        <w:rPr>
          <w:sz w:val="28"/>
        </w:rPr>
      </w:pPr>
      <w:r>
        <w:rPr>
          <w:sz w:val="28"/>
        </w:rPr>
        <w:t>Tema 2: Agricultura Sustentável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ind w:left="1410" w:hanging="843"/>
        <w:rPr>
          <w:sz w:val="28"/>
        </w:rPr>
      </w:pPr>
      <w:r>
        <w:rPr>
          <w:sz w:val="28"/>
        </w:rPr>
        <w:t>Tema 3: Redução das Desigualdades Sociais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ind w:left="2694" w:hanging="2127"/>
        <w:rPr>
          <w:sz w:val="28"/>
        </w:rPr>
      </w:pPr>
      <w:r>
        <w:rPr>
          <w:sz w:val="28"/>
        </w:rPr>
        <w:t xml:space="preserve">Tema 4: Ciência e Tecnologia para o </w:t>
      </w:r>
    </w:p>
    <w:p>
      <w:pPr>
        <w:pStyle w:val="Normal"/>
        <w:ind w:left="567" w:hanging="0"/>
        <w:rPr>
          <w:sz w:val="28"/>
        </w:rPr>
      </w:pPr>
      <w:r>
        <w:rPr>
          <w:rFonts w:eastAsia="Arial"/>
          <w:sz w:val="28"/>
        </w:rPr>
        <w:t xml:space="preserve">                         </w:t>
      </w:r>
      <w:r>
        <w:rPr>
          <w:sz w:val="28"/>
        </w:rPr>
        <w:t>Desenvolvimento Sustentável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ind w:left="1410" w:hanging="843"/>
        <w:rPr>
          <w:sz w:val="28"/>
        </w:rPr>
      </w:pPr>
      <w:r>
        <w:rPr>
          <w:sz w:val="28"/>
        </w:rPr>
        <w:t>Tema 5: Gestão de Recursos Naturais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ind w:left="2977" w:hanging="2410"/>
        <w:rPr>
          <w:sz w:val="28"/>
        </w:rPr>
      </w:pPr>
      <w:r>
        <w:rPr>
          <w:sz w:val="28"/>
        </w:rPr>
        <w:t>Tema 6: Infra-estrutura e Integração Region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36"/>
        </w:rPr>
      </w:pPr>
      <w:r>
        <w:rPr>
          <w:b/>
          <w:sz w:val="36"/>
        </w:rPr>
        <w:t>MACROTENDÊNCIAS IDENTIFICADAS NO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ind w:left="405" w:hanging="0"/>
        <w:jc w:val="both"/>
        <w:rPr>
          <w:b/>
          <w:b/>
          <w:sz w:val="36"/>
        </w:rPr>
      </w:pPr>
      <w:r>
        <w:rPr>
          <w:b/>
          <w:sz w:val="36"/>
        </w:rPr>
        <w:t>DEBATE..................................................................59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ind w:left="405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5. REGISTRO FOTOGRÁFICO...................................61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789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RELAÇÃO DOS PARTICIPANTES DO DEBATE...64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9"/>
        </w:numPr>
        <w:rPr>
          <w:b/>
          <w:b/>
          <w:sz w:val="36"/>
        </w:rPr>
      </w:pPr>
      <w:r>
        <w:rPr>
          <w:b/>
          <w:sz w:val="36"/>
        </w:rPr>
        <w:t>INTRODUÇÃ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te documento reflete o esforço conjunto do Ministério do Meio Ambiente, da Comissão de Políticas de Desenvolvimento Sustentável e da Agenda 21 Nacional, da SUDENE, do Banco do Nordeste e da Administração Estadual do Meio Ambiente - ADEMA, oficializado por meio de Termo de Cooperação Técnica, assinado no dia 08 de junho no Palácio do Planalto, na presença do Presidente da República, objetivando preparar e sedimentar o entendimento dos diversos setores da sociedade organizada sobre a correlação entre os temas ambientais, sociais e econômicos, visando à construção de  um modelo de desenvolvimento sustentável para o Paí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cura-se, dessa forma, registrar todo o processo de consulta à sociedade com o objetivo de aprimorar e validar as estratégias e ações propostas para a Agenda 21 – Brasileira, constantes no documento “Agenda 21 Brasileira – Bases para Discussão”, no capítulo 4, páginas 120 a 169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360"/>
        <w:jc w:val="both"/>
        <w:rPr/>
      </w:pPr>
      <w:r>
        <w:rPr>
          <w:sz w:val="36"/>
        </w:rPr>
        <w:tab/>
      </w:r>
      <w:r>
        <w:rPr/>
        <w:t>As várias ações desenvolvidas pela equipe de trabalho do estado de Sergipe objetivaram a participação dos diferentes segmentos da sociedade organizada e a mútua cooperação em torno de um pacto ético pela sustentabilidade, tornando possível a elaboração de 77 propostas, apresentadas e discutidas durante o Debate Estadual da Agenda 21 Brasileira, para uma platéia composta de 103 representantes de entidades governamentais, não governamentais, empresas privadas e de lideranças da comunidade local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Como objetivo secundário, este relatório poderá ser, também, utilizado como subsídio metodológico, para aprimoramento e validação, junto ao público de interesse, de programas e projetos públicos e privado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O documento de relatoria, que no Termo de Cooperação Técnica citado, ficou sob a cargo do Banco do Nordeste, sob a coordenação da consultora Tania Maria Lacerda Maia, compõe-se de três partes. Na primeira, são relatados os antecedentes e a estratégia utilizada para o processo de discussão do documento “Agenda 21 Brasileira – Bases para Discussão”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segunda parte, encontram-se as contribuições formuladas pela sociedade local e o relato do consenso, refletindo a posição predominante dos grupos presentes ao debat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a maior clareza, o documento de relatoria das propostas foi construído em quadros, com o nome da entidade, a descrição das propostas de reformulação e inclusão, na cor vermelha, e as propostas de exclusão em letras  azuis. Para expressar a tendência do debate, tornando mais compreensível a leitura do texto, escolheu-se a cor verde. O termo “Incorporada”, constante em algumas propostas, refere-se a uma decisão da Comissão de Políticas de Desenvolvimento Sustentável e da Agenda 21 para aproveitar, automaticamente, todas as sugestões que vierem a contribuir para o  aprimoramento do tex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r fim, são apresentadas as macrotendências identificadas no debate, expressas pelo consenso dos participantes do debate, listados no final deste documento e o registro fotográfico do Debate Estad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. ANTECEDENTE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ab/>
        <w:t>O Estado de Sergipe realizou o Debate Estadual da Agenda 21 Brasileira, apresentando as propostas e recomendações encaminhadas pelos diversos segmentos da sociedade organizada do Estado, objetivando discutir e validar as sugestões que visam à construção de um modelo de desenvolvimento sustentável para o País. As contribuições estaduais proporcionarão um planejamento estratégico e participativo, voltado para a implementação de um novo paradigma de desenvolvimento, cujo arcabouço conceitual é baseado na eqüidade social, na eficiência econômica e na racionalidade no uso dos recursos naturais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O evento aconteceu no dia 21 de setembro no DELMAR HOTEL, em Aracaju, com  a participação do representante da Comissão de Políticas para o  Desenvolvimento Sustentável e da Agenda 21, Dr. Aldenir Paraguassu, das representantes do Ministério do Meio Ambiente e da Comissão de Políticas de Desenvolvimento Sustentável e Agenda 21, Dra. Márcia Facchina e Vanessa Brito, do representante da SUDENE, Dr. José Máximo Viana, e do representante do Banco do Nordeste, Dr. Jair Araújo de Oliveira. O Presidente da Administração Estadual do Meio Ambiente-ADEMA  e Secretário Especial do Meio Ambiente, Dr. Luis Carlos Resende, representou o governador do Estado, Dr. Albano Franc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O grupo de trabalho local, constituído dos representantes da SUDENE, Pedro Garcia Moreno Neto, do Banco do Nordeste, Noélio Pires da Rocha, e da Administração Estadual do Meio Ambiente-ADEMA, Marli Menezes Santos,  apresentou as etapas do processo  de divulgação e o envolvimento da sociedade, enfocando: (a) estabelecimento de metodologia de trabalho; (b) reuniões de negociações sobre a forma de ampliar o processo de participação com envolvimento de todos os setores da  sociedade civil organizada e  (c) identificação dos setores da sociedade que devem estar representados, em função das particularidades locais.</w:t>
      </w:r>
    </w:p>
    <w:p>
      <w:pPr>
        <w:pStyle w:val="TextBody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O representante do Banco do Nordeste iniciou a apresentação informando que o processo de discussão da </w:t>
      </w:r>
      <w:r>
        <w:rPr>
          <w:b/>
        </w:rPr>
        <w:t>Agenda 21 Brasileira</w:t>
      </w:r>
      <w:r>
        <w:rPr/>
        <w:t xml:space="preserve"> no Estado de Sergipe foi desencadeado no dia 20 de julho, com a instalação, pela secretaria executiva da Comissão de Políticas de Desenvolvimento Sustentável, de um grupo interinstitucional, composto por representantes do Banco do Nordeste, da Administração Estadual do Meio Ambiente-ADEMA e da SUDENE, com a finalidade de dar apoio logístico aos trabalhos de divulgação da Agenda 21 no Estado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eastAsia="Arial"/>
        </w:rPr>
        <w:t xml:space="preserve"> </w:t>
      </w:r>
      <w:r>
        <w:rPr/>
        <w:tab/>
        <w:t>Após a definição da metodologia de trabalho, o grupo deu início às atividades de convocação da sociedade local, para coleta de sugestões e formulação de propostas que serão discutidas e validadas no debate estadual, objetivando a construção de um modelo de desenvolvimento sustentável para o País.</w:t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/>
        <w:t>Para se estabelecer uma ampla participação, em função do prazo disponível, ficou estabelecido que a divulgação seria realizada por meio de palestras, reuniões e da imprensa falada e escrita, visando um processo participativo, envolvendo os diferentes segmentos da sociedade civil organizada.</w:t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/>
        <w:t>Após o estabelecimento dessa estratégia, foram distribuídos documentos da  “Agenda 21  Brasileira – Bases para a discussão”, juntamente com  os formulários  para apresentação das contribuições,  para 273 representantes  de entidades  governamentais e não governamentais, empresariais e sindicais,  da capital e do interior do Estado, conforme o quadr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008"/>
        <w:gridCol w:w="2244"/>
        <w:gridCol w:w="2244"/>
      </w:tblGrid>
      <w:tr>
        <w:trPr/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STATÍSTICAS DA DISTRIBUIÇÃO DOS DOCUMENTOS DA AGENDA 21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ENTIDADES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CAPIT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INTERI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Órgãos Governam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Empresas Privada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 3º Setor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/>
        <w:t>Antecedendo a data estabelecida pela Comissão  para o debate estadual, foram organizados vários eventos e reuniões individuais, destacando-se:</w:t>
      </w:r>
    </w:p>
    <w:p>
      <w:pPr>
        <w:pStyle w:val="TextBodyIndent"/>
        <w:rPr/>
      </w:pPr>
      <w:r>
        <w:rPr/>
      </w:r>
    </w:p>
    <w:p>
      <w:pPr>
        <w:pStyle w:val="Recuodecorpodetexto2"/>
        <w:numPr>
          <w:ilvl w:val="0"/>
          <w:numId w:val="24"/>
        </w:numPr>
        <w:rPr/>
      </w:pPr>
      <w:r>
        <w:rPr/>
        <w:t>Palestra no FÓRUM EMPRESARIAL DE SERGIPE, com a participação de 17 representantes dos Sindicatos, Federações e Associações Empresarias do Estado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alestra  no Pólo de Desenvolvimento do Sul de Sergipe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alestra para 25 Jovens agentes de saúde de Poço Redondo;</w:t>
      </w:r>
    </w:p>
    <w:p>
      <w:pPr>
        <w:pStyle w:val="Recuodecorpodetexto3"/>
        <w:numPr>
          <w:ilvl w:val="0"/>
          <w:numId w:val="24"/>
        </w:numPr>
        <w:rPr/>
      </w:pPr>
      <w:r>
        <w:rPr/>
        <w:t>Palestra, pelos agentes de desenvolvimento do Estado,  nas reuniões do Farol do Desenvolvimento do Banco do Nordeste, em todos os  75    municípios do Estado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alestra para os técnicos elaboradores de projetos cadastrados e   conveniados do Estado de Sergipe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Reunião com professores da área ambiental da UNIT - Universidade Tiradentes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ntrevista sobre Agenda 21 a todas as emissoras de televisão do Estado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alestra para 40 participantes do curso de Capacitação em Vigilância Ambiental, na sede da Codevasf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eastAsia="Arial"/>
        </w:rPr>
        <w:t xml:space="preserve"> </w:t>
      </w:r>
      <w:r>
        <w:rPr/>
        <w:t>Publicação de 9 artigos e matérias em jornais da grande  imprensa da capital,  no período de 09 a 26 de setembro de 2000 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ivulgação na programação dos veículos de radiodifusão do Estado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Para finalizar essa etapa de mobilização, organizou-se  uma grande oficina na capital, com a colaboração de coordenadores temáticos de diversas instituições, destacando-se  a participação de profissionais  da  ADEMA, UFS - Universidade Federal de Sergipe, UNIT – Universidade Tiradentes e da Faculdade São Luiz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o concluir esse primeiro momento, o grupo de trabalho local recebeu as contribuições do Estado para a Agenda 21 Brasileira, apresentando o seguinte resultado: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268"/>
        <w:gridCol w:w="1960"/>
      </w:tblGrid>
      <w:tr>
        <w:trPr/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ESTATÍSTICAS DAS CONTRIBUIÇÕ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  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IBUIÇÕ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ENTU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Gestão de Recursos Natur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 Agricultura Sustentá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 Cidades Sustentáve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. Infra-Estrutura e Integração Reg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 Redução das Desigualdades Soci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6. Ciência e Tecnolog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Observando-se o número de contribuições, podemos identificar que o tema Gestão de Recursos Naturais recebeu o maior números de propostas, representando </w:t>
      </w:r>
      <w:r>
        <w:rPr>
          <w:b/>
        </w:rPr>
        <w:t xml:space="preserve">37% </w:t>
      </w:r>
      <w:r>
        <w:rPr/>
        <w:t>do total, seguido de Desigualdades Sociais (</w:t>
      </w:r>
      <w:r>
        <w:rPr>
          <w:b/>
        </w:rPr>
        <w:t>31%</w:t>
      </w:r>
      <w:r>
        <w:rPr/>
        <w:t>), Agricultura Sustentável (</w:t>
      </w:r>
      <w:r>
        <w:rPr>
          <w:b/>
        </w:rPr>
        <w:t>18%</w:t>
      </w:r>
      <w:r>
        <w:rPr/>
        <w:t>), Cidades Sustentáveis (</w:t>
      </w:r>
      <w:r>
        <w:rPr>
          <w:b/>
        </w:rPr>
        <w:t>13%</w:t>
      </w:r>
      <w:r>
        <w:rPr/>
        <w:t>) e Ciência e Tecnologia (</w:t>
      </w:r>
      <w:r>
        <w:rPr>
          <w:b/>
        </w:rPr>
        <w:t>1%</w:t>
      </w:r>
      <w:r>
        <w:rPr/>
        <w:t>). O tema Infra-Estrutura e Integração Regional não foi contemplado com nenhuma proposta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Após esse breve relato, foi iniciado o debate com a  discussão das propostas do Estado de Sergipe, conduzido e mediado pelo Dr. Aldenir Paraguassu e apresentado pela Dra. Márcia Facchi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ind w:left="708" w:firstLine="708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. SUGESTÕES APRESENTADAS</w:t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numPr>
          <w:ilvl w:val="1"/>
          <w:numId w:val="20"/>
        </w:numPr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EMA 1:  CIDADES SUSTENTÁVEIS</w:t>
      </w:r>
      <w:r>
        <w:br w:type="page"/>
      </w:r>
    </w:p>
    <w:p>
      <w:pPr>
        <w:pStyle w:val="Footnote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976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107315</wp:posOffset>
                      </wp:positionV>
                      <wp:extent cx="2030730" cy="567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8.4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ema:</w:t>
            </w:r>
            <w:r>
              <w:rPr/>
              <w:t xml:space="preserve"> </w:t>
            </w:r>
            <w:r>
              <w:rPr>
                <w:b/>
                <w:u w:val="single"/>
              </w:rPr>
              <w:t>CIDADES SUSTENTÁVEI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Estratégia 1 – INCORPORADO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>Aprimorar a regulação do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3"/>
              </w:rPr>
              <w:t>uso e ocupação do solo urbano</w:t>
            </w:r>
            <w:r>
              <w:rPr>
                <w:bCs/>
                <w:color w:val="FF0000"/>
                <w:sz w:val="23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promovendo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Cs/>
                <w:color w:val="000000"/>
                <w:sz w:val="23"/>
              </w:rPr>
              <w:t>o ordenamento do território, contribuindo para a melhoria de vida da população</w:t>
            </w:r>
            <w:r>
              <w:rPr>
                <w:bCs/>
                <w:color w:val="FF0000"/>
                <w:sz w:val="23"/>
              </w:rPr>
              <w:t>,</w:t>
            </w:r>
            <w:r>
              <w:rPr>
                <w:b/>
                <w:color w:val="FF0000"/>
                <w:sz w:val="28"/>
                <w:u w:val="single"/>
              </w:rPr>
              <w:t xml:space="preserve"> preservando recuperando o patrimônio construído e natural da cidade reduzindo as desigualdades sociais e econômicas, culturais e políticas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u w:val="single"/>
              </w:rPr>
            </w:pPr>
            <w:r>
              <w:rPr>
                <w:b/>
                <w:i/>
                <w:color w:val="FF0000"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u w:val="single"/>
              </w:rPr>
            </w:pPr>
            <w:r>
              <w:rPr>
                <w:b/>
                <w:i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efeitura Municipal de Rosário do Catete. </w: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Estratégia 3</w:t>
            </w:r>
            <w:r>
              <w:rPr>
                <w:lang w:val="en-US" w:eastAsia="en-US"/>
              </w:rPr>
              <w:t xml:space="preserve"> – INCORPORAD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Realizar </w:t>
            </w:r>
            <w:r>
              <w:rPr>
                <w:bCs/>
                <w:color w:val="000000"/>
                <w:sz w:val="23"/>
              </w:rPr>
              <w:t xml:space="preserve">mudanças nos padrões de produção e de consumo da cidade, </w:t>
            </w:r>
            <w:r>
              <w:rPr>
                <w:b/>
                <w:color w:val="FF0000"/>
                <w:sz w:val="28"/>
                <w:u w:val="single"/>
              </w:rPr>
              <w:t>reduzir</w:t>
            </w:r>
            <w:r>
              <w:rPr>
                <w:bCs/>
                <w:color w:val="000000"/>
                <w:sz w:val="28"/>
              </w:rPr>
              <w:t xml:space="preserve"> custos e desperdícios </w:t>
            </w:r>
            <w:r>
              <w:rPr>
                <w:b/>
                <w:color w:val="FF0000"/>
                <w:sz w:val="28"/>
                <w:u w:val="single"/>
              </w:rPr>
              <w:t>e fomentar o aumento da responsabilidade social e ecológica, mediante programas para aumentar consciência ambiental e fortalecer a cidadania, através de mecanismos de defesa do consumidor,  incentivando-os a promover o consumo sustentáve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Rosário do Catete.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b/>
              </w:rPr>
              <w:t>Tema:</w:t>
            </w:r>
            <w:r>
              <w:rPr/>
              <w:t xml:space="preserve"> </w:t>
            </w:r>
            <w:r>
              <w:rPr>
                <w:b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In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b/>
              </w:rPr>
              <w:t>Tema:</w:t>
            </w:r>
            <w:r>
              <w:rPr/>
              <w:t xml:space="preserve"> </w:t>
            </w:r>
            <w:r>
              <w:rPr>
                <w:b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5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stratégia 1 – Uso e Ocupação do So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3.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Combater a produção irregular e ilegal de lotes urbanos e o crescimento </w:t>
            </w:r>
            <w:r>
              <w:rPr>
                <w:b/>
                <w:color w:val="FF0000"/>
                <w:sz w:val="28"/>
                <w:u w:val="single"/>
              </w:rPr>
              <w:t>desordenado e/ou</w:t>
            </w:r>
            <w:r>
              <w:rPr>
                <w:sz w:val="23"/>
              </w:rPr>
              <w:t xml:space="preserve"> desnecessário da área de expansão urbana das cidades, pela aplicação efetiva de instrumentos de regulação do solo urbano e rural, e da adoção de mecanismos de controle e fiscalização eficaze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i/>
                <w:i/>
                <w:color w:val="008000"/>
                <w:sz w:val="23"/>
              </w:rPr>
            </w:pPr>
            <w:r>
              <w:rPr>
                <w:i/>
                <w:color w:val="008000"/>
                <w:sz w:val="23"/>
              </w:rPr>
              <w:t xml:space="preserve">Durante o debate a tendência foi pela não aprovação dessa reformulação,  sendo enfatizada a existência de leis que já regulamentam  essa questão, devendo  exigir- se o cumprimento da legislação existente. </w:t>
            </w:r>
          </w:p>
          <w:p>
            <w:pPr>
              <w:pStyle w:val="Normal"/>
              <w:jc w:val="both"/>
              <w:rPr>
                <w:i/>
                <w:i/>
                <w:color w:val="008000"/>
                <w:sz w:val="23"/>
              </w:rPr>
            </w:pPr>
            <w:r>
              <w:rPr>
                <w:i/>
                <w:color w:val="008000"/>
                <w:sz w:val="23"/>
              </w:rPr>
              <w:t>Por consenso, aprovou-se a  proposta  com a seguinte redação:</w:t>
            </w:r>
          </w:p>
          <w:p>
            <w:pPr>
              <w:pStyle w:val="Normal"/>
              <w:jc w:val="both"/>
              <w:rPr>
                <w:i/>
                <w:i/>
                <w:color w:val="008000"/>
                <w:sz w:val="23"/>
              </w:rPr>
            </w:pPr>
            <w:r>
              <w:rPr>
                <w:i/>
                <w:color w:val="008000"/>
                <w:sz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8000"/>
                <w:sz w:val="23"/>
              </w:rPr>
              <w:t>“</w:t>
            </w:r>
            <w:r>
              <w:rPr>
                <w:i/>
                <w:color w:val="008000"/>
                <w:sz w:val="23"/>
              </w:rPr>
              <w:t xml:space="preserve">Combater a produção irregular e ilegal de lotes urbanos e o crescimento desnecessário da área de expansão urbana das cidades, pela aplicação efetiva de instrumentos de regulação do solo urbano, rural e </w:t>
            </w:r>
            <w:r>
              <w:rPr>
                <w:b/>
                <w:i/>
                <w:color w:val="008000"/>
                <w:sz w:val="28"/>
                <w:u w:val="single"/>
              </w:rPr>
              <w:t>ambiental</w:t>
            </w:r>
            <w:r>
              <w:rPr>
                <w:i/>
                <w:color w:val="008000"/>
                <w:sz w:val="23"/>
              </w:rPr>
              <w:t>, e da adoção de mecanismos de controle e fiscalização eficazes.”</w:t>
            </w:r>
          </w:p>
          <w:p>
            <w:pPr>
              <w:pStyle w:val="Normal"/>
              <w:jc w:val="both"/>
              <w:rPr>
                <w:i/>
                <w:i/>
                <w:color w:val="008000"/>
                <w:sz w:val="23"/>
              </w:rPr>
            </w:pPr>
            <w:r>
              <w:rPr>
                <w:i/>
                <w:color w:val="008000"/>
                <w:sz w:val="23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aixa Econômica Federal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3.1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regularização fundiária das áreas e assentamentos informais e loteamentos irregulares, em conformidade com os dispositivos constitucionais e com a legislação federal, estadual e municipal pertinente, visando assegurar a função social da propriedade </w:t>
            </w:r>
            <w:r>
              <w:rPr>
                <w:b/>
                <w:color w:val="FF0000"/>
                <w:sz w:val="28"/>
                <w:u w:val="single"/>
              </w:rPr>
              <w:t>devendo ser inserida condição resolutiva constando proibição de venda ou cessão no título de propriedade</w:t>
            </w:r>
            <w:r>
              <w:rPr>
                <w:sz w:val="23"/>
              </w:rPr>
              <w:t>, as condições de sustentabilidade social, econômica e ambiental da habitação e o direito de acesso à moradia adequada para todos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  <w:sz w:val="23"/>
              </w:rPr>
              <w:t>Sem manifestação do público presente ao deba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8"/>
              </w:rPr>
              <w:t>Caixa Econômica Federal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3.3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alteração dos padrões de produção e consumo da habitação modernizando normas técnicas e introduzindo critérios ecocompatíveis do projeto à construção de conjuntos habitacionais, </w:t>
            </w:r>
            <w:r>
              <w:rPr>
                <w:b/>
                <w:color w:val="FF0000"/>
                <w:sz w:val="28"/>
                <w:u w:val="single"/>
              </w:rPr>
              <w:t>priorizando a verticalização das unidades construídas, visando reduzir custos, recursos naturais e outros não econômicos diminuindo os investimentos em manutençã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Esta reformulação não foi aceita , devendo permanecer a proposta original do documento ”</w:t>
            </w:r>
            <w:r>
              <w:rPr>
                <w:b/>
                <w:i/>
                <w:color w:val="008000"/>
              </w:rPr>
              <w:t>Agenda 21 Brasileira – Bases para Discussão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resa de Planejamento: Zuleide Maria Batista Santo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3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abelecer critérios para benefícios fiscais e sociais, como incentivo aos estados e municípios, visando combater o desperdício bem como promover programas para reciclagem do  lixo produzid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i/>
                <w:i/>
                <w:color w:val="008000"/>
                <w:sz w:val="24"/>
                <w:u w:val="single"/>
              </w:rPr>
            </w:pPr>
            <w:r>
              <w:rPr>
                <w:b w:val="false"/>
                <w:i/>
                <w:color w:val="008000"/>
                <w:sz w:val="24"/>
              </w:rPr>
              <w:t>Sem manifestação do público presente ao deb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resa de Planejamento: Zuleide Maria Batista dos San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5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38481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3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stratégia 1 – Uso e Ocupação do Sol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1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er planos diretores que evitem ocorrências de acidentes e desastres na cidade, relativo ao escoamento de águas pluviais, controlando a impermeabilização, preservando áreas para retenção natural e escoamento dos excessos de águas dos fundos do vale.</w:t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i/>
                <w:i/>
                <w:color w:val="008000"/>
                <w:sz w:val="24"/>
                <w:u w:val="single"/>
              </w:rPr>
            </w:pPr>
            <w:r>
              <w:rPr>
                <w:b w:val="false"/>
                <w:i/>
                <w:color w:val="008000"/>
                <w:sz w:val="24"/>
                <w:u w:val="singl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i/>
                <w:i/>
                <w:color w:val="008000"/>
                <w:sz w:val="24"/>
                <w:u w:val="single"/>
              </w:rPr>
            </w:pPr>
            <w:r>
              <w:rPr>
                <w:b w:val="false"/>
                <w:i/>
                <w:color w:val="008000"/>
                <w:sz w:val="24"/>
              </w:rPr>
              <w:t>Sem manifestação do público presente ao deb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 Municipal de Meio Ambiente de Rosário do Catete</w:t>
            </w:r>
          </w:p>
        </w:tc>
      </w:tr>
      <w:tr>
        <w:trPr>
          <w:trHeight w:val="35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3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3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r redes de ciclovias seguras e bem sinalizadas e promover o uso de bicicletas no transporte urban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color w:val="008000"/>
              </w:rPr>
              <w:t>Por consenso, ficou decidido que,  a esta proposta, deve-se acrescentar</w:t>
            </w:r>
            <w:r>
              <w:rPr/>
              <w:t xml:space="preserve">: </w:t>
            </w:r>
            <w:r>
              <w:rPr>
                <w:b w:val="false"/>
                <w:color w:val="008000"/>
                <w:u w:val="single"/>
              </w:rPr>
              <w:t>respeitando as especificidades da topografia das</w:t>
            </w:r>
          </w:p>
          <w:p>
            <w:pPr>
              <w:pStyle w:val="Heading2"/>
              <w:jc w:val="left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  <w:color w:val="008000"/>
              </w:rPr>
              <w:t xml:space="preserve">                      </w:t>
            </w:r>
            <w:r>
              <w:rPr>
                <w:b w:val="false"/>
                <w:color w:val="008000"/>
                <w:u w:val="single"/>
              </w:rPr>
              <w:t>cidad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ETROBRA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3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stimular o uso de energia elétrica para o aquecimento de água em domicílios e indústrias e favorecer a implantação de sistemas de aquecimento por energia sola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i/>
                <w:i/>
                <w:color w:val="008000"/>
                <w:sz w:val="24"/>
                <w:u w:val="single"/>
              </w:rPr>
            </w:pPr>
            <w:r>
              <w:rPr>
                <w:b w:val="false"/>
                <w:i/>
                <w:color w:val="008000"/>
                <w:sz w:val="24"/>
              </w:rPr>
              <w:t>Sem manifestação do público presente ao deb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ETROBRA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3.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mentar a instalação de unidades eólicas para geração de energia elétric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i/>
                <w:i/>
                <w:color w:val="008000"/>
                <w:sz w:val="24"/>
                <w:u w:val="single"/>
              </w:rPr>
            </w:pPr>
            <w:r>
              <w:rPr>
                <w:b w:val="false"/>
                <w:i/>
                <w:color w:val="008000"/>
                <w:sz w:val="24"/>
              </w:rPr>
              <w:t>Sem manifestação do público presente ao deb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ETROB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enhuma Exclusão propost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9" w:hanging="0"/>
        <w:jc w:val="right"/>
        <w:rPr>
          <w:sz w:val="36"/>
        </w:rPr>
      </w:pPr>
      <w:r>
        <w:rPr>
          <w:rFonts w:eastAsia="Arial"/>
          <w:b/>
          <w:sz w:val="36"/>
        </w:rPr>
        <w:t xml:space="preserve">     </w:t>
      </w:r>
      <w:r>
        <w:rPr>
          <w:b/>
          <w:sz w:val="36"/>
        </w:rPr>
        <w:t>3. 2. TEMA 2: AGRICULTURA SUSTENTÁVEL</w:t>
      </w:r>
      <w:r>
        <w:br w:type="page"/>
      </w:r>
    </w:p>
    <w:p>
      <w:pPr>
        <w:pStyle w:val="Normal"/>
        <w:numPr>
          <w:ilvl w:val="0"/>
          <w:numId w:val="0"/>
        </w:numPr>
        <w:ind w:right="49" w:hanging="0"/>
        <w:jc w:val="right"/>
        <w:rPr>
          <w:sz w:val="36"/>
        </w:rPr>
      </w:pPr>
      <w:r>
        <w:rPr>
          <w:sz w:val="36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18" w:right="1134" w:gutter="0" w:header="720" w:top="1418" w:footer="720" w:bottom="1418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260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24155</wp:posOffset>
                      </wp:positionV>
                      <wp:extent cx="2030730" cy="65913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17.6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u w:val="single"/>
              </w:rPr>
            </w:pPr>
            <w:r>
              <w:rPr/>
              <w:t>Estratégia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sz w:val="23"/>
              </w:rPr>
              <w:t xml:space="preserve">Incentivar a geração e a difusão de informações e de conhecimentos que garantam a sustentabilidade da agricultura </w:t>
            </w:r>
            <w:r>
              <w:rPr>
                <w:b/>
                <w:color w:val="FF0000"/>
                <w:sz w:val="28"/>
                <w:u w:val="single"/>
              </w:rPr>
              <w:t>com subsídio e a redução dos impostos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7"/>
              <w:rPr>
                <w:b/>
                <w:b/>
                <w:sz w:val="28"/>
                <w:u w:val="single"/>
              </w:rPr>
            </w:pPr>
            <w:r>
              <w:rPr/>
              <w:t>Sem manifestação do público presente ao deb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Prefeitura Municipal de Areia Branc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260"/>
      </w:tblGrid>
      <w:tr>
        <w:trPr>
          <w:trHeight w:val="2925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60985</wp:posOffset>
                      </wp:positionV>
                      <wp:extent cx="2030730" cy="65913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20.5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stratégia 6</w:t>
            </w:r>
            <w:r>
              <w:rPr>
                <w:b w:val="false"/>
                <w:color w:val="FF0000"/>
              </w:rPr>
              <w:t xml:space="preserve"> -</w:t>
            </w:r>
            <w:r>
              <w:rPr>
                <w:b w:val="false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Valorização e incentivo à participação da mulher trabalhadora rural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AÇÕES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Valorizar a participação da mulher trabalhadora rural no processo produtivo e social do desenvolvimento rural sustentável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serir nos processos de formação educacional e capacitação profissional o enfoque de gênero para buscar a construção de uma nova visão das relações sociais, baseada nos princípios da cidadania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Garantir o acesso ao crédito rural para o financiamento das atividades produtivas, agrícolas e não agrícolas, nas quais as trabalhadoras estão inseridas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, por meio dos  governos municipais,  as ações de assistência à saúde da mulher nas comunidades  rurai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oiar as alternativas de geração de renda, a exemplo do artesanato, produtos de fabricação caseira, bordados, entre outros para a sua inserção no merc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Sem manifestação do público presente ao deb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deração dos Trabalhadores na Agricultura do Estado de Sergi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Header"/>
        <w:tabs>
          <w:tab w:val="clear" w:pos="4419"/>
          <w:tab w:val="clear" w:pos="88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7088"/>
        <w:gridCol w:w="3402"/>
        <w:gridCol w:w="141"/>
      </w:tblGrid>
      <w:tr>
        <w:trPr/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211455</wp:posOffset>
                      </wp:positionV>
                      <wp:extent cx="2030730" cy="56769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6.6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AVEL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ratégia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roposta 4.2.3.1 – No planejamento e gestão ambiental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dotar as bacias hidrográficas como unidades de planejamento e gestão ambiental (a Lei Nacional dos Recursos Hídricos, de janeiro de 1997, já prevê a constituição de comitês de gestão das bacias hidrográficas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realizar análise crítica da legislação agrícola em suas interfaces com a questão ambiental, tendo em vista o aprimoramento, a revisão e a compatibilização dos instrumentos legais vigentes e seu mais amplo conheciment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 xml:space="preserve">estimular a realização de zoneamentos agroecológico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3"/>
              </w:rPr>
              <w:t xml:space="preserve">criar comissão com ampla participação dos segmentos interessados para estudar o aperfeiçoamento do Código Florestal, a fim de definir </w:t>
            </w:r>
            <w:r>
              <w:rPr>
                <w:color w:val="000000"/>
                <w:sz w:val="23"/>
              </w:rPr>
              <w:t>parâmetros mais adequados ao estabelecimento de áreas de preservação permanente e de preservação de matas ciliare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</w:rPr>
            </w:pPr>
            <w:r>
              <w:rPr>
                <w:color w:val="000000"/>
                <w:sz w:val="23"/>
              </w:rPr>
              <w:t>determinar obrigatoriamente a recomposição de reserva florestal legal para as classes de uso dos solos inferiore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 xml:space="preserve">identificar e viabilizar fontes de recursos para a recomposição de reservas florestais (por exemplo, provenientes da cobrança pelo uso da água, incentivos fiscais etc.);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*)Prefeitura Municipal de São Miguel do Aleixo – Secretaria Municipal de Saúde e Ação Social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**)Prefeitura Municipal de Areia Branca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***) Empresa de Desenvolvimento Agropecuário de Sergipe – EMDAGR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****) Prefeitura Municipal de Rosário do Catete – Secretaria de Meio Ambiente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.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0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</w:rPr>
            </w:pPr>
            <w:r>
              <w:rPr>
                <w:rFonts w:eastAsia="Arial"/>
                <w:sz w:val="23"/>
              </w:rPr>
              <w:t xml:space="preserve"> </w:t>
            </w:r>
            <w:r>
              <w:rPr>
                <w:sz w:val="23"/>
              </w:rPr>
              <w:t xml:space="preserve">(*)estimular a recuperação das áreas degradadas, </w:t>
            </w:r>
            <w:r>
              <w:rPr>
                <w:b/>
                <w:color w:val="FF0000"/>
                <w:sz w:val="28"/>
                <w:u w:val="single"/>
              </w:rPr>
              <w:t>com disponibilização de uma linha de crédito subsidiada pelo Governo Federal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 xml:space="preserve">(**)desenvolver e divulgar os sistemas agroflorestais, conciliando a recuperação florestal e as atividades agrícolas, </w:t>
            </w:r>
            <w:r>
              <w:rPr>
                <w:b/>
                <w:color w:val="FF0000"/>
                <w:sz w:val="28"/>
                <w:u w:val="single"/>
              </w:rPr>
              <w:t>levando o conhecimento para as escolas em todos os graus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(***)</w:t>
            </w:r>
            <w:r>
              <w:rPr>
                <w:b/>
                <w:color w:val="FF0000"/>
                <w:sz w:val="28"/>
                <w:u w:val="single"/>
              </w:rPr>
              <w:t>Criar um programa não reembosável para recuperação do ecossistema, para os  produtores que adotem sistemas produtivos sustentáveis</w:t>
            </w:r>
          </w:p>
          <w:p>
            <w:pPr>
              <w:pStyle w:val="Corpodetexto3"/>
              <w:rPr>
                <w:color w:val="008000"/>
              </w:rPr>
            </w:pPr>
            <w:r>
              <w:rPr>
                <w:color w:val="008000"/>
              </w:rPr>
              <w:t>Por consenso, as sugestões de reformulação foram aceitas, sugerindo-se a inclusão do termo “Pequenos” nesse item 9, ficando com a seguinte redaçã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(***)</w:t>
            </w:r>
            <w:r>
              <w:rPr>
                <w:b/>
                <w:color w:val="008000"/>
                <w:sz w:val="28"/>
                <w:u w:val="single"/>
              </w:rPr>
              <w:t xml:space="preserve">Criar um programa não reembolsável para recuperação do ecossistema, para os </w:t>
            </w:r>
            <w:r>
              <w:rPr>
                <w:b/>
                <w:i/>
                <w:color w:val="008000"/>
                <w:sz w:val="28"/>
                <w:u w:val="single"/>
              </w:rPr>
              <w:t>pequenos</w:t>
            </w:r>
            <w:r>
              <w:rPr>
                <w:b/>
                <w:color w:val="008000"/>
                <w:sz w:val="28"/>
                <w:u w:val="single"/>
              </w:rPr>
              <w:t xml:space="preserve"> produtores que adotem sistemas produtivos sustentáveis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</w:rPr>
            </w:pPr>
            <w:r>
              <w:rPr>
                <w:color w:val="000000"/>
                <w:sz w:val="23"/>
              </w:rPr>
              <w:t>(****)</w:t>
            </w:r>
            <w:r>
              <w:rPr>
                <w:b/>
                <w:color w:val="FF0000"/>
                <w:sz w:val="28"/>
                <w:u w:val="single"/>
              </w:rPr>
              <w:t xml:space="preserve"> promover a recuperação das áreas degradadas desenvolvendo e divulgando os sistemas agro-florestais, conciliando a recuperação florestal e as atividades agrícolas</w:t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2.3.3 – Quanto aos produtos transgênico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Condicionar </w:t>
            </w:r>
            <w:r>
              <w:rPr>
                <w:sz w:val="23"/>
              </w:rPr>
              <w:t xml:space="preserve"> o uso de transgênicos vegetais e animais </w:t>
            </w:r>
            <w:r>
              <w:rPr>
                <w:b/>
                <w:color w:val="FF0000"/>
                <w:sz w:val="28"/>
                <w:u w:val="single"/>
              </w:rPr>
              <w:t>ao parecer técnico–científico de instituições de pesquisa,  considerado-se</w:t>
            </w:r>
            <w:r>
              <w:rPr>
                <w:sz w:val="23"/>
              </w:rPr>
              <w:t xml:space="preserve"> todos os aspectos ambientais e de saúde que envolvem esses insumos. </w:t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i/>
                <w:i/>
                <w:color w:val="008000"/>
                <w:sz w:val="24"/>
              </w:rPr>
            </w:pPr>
            <w:r>
              <w:rPr>
                <w:b w:val="false"/>
                <w:i/>
                <w:color w:val="008000"/>
                <w:sz w:val="24"/>
              </w:rPr>
              <w:t>Sem manifestação do público presente ao debate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Empresa de Desenvolvimento Agropecuário de Sergipe – EMDAGRO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2.3.6  INCORPORADO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Efetivar programas já disponíveis (ex.: Protocolo Verde ou Programa Nacional para Racionalização do Uso de Agrotóxicos, por iniciativa da Casa Civil da Presidência da República – em desenvolvimento, sob coordenação do Ibama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Melhorar a eficiência dos equipamentos de aplicaçã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>Sobre o destino inadequado de embalagens vazias de agrotóxicos</w:t>
            </w:r>
            <w:r>
              <w:rPr>
                <w:sz w:val="28"/>
              </w:rPr>
              <w:t>,</w:t>
            </w:r>
            <w:r>
              <w:rPr>
                <w:b/>
                <w:color w:val="FF0000"/>
                <w:sz w:val="28"/>
                <w:u w:val="single"/>
              </w:rPr>
              <w:t xml:space="preserve"> </w:t>
            </w:r>
            <w:r>
              <w:rPr>
                <w:sz w:val="22"/>
              </w:rPr>
              <w:t>ampliar programas de divulgação e treinamento dos agricultores para a tríplice lavagem e destino final da embalagem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sz w:val="22"/>
              </w:rPr>
              <w:t xml:space="preserve">de produtos </w:t>
            </w:r>
            <w:r>
              <w:rPr>
                <w:b/>
                <w:color w:val="0000FF"/>
                <w:sz w:val="28"/>
                <w:u w:val="single"/>
              </w:rPr>
              <w:t>fitossanitários</w:t>
            </w:r>
            <w:r>
              <w:rPr>
                <w:sz w:val="23"/>
              </w:rPr>
              <w:t xml:space="preserve"> ;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mpresa de Desenvolvimento Agropecuário de Sergipe – EMDAGRO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0000"/>
                <w:sz w:val="20"/>
              </w:rPr>
              <w:t>Cont...</w:t>
            </w:r>
          </w:p>
        </w:tc>
      </w:tr>
      <w:tr>
        <w:trPr>
          <w:trHeight w:val="35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Quanto ao uso de agrotóxicos perigosos, implantar medidas de caráter técnico, administrativo, financeiro e legal para induzir a substituição de agrotóxicos perigosos por produtos químicos mais seguro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Estabelecer programas de monitoramento e controle de resíduos de agrotóxicos nos alimentos, inclusive importados, e no meio ambiente, particularmente nos corpos d’águ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Fiscalizar a produção e o consumo de agrotóxico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Estabelecer sistemas mais aperfeiçoados de monitoramento e de alerta para doenças e pragas, visando reduzir as pulverizações preventiva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3"/>
              </w:rPr>
              <w:t xml:space="preserve">Estabelecer áreas de exclusão ou de redução do uso de agrotóxicos (proteção de áreas de maior risco de contaminação, de recursos hídricos, de </w:t>
            </w:r>
            <w:r>
              <w:rPr>
                <w:i/>
                <w:sz w:val="23"/>
              </w:rPr>
              <w:t>habitats</w:t>
            </w:r>
            <w:r>
              <w:rPr>
                <w:sz w:val="23"/>
              </w:rPr>
              <w:t xml:space="preserve"> selvagens e de plantas e animais específicos)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6"/>
              <w:rPr>
                <w:b w:val="false"/>
                <w:b w:val="false"/>
                <w:i/>
                <w:i/>
                <w:color w:val="008000"/>
                <w:sz w:val="24"/>
              </w:rPr>
            </w:pPr>
            <w:r>
              <w:rPr>
                <w:b w:val="false"/>
                <w:i/>
                <w:color w:val="008000"/>
                <w:sz w:val="24"/>
              </w:rPr>
              <w:t>Sem manifestação do público presente ao debat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2.3.7 – Sobre os aspectos legais relacionados ao uso de agrotóxico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b/>
                <w:color w:val="FF0000"/>
                <w:sz w:val="28"/>
                <w:u w:val="single"/>
              </w:rPr>
              <w:t>Revisar a legislação já existente acerca da receita agronômica em todos os estados do país, promovendo meios para sua efetivaçã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Heading8"/>
              <w:rPr/>
            </w:pPr>
            <w:r>
              <w:rPr>
                <w:b w:val="false"/>
                <w:i/>
                <w:u w:val="none"/>
              </w:rPr>
              <w:t xml:space="preserve">Por consenso, definiu-se uma nova redação: </w:t>
            </w:r>
            <w:r>
              <w:rPr>
                <w:b w:val="false"/>
                <w:sz w:val="28"/>
              </w:rPr>
              <w:t>Revisar a legislação já existente acerca do receituário agronômico em todos os estados do País, promovendo meios para sua eficaz fiscalização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 xml:space="preserve">Avaliar e revisar, com a participação da sociedade civil, a legislação de registro e uso de agrotóxicos, com a apresentação de proposta concreta de alterações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3"/>
              </w:rPr>
              <w:t>Promulgar</w:t>
            </w:r>
            <w:r>
              <w:rPr>
                <w:sz w:val="23"/>
                <w:u w:val="single"/>
              </w:rPr>
              <w:t xml:space="preserve"> </w:t>
            </w:r>
            <w:r>
              <w:rPr>
                <w:sz w:val="23"/>
              </w:rPr>
              <w:t>leis regulando o registro e a certificação de produtos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Restringir o uso de produtos proibidos em outros países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Compatibilizar as legislações municipais, estaduais, federais e do Mercosul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3"/>
              </w:rPr>
              <w:t>Estabelecer</w:t>
            </w:r>
            <w:r>
              <w:rPr>
                <w:sz w:val="23"/>
                <w:u w:val="single"/>
              </w:rPr>
              <w:t xml:space="preserve"> </w:t>
            </w:r>
            <w:r>
              <w:rPr>
                <w:sz w:val="23"/>
              </w:rPr>
              <w:t>limites aceitáveis para testes de ecotoxicidade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Estabelecer limites de resíduos nos solos e na água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Aperfeiçoar e desburocratizar o registro de agrotóxicos, a fim de evitar o uso generalizado de produtos não registrados, especialmente em frutas e hortaliças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Registrar e classificar os produtos de acordo com seus efeitos ambientais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3"/>
              </w:rPr>
              <w:t>Aprovar novos agrotóxicos por períodos limitados de tempo (5 a 10 anos) e realizar</w:t>
            </w:r>
            <w:r>
              <w:rPr>
                <w:sz w:val="23"/>
                <w:u w:val="single"/>
              </w:rPr>
              <w:t xml:space="preserve"> </w:t>
            </w:r>
            <w:r>
              <w:rPr>
                <w:sz w:val="23"/>
              </w:rPr>
              <w:t>avaliação periódica dos produtos disponíveis no mercado;</w:t>
            </w:r>
          </w:p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mpresa de Desenvolvimento Agropecuário de Sergipe – EMDAGRO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0000"/>
                <w:sz w:val="20"/>
              </w:rPr>
              <w:t>Cont...</w:t>
            </w:r>
          </w:p>
        </w:tc>
      </w:tr>
      <w:tr>
        <w:trPr>
          <w:trHeight w:val="35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Estabelecer prazos para cancelamento de registros de agrotóxicos para os quais existam alternativas tecnológicas viáveis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 xml:space="preserve">Estabelecer prazos para eliminação de produtos de classe toxicológica I e II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Limitar a 50% a utilização de agrotóxicos (como ocorreu na Dinamarca, Suécia e Holanda)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Interditar certos componentes ativos perigosos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Estabelecer a obrigatoriedade de formação e licença para pessoas encarregadas da utilização de agrotóxicos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Estabelecer normas e padrões de qualidade para equipamentos de aplicação de agrotóxicos e obrigatoriedade de teste e homologação de pulverizadores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Estabelecer restrições à pulverização aérea e por pivô central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obre a introdução de pragas e doenças exóticas, ampliar o esforço de identificação das pragas e doenças exóticas que possam constituir risco para a agricultura brasileira e aperfeiçoar os mecanismos de fiscalização e controle dos produtos agrícolas importados, inclusive a inspeção na origem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7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stratégia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2.4.2 – Difusão, Capacitação, Assistência Técn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Todos os temas deverão ser permeados pela educação ambiental. Para isso, utilizar como referência documentos tais como: “Carta de Brasília”, que é o resultado da 1ª Conferência Nacional de Educação Ambiental; o Pronea, que é o Programa Nacional de Educação Ambiental; e a Política Nacional de Educação Ambiental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apoiar e fomentar as experiências existentes e em constituição na área da formação de recursos humanos em diferentes níveis: universitário (graduação e pós-graduação), técnico e formação de produtore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definir as áreas temáticas e os públicos prioritários (agricultores, técnicos, estudantes etc.) para difusão, capacitação e assistência técnica. Por exemplo: capacitar técnicos e agricultores sobre aspectos técnicos, uso e aplicação de agrotóxicos; ou, ainda, capacitar técnicos e agricultores em práticas de manejo integrado de pragas, doenças e plantas invasora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BRAE-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544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</w:rPr>
            </w:pPr>
            <w:r>
              <w:rPr>
                <w:b/>
                <w:color w:val="FF0000"/>
                <w:sz w:val="28"/>
                <w:u w:val="single"/>
              </w:rPr>
              <w:t>Investir maciçamente na difusão dos conhecimentos existentes no âmbito rural (tecnológico e pesquisa), no incremento da capacitação dos técnicos que  trabalham diretamente com o produtor rural, na assistência técnica, no que diz respeito à criação de um comitê envolvendo várias instituições,  onde fiquem definidas as atribuições e responsabilidades de cada órgão que atue diretamente com o produtor rur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Sem manifestação do público presente ao deb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7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42164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3.2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stratégia por bioma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2.5.3 – No domínio da Caating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3"/>
                <w:u w:val="single"/>
              </w:rPr>
            </w:pPr>
            <w:r>
              <w:rPr>
                <w:rFonts w:cs="Arial"/>
                <w:b/>
                <w:sz w:val="23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laborar ações específicas como foi feito para o cerrado e floresta amazônica;</w:t>
            </w:r>
          </w:p>
          <w:p>
            <w:pPr>
              <w:pStyle w:val="Normal"/>
              <w:jc w:val="both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r um amplo programa de plantio de árvores com espécies da caatinga a fim de diminuir a insolação, reduzindo, assim, a evapotranspiração – Petrobrá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</w:rPr>
              <w:t xml:space="preserve">As sugestões aprovadas pelo público presente é que seja criado o </w:t>
            </w:r>
            <w:r>
              <w:rPr>
                <w:color w:val="008000"/>
                <w:u w:val="single"/>
              </w:rPr>
              <w:t>Bioma da Caatinga</w:t>
            </w:r>
            <w:r>
              <w:rPr>
                <w:color w:val="008000"/>
              </w:rPr>
              <w:t>, com ações específicas,  visando um programa de recuperação desse bioma,  com a implantação de  programas estaduais de combate à desertificação e à redução da perda d’água.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BRA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deração dos Trabalhadores na agricultura do Estado de Sergip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PETROBRAS</w:t>
            </w:r>
          </w:p>
        </w:tc>
      </w:tr>
      <w:tr>
        <w:trPr>
          <w:trHeight w:val="359" w:hRule="atLeast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u w:val="single"/>
              </w:rPr>
            </w:pPr>
            <w:r>
              <w:rPr/>
              <w:t>Estratégia 1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ta 4.2.1.5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8"/>
                <w:u w:val="single"/>
              </w:rPr>
            </w:pPr>
            <w:r>
              <w:rPr>
                <w:rFonts w:cs="Arial"/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rtalecer as empresas de assistência técnica estadual a exemplo da EMATER-SE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008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Esta redação não foi aprovada, sendo definida, por consenso,  uma nova redação: 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Fortalecer as empresas de assistência técnica estaduais de pesquisa, ensino e demais entidades públicas vinculadas à pesquisa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São Miguel do Aleixo – Secretaria Municipal de Saúde e Ação Socia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ta 4.2.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irmar termos de parceria entre as instituições locais, visando o fortalecimento das mesmas, para implementar uma agricultura sustentável nos municípi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presa de Desenvolvimento Agropecuária de Sergipe – EMDAGRO - Ribeiropóli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ta 4.2.1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ção de linha de crédito compatível com as reais necessidades da região semi-árida , no sentido de melhor fortalecer a agricultura familiar frente aos desafi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a Celma Magalhães – Lider Comunitári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ta 4.2.1.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ondicionar o financiamento de projetos agropecuários à adoção de práticas conservacionistas, voltadas para o desenvolvimento sustentáve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presa de Desenvolvimento Agropecuária de Sergipe - EMDAGRO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atégia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ta 4.2.3.5</w:t>
            </w:r>
            <w:r>
              <w:rPr>
                <w:b/>
                <w:sz w:val="28"/>
              </w:rPr>
              <w:t xml:space="preserve"> – Na conservação e recuperação dos solos e sobre o uso de fertilizantes químic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8"/>
                <w:u w:val="single"/>
              </w:rPr>
              <w:t>Implementar programas estaduais de conservação e recuperação de áreas degradadas ou em vias de degradaçã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or consenso dos participantes,  esta ação ficou com a seguinte redação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008000"/>
                <w:sz w:val="28"/>
                <w:u w:val="single"/>
              </w:rPr>
              <w:t>Estimular a implantação e a implementação de programas estaduais de conservação e recuperação de áreas degradadas ou em vias de degradação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008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presa de Desenvolvimento Agropecuária de Sergipe - EMDAGRO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posta 4.2.3.1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8"/>
                <w:u w:val="single"/>
              </w:rPr>
              <w:t>estimular as parcerias para a prática do turismo ecológico sustentável,  como geração de renda,  com coordenação de instâncias representativas da sociedade civil ( fórum ou conselho de meio ambiente), com foco na preservação e conservação ambient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</w:rPr>
              <w:t xml:space="preserve">Esta inclusão foi aceita com a substituição de </w:t>
            </w:r>
            <w:r>
              <w:rPr>
                <w:color w:val="008000"/>
                <w:u w:val="single"/>
              </w:rPr>
              <w:t>turismo-ecologico-sustentáve</w:t>
            </w:r>
            <w:r>
              <w:rPr>
                <w:color w:val="008000"/>
              </w:rPr>
              <w:t xml:space="preserve">l por </w:t>
            </w:r>
            <w:r>
              <w:rPr>
                <w:color w:val="008000"/>
                <w:u w:val="single"/>
              </w:rPr>
              <w:t>ecoturismo</w:t>
            </w:r>
            <w:r>
              <w:rPr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sz w:val="28"/>
                <w:u w:val="single"/>
              </w:rPr>
              <w:t>estimular as parcerias para a prática do ecoturismo como geração de renda, sob a coordenação de instâncias representativas da sociedade civil ( fórum ou conselho de meio ambiente), com foco na preservação e conservação ambiental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8"/>
                <w:u w:val="single"/>
              </w:rPr>
              <w:t>Proibir,  em todo território nacional, a fabricação, beneficiamento, comercialização de produtos comprovadamente ofensivos e já recusados e sem uso em outro paíse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aixa Econômica Feder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3. 3.</w:t>
        <w:tab/>
        <w:t>TEMA 3: REDUÇÃO DAS DESIGUALDADES</w:t>
      </w:r>
    </w:p>
    <w:p>
      <w:pPr>
        <w:pStyle w:val="Normal"/>
        <w:jc w:val="right"/>
        <w:rPr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SOCIAIS</w:t>
      </w:r>
      <w:r>
        <w:br w:type="page"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668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153035</wp:posOffset>
                      </wp:positionV>
                      <wp:extent cx="2030730" cy="56769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2.0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ma:</w:t>
            </w:r>
            <w:r>
              <w:rPr/>
              <w:t xml:space="preserve"> </w:t>
            </w:r>
            <w:r>
              <w:rPr>
                <w:b/>
                <w:u w:val="single"/>
              </w:rPr>
              <w:t>REDUÇÃO DAS DESIGUALDADES SOCIAIS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4.5.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o desenvolvimento da capacidade gerencial do sistema educacional, através do processo de capacitação dos gestores,  permitindo uma adequada gestão com otimização dos recursos humanos, materiais, financeiros e tecnológicos disponíveis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8000"/>
              </w:rPr>
              <w:t>Sem manifestação do público presente ao debat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culdade São Luis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stratégia 4.5.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irecionar e adequar o currículo e a pedagogia da escola, no ensino profissionalizante às características e perfil profissional exigidos no mercado, tanto no setor público quanto privado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or consenso, definiu-se uma nova redação para esta proposta: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  <w:sz w:val="28"/>
              </w:rPr>
              <w:t xml:space="preserve">Direcionar e adequar o currículo e a pedagogia da escola, em todos os níveis,  às características e perfil profissional exigidos pelo mercado, tendo como referência a experiência das empresas juniores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culdade  São Luis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stratégia 4.5.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mpliar sem limitações as oportunidades de, em termos de múltiplos espaços, modos e objetivos permitindo o desenvolvimento das capacidades individuais nos campos públicos e privados, como também a igualdade e oportunidades de acesso ao mundo do trabalho e ao exercício da cidadania plena e responsável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008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Rosário do Cate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</w:rPr>
              <w:t>Tema:</w:t>
            </w:r>
            <w:r>
              <w:rPr/>
              <w:t xml:space="preserve"> </w:t>
            </w:r>
            <w:r>
              <w:rPr>
                <w:b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nhuma reformulaç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</w:rPr>
              <w:t>Tema:</w:t>
            </w:r>
            <w:r>
              <w:rPr/>
              <w:t xml:space="preserve"> </w:t>
            </w:r>
            <w:r>
              <w:rPr>
                <w:b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7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stratégia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5.1.1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Garantir a sustentabilidade da educação, através do incentivo à implantação de programas de qualidade total nas escolas públicas, tanto municipais quanto estaduais, com a adoção de um modelo pedagógico democrático e participativo, visando à atração, retenção e motivação dos alunos até à conclusão no mínimo das oito séries do curso fundament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uldade São Lui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mecanismos de descentralização da oferta e monitoramento da qualidade da educação fundamental de modo a garantir que as crianças tenham condições de completar, no mínimo, as oito séries do ensino fundamental, </w:t>
            </w:r>
            <w:r>
              <w:rPr>
                <w:b/>
                <w:color w:val="FF0000"/>
                <w:sz w:val="28"/>
                <w:u w:val="single"/>
              </w:rPr>
              <w:t>com</w:t>
            </w:r>
            <w:r>
              <w:rPr>
                <w:sz w:val="23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cadastramento de espaços alternativos já existentes, para garantir a descentralização sugerid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Econômica Federal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Proposta 4.5.1.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mpliar e dar sustentabilidade às oportunidades de educação continuada, permitindo o desenvolvimento das capacidades individuais e a igualdade de oportunidades de acesso ao mercado de trabalho e ao exercício da cidadania plen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OU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niciar um processo de implantação de alternância e interação do trabalho e da formação, mediante mecanismos que aproximem e interliguem modalidades extensivas, flexíveis e continuadas de educação, </w:t>
            </w:r>
            <w:r>
              <w:rPr>
                <w:b/>
                <w:color w:val="FF0000"/>
                <w:sz w:val="28"/>
                <w:u w:val="single"/>
              </w:rPr>
              <w:t>que contemplem atividades de cultura e lazer enquanto espaços educativ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uldade São Lui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5.3.3 - INCORPORAD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FF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 xml:space="preserve">Realizar </w:t>
            </w:r>
            <w:r>
              <w:rPr>
                <w:sz w:val="23"/>
              </w:rPr>
              <w:t xml:space="preserve">uma reforma agrária </w:t>
            </w:r>
            <w:r>
              <w:rPr>
                <w:b/>
                <w:color w:val="FF0000"/>
                <w:sz w:val="28"/>
                <w:u w:val="single"/>
              </w:rPr>
              <w:t xml:space="preserve">ampla </w:t>
            </w:r>
            <w:r>
              <w:rPr>
                <w:sz w:val="23"/>
              </w:rPr>
              <w:t>integrada com políticas agrícolas ambientais sustentávei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A proposta foi aceita com uma nova redação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ealizar uma reforma agrária ampla, integrando as políticas públicas de desenvolvimento rural sustentável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eitura Municipal de Rosário do Catete</w:t>
            </w:r>
          </w:p>
        </w:tc>
      </w:tr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stratégia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2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ncorporar ao Sistema Único de Saúde - SUS - as iniciativas e práticas tradicionais de saúde que emergem da sociedade civil, </w:t>
            </w:r>
            <w:r>
              <w:rPr>
                <w:b/>
                <w:color w:val="FF0000"/>
                <w:sz w:val="28"/>
                <w:u w:val="single"/>
              </w:rPr>
              <w:t>bem como introduzir o uso de medicamentos fitoterápicos cuja eficácia seja cientificamente comprovad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ixa Econômica Federa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43"/>
      </w:tblGrid>
      <w:tr>
        <w:trPr>
          <w:trHeight w:val="359" w:hRule="atLeast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Estratégia 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6 - INCORPORAD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garantir nas políticas públicas básicas a incorporação de ações e recursos de atenção e de promoção dos direitos da população infanto-juvenil em situação de risco psicossocial, </w:t>
            </w:r>
            <w:r>
              <w:rPr>
                <w:b/>
                <w:color w:val="FF0000"/>
                <w:sz w:val="28"/>
                <w:u w:val="single"/>
              </w:rPr>
              <w:t>mediante a criação de mecanismos permanentes de triagem, encaminhamento e acompanhamento de infanto-juvenis</w:t>
            </w:r>
          </w:p>
          <w:p>
            <w:pPr>
              <w:pStyle w:val="Normal"/>
              <w:jc w:val="both"/>
              <w:rPr>
                <w:b/>
                <w:b/>
                <w:color w:val="00FF00"/>
                <w:sz w:val="28"/>
                <w:u w:val="single"/>
              </w:rPr>
            </w:pPr>
            <w:r>
              <w:rPr>
                <w:b/>
                <w:color w:val="00FF00"/>
                <w:sz w:val="2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ixa Econômica Federal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b/>
                <w:sz w:val="28"/>
              </w:rPr>
              <w:t>Proposta 4.5.3.7 – INCORPORAD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implementar ações de promoção dos direitos e valorização da pessoa de terceira idade, </w:t>
            </w:r>
            <w:r>
              <w:rPr>
                <w:b/>
                <w:color w:val="FF0000"/>
                <w:sz w:val="28"/>
                <w:u w:val="single"/>
              </w:rPr>
              <w:t>com intuito de proativamente prevenir a sua desintegração da vida social, levando em conta seu contexto familiar, laboral e das demais circunstâncias sociais</w:t>
            </w:r>
            <w:r>
              <w:rPr>
                <w:sz w:val="23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/>
              <w:t>Caixa Econômica Fede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7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444500</wp:posOffset>
                      </wp:positionV>
                      <wp:extent cx="2030730" cy="38481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3pt;mso-wrap-distance-left:9.05pt;mso-wrap-distance-right:9.05pt;mso-wrap-distance-top:0pt;mso-wrap-distance-bottom:0pt;margin-top:3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b/>
              </w:rPr>
              <w:t>Tema:</w:t>
            </w:r>
            <w:r>
              <w:rPr/>
              <w:t xml:space="preserve"> </w:t>
            </w:r>
            <w:r>
              <w:rPr>
                <w:b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genda Mínima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7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publicação de livros didáticos ou não com temas ligados às diversas manifestações culturais do País, a exemplo dos livros lançados por grupos indígena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ETROBRA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8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irmar convênios e/ou parcerias com instituições nacionais ou estrangeiras, que propiciem ao estudante um novo olhar no “entorno vital” e, conseqüentemente, possível mudança de atitude fundamentada no respeito a si e ao outro, a exemplo das abordagens de temas ecológicos que se utilizam dos princípios da ecologia profunda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008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u w:val="single"/>
              </w:rPr>
            </w:pPr>
            <w:r>
              <w:rPr/>
              <w:t>PETROBRA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finir como formação oficial da sala de aula a forma circular,  onde o professor e os alunos possam exercitar o “olhar” de parceiro/partícipe da formação de uma nova cultura, em que a transmissão e a recepção das informações sejam pela circularidade da energia do grupo,  fortalecendo a troca de experiência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u w:val="single"/>
              </w:rPr>
            </w:pPr>
            <w:r>
              <w:rPr/>
              <w:t>PETROBR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8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finir, pelo bom senso e pela capacidade de aprendizado, o número de alunos por sala de aula ou outro espaço destinado ao aprendizado, ouvida a comunidade loc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Sugeriu-se o cumprimento do que está assegurado na LDB, sendo aprovada com a seguinte redação: 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riar mecanismos para cumprimento da LDB, pelo bom senso e pela capacidade de aprendizado, estabelecendo o número de alunos por sala de aula ou outro espaço destinado ao aprendizado, ouvindo-se  a comunidade local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u w:val="single"/>
              </w:rPr>
            </w:pPr>
            <w:r>
              <w:rPr/>
              <w:t>PETROBRA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1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>Definir como partícipe na formação escolar do estudante, seja em sala de aula ou outro espaço, a família ou representante do estudante, não só em reuniões, mas inserindo-o no programa com efetiva participação.</w:t>
            </w:r>
            <w:r>
              <w:rPr>
                <w:color w:val="008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u w:val="single"/>
              </w:rPr>
            </w:pPr>
            <w:r>
              <w:rPr/>
              <w:t>PETROBRA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2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Desenvolver programas de integração dos diversos níveis do pensar humano, incluindo a compreensão de que somos os principais produtores da nossa saúde física, a partir da postura mental e pela compreensão de que o equilíbrio entre o mundo mental e as manifestações do corpo físico pode propiciar uma vida saudável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u w:val="single"/>
              </w:rPr>
            </w:pPr>
            <w:r>
              <w:rPr/>
              <w:t>PETROBRAS</w:t>
            </w:r>
          </w:p>
        </w:tc>
      </w:tr>
      <w:tr>
        <w:trPr>
          <w:trHeight w:val="39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3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onsiderar como formação escolar do estudante brasileiro as experiências do cotidiano, observando-se as  características da comunidade/região, desde que tais experiências estejam inscritas a priori no órgão oficial de controle da formação escola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u w:val="single"/>
              </w:rPr>
            </w:pPr>
            <w:r>
              <w:rPr/>
              <w:t>PETROBRA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onsiderar as matérias, seminários, etc., dos cursos técnicos profissionalizantes como matéria/crédito e/ou estágio de universidades,  promovendo a integração do ensino médio como o universitári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ETROBRA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2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2.9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Instituir dentro do SUS o programa de saúde preventiva, fortalecendo os programas já existentes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ixa Econômica Federal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2.1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um fórum permanente de educação para a cidadania, voltado para gestão pública, orçamento participativo e gestão de recursos de fundos especiais, com amplo envolvimento de atores locais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ixa Econômica Federal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2.1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Viabilizar a estruturação e a atuação de equipes interdisciplinares vinculadas às secretarias de justiça e cidadania e ação social, para atuação em comunidades com marcos de violência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008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ixa Econômica Federal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2.1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um programa nacional anti-violência numa parceria entre poder público, privado e organizações da sociedade civil com foco na difusão massificada de princípios e posturas pacifistas, utilizando-se a rede de ensino e educação e todos os veículos existentes na mídi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ixa Econômica Federal</w:t>
            </w:r>
          </w:p>
        </w:tc>
      </w:tr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égia 3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5.3.9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u w:val="single"/>
              </w:rPr>
            </w:pPr>
            <w:r>
              <w:rPr/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mecanismos de articulação para a formação de uma rede de voluntariado específico, envolvendo aposentados e pessoas da terceira idade, absorvendo e aperfeiçoando suas potencialidad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ixa  Econômica Feder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44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ementar ações que imprimam uma cultura da saúde voltada à pessoa da terceira idade, desvinculando o binômio idade e doença ( ou idoso doente)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Foi sugerida, pelo Partido Progressista Brasileiro, a inclusão de duas ações: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</w:rPr>
              <w:t>4.5.3.11-</w:t>
            </w:r>
            <w:r>
              <w:rPr>
                <w:b/>
                <w:color w:val="008000"/>
              </w:rPr>
              <w:t>Implementar programas que garantam a educação básica às pessoas portadoras de deficiência física, atendendo a cada especificidade</w:t>
            </w:r>
            <w:r>
              <w:rPr>
                <w:color w:val="008000"/>
              </w:rPr>
              <w:t>.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</w:rPr>
              <w:t xml:space="preserve">4.5.3.12- </w:t>
            </w:r>
            <w:r>
              <w:rPr>
                <w:b/>
                <w:color w:val="008000"/>
              </w:rPr>
              <w:t>Criar centros de treinamento, tendo como objetivo capacitar as pessoas</w:t>
            </w:r>
            <w:r>
              <w:rPr>
                <w:color w:val="008000"/>
              </w:rPr>
              <w:t xml:space="preserve"> </w:t>
            </w:r>
            <w:r>
              <w:rPr>
                <w:b/>
                <w:color w:val="008000"/>
              </w:rPr>
              <w:t>portadoras de deficiência física para o mercado de trabalh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 Econômica Fede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enhuma exclusão propost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hanging="851"/>
        <w:jc w:val="right"/>
        <w:rPr>
          <w:sz w:val="36"/>
        </w:rPr>
      </w:pPr>
      <w:r>
        <w:rPr>
          <w:b/>
          <w:sz w:val="36"/>
        </w:rPr>
        <w:t>3. 4.</w:t>
        <w:tab/>
        <w:t>TEMA 4: CIÊNCIA E TECNOLOGIA PARA O DESENVOLVIMENTO SUSTENTÁVEL</w:t>
      </w:r>
      <w:r>
        <w:br w:type="page"/>
      </w:r>
    </w:p>
    <w:p>
      <w:pPr>
        <w:pStyle w:val="Normal"/>
        <w:ind w:left="851" w:hanging="851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ÊNCIA E TECNOLOGA PARA O DESENVOLVIMENTO SUSTENTÁVEL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Reformulaç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ÊNCIA E TECNOLOGA PARA O DESENVOLVIMENTO SUSTENTÁVEL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enhuma Inclusão Propos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ÊNCIA E TECNOLOGA PARA O DESENVOLVIMENTO SUSTENTÁVEL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ema:</w:t>
            </w:r>
            <w:r>
              <w:rPr/>
              <w:t xml:space="preserve"> </w:t>
            </w:r>
            <w:r>
              <w:rPr>
                <w:b/>
                <w:u w:val="single"/>
              </w:rPr>
              <w:t>CIÊNCIA E TECNOLOGIA PARA O DESENVOLVIMENTO SUSTENTÁVE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b/>
                <w:u w:val="single"/>
              </w:rPr>
              <w:t>Nenhuma ação foi reformulada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7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261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clusão de Açõ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3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clusão de Açõ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Tema: CIÊNCIA E TECNOLOGIA PARA O DESENVOLVIMENTO SUSTENTÁ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Estratégia 4.6.3 –  C&amp;T Para Processos Produtiv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16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ind w:left="0" w:right="17" w:hanging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Instalação do Prossiga nos Estados, para junto com o Prossiga Brasil – Programa de Informação e Comunicação para Pesquisa – disponibilizar informações sobre as áreas de educação, ciência e tecnologia no País</w:t>
            </w:r>
          </w:p>
          <w:p>
            <w:pPr>
              <w:pStyle w:val="Commarcadores"/>
              <w:numPr>
                <w:ilvl w:val="0"/>
                <w:numId w:val="0"/>
              </w:numPr>
              <w:ind w:left="0" w:right="17" w:hanging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Commarcadores"/>
              <w:numPr>
                <w:ilvl w:val="0"/>
                <w:numId w:val="0"/>
              </w:numPr>
              <w:ind w:left="0" w:right="17" w:hanging="0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Por consenso, decidiu-se pela inclusão da ação.</w:t>
            </w:r>
          </w:p>
          <w:p>
            <w:pPr>
              <w:pStyle w:val="Commarcadores"/>
              <w:numPr>
                <w:ilvl w:val="0"/>
                <w:numId w:val="0"/>
              </w:numPr>
              <w:ind w:left="0" w:right="17" w:hanging="0"/>
              <w:rPr>
                <w:b/>
                <w:b/>
                <w:color w:val="008000"/>
                <w:sz w:val="24"/>
                <w:u w:val="single"/>
              </w:rPr>
            </w:pPr>
            <w:r>
              <w:rPr>
                <w:b/>
                <w:color w:val="008000"/>
                <w:sz w:val="24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ndação de Amparo à Pesquisa do Estado de Sergipe FAP-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7531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5.3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b/>
              </w:rPr>
              <w:t>Tema:</w:t>
            </w:r>
            <w:r>
              <w:rPr/>
              <w:t xml:space="preserve"> </w:t>
            </w:r>
            <w:r>
              <w:rPr>
                <w:b/>
                <w:u w:val="single"/>
              </w:rPr>
              <w:t>CIÊNCIA E TECNOLOGIA PARA O DESENVOLVIMENTO SUSTENTÁVEL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3. 5.</w:t>
        <w:tab/>
        <w:t>TEMA 5:  GESTÃO DE RECURSOS NATURAIS</w:t>
      </w:r>
      <w:r>
        <w:br w:type="page"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7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formulação de Estratégia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ormulação de Estratégia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stratégia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Regular o uso e a ocupação do solo por meio de métodos e técnicas de planejamento ambiental, incluindo as diversas formas de zoneamento, a articulação e o gerenciamento de unidades espaciais de importância para a biodiversidade e para a conservação dos recursos naturais, tais como corredores ecológicos, unidades de conservação, ecossistemas terrestres, costeiros e marítimos e as bacias hidrográficas</w:t>
            </w:r>
            <w:r>
              <w:rPr>
                <w:b/>
                <w:color w:val="FF0000"/>
                <w:sz w:val="28"/>
              </w:rPr>
              <w:t xml:space="preserve">, </w:t>
            </w:r>
            <w:r>
              <w:rPr>
                <w:b/>
                <w:color w:val="FF0000"/>
                <w:sz w:val="28"/>
                <w:u w:val="single"/>
              </w:rPr>
              <w:t>buscando, inclusive, a articulação institucional dos seus gestores legalmente constituíd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SECRETARIA DE ESTADO DO PLANEJAMENTO E DA CIÊNCIA E TECNOLOGIA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Normatizar o uso e a ocupação do solo por meio de métodos e técnicas de planejamento ambiental, incluindo formas derivadas de zoneamento, a articulação e o gerenciamento das unidades espaciais que favorecem a biodiversidade, implantando a conservação dos recursos hídricos naturais  e implantando os corredores ecológicos e as unidades de conservação dos ecossistema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Heading6"/>
              <w:rPr>
                <w:b w:val="false"/>
                <w:b w:val="false"/>
                <w:i/>
                <w:i/>
                <w:color w:val="008000"/>
              </w:rPr>
            </w:pPr>
            <w:r>
              <w:rPr>
                <w:b w:val="false"/>
                <w:i/>
                <w:color w:val="008000"/>
              </w:rPr>
              <w:t>Sem manifestação do público presente ao debate</w:t>
            </w:r>
          </w:p>
          <w:p>
            <w:pPr>
              <w:pStyle w:val="Normal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REFEITURA MUNICIPAL ROSÁRIO DO CATETE-SECRETARIA DO MEIO AMBIENT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stratégia 4   INCORPORADO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Estabelecer normas de controle da qualidade ambiental e observar o disciplinamento do uso dos recursos naturais e da proteção global da atmosfera, ressaltando a promoção da eficiência na produção e no consumo de energia. Promover o monitoramento e fiscalização do comando e controle de instrumentos econômicos e de mecanismos de certificação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REFEITURA MUNICIPAL ROSÁRIO DO CATETE-SECRETARIA DO MEIO AMBIENT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Estabelecer, desenvolver e estimular o apoio aos diferentes aspectos da gestão de recursos naturais, por meio da implementação de medidas estruturais que envolvam o fortalecimento institucional</w:t>
            </w:r>
            <w:r>
              <w:rPr/>
              <w:t xml:space="preserve">, </w:t>
            </w:r>
            <w:r>
              <w:rPr>
                <w:b/>
                <w:color w:val="FF0000"/>
                <w:sz w:val="28"/>
                <w:u w:val="single"/>
              </w:rPr>
              <w:t>articulação interinstitucional de gestores</w:t>
            </w:r>
            <w:r>
              <w:rPr/>
              <w:t xml:space="preserve">, </w:t>
            </w:r>
            <w:r>
              <w:rPr>
                <w:sz w:val="23"/>
              </w:rPr>
              <w:t>a capacitação e o treinamento dos recursos humanos, a educação ambiental e a cooperação internacional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SECRETARIA DE ESTADO DO PLANEJAMENTO E DA CIÊNCIA E TECN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  <w:r>
        <w:br w:type="page"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Nenhuma In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35635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35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0.05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7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lang w:val="en-US" w:eastAsia="en-US"/>
              </w:rPr>
            </w:pPr>
            <w:r>
              <w:rPr>
                <w:color w:val="FFFFFF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650490</wp:posOffset>
                      </wp:positionH>
                      <wp:positionV relativeFrom="paragraph">
                        <wp:posOffset>305435</wp:posOffset>
                      </wp:positionV>
                      <wp:extent cx="2030730" cy="56769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formulação de Açõe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24.05pt;mso-position-vertical-relative:text;margin-left:208.7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formulação de Açõ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tratégia 1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1.3       INCORPORAD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vitar ou atenuar a degradação de bacias hidrográficas a partir do desenvolvimento de atividades integradas de gestão sustentável dos recursos naturais. Prevê-se: promover o planejamento integrado de intervenções; </w:t>
            </w:r>
            <w:r>
              <w:rPr>
                <w:b/>
                <w:color w:val="FF0000"/>
                <w:sz w:val="28"/>
                <w:u w:val="single"/>
              </w:rPr>
              <w:t xml:space="preserve">incentivar a formação e implantação de comitês de bacias; </w:t>
            </w:r>
            <w:r>
              <w:rPr>
                <w:sz w:val="23"/>
              </w:rPr>
              <w:t>implementar o uso de instrumentos econômicos para incentivar práticas adequadas e punir práticas inadequadas; aprimorar o uso de instrumentos de regulamentação; favorecer a mobilização social para o trato local da questão; implementar ações de fiscalização e monitoramento; e desenvolver indicadores de avaliação de escassez de água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ergipe – Núcleo de Pós-Graduação e Estudos do Semi-árido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vitar ou atenuar a degradação de bacias hidrográficas a partir do desenvolvimento de atividades integradas de gestão sustentável dos recursos naturais. Prevê-se: promover o planejamento integrado de intervenções; implementar o uso de instrumentos econômicos para incentivar práticas adequadas e punir práticas inadequadas; aprimorar o uso de instrumentos de regulamentação; favorecer a mobilização social para o trato local da questão; implementar ações de fiscalização e monitoramento; e desenvolver indicadores de avaliação de </w:t>
            </w:r>
            <w:r>
              <w:rPr>
                <w:b/>
                <w:color w:val="FF0000"/>
                <w:sz w:val="28"/>
                <w:u w:val="single"/>
              </w:rPr>
              <w:t xml:space="preserve">qualidade e </w:t>
            </w:r>
            <w:r>
              <w:rPr>
                <w:sz w:val="23"/>
              </w:rPr>
              <w:t>escassez de água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or consenso, a decisão do publico presente foi de modificar os textos propostos, com a nova redação definida desta forma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8000"/>
                <w:sz w:val="20"/>
              </w:rPr>
              <w:t>Evitar ou atenuar a degradação de bacias hidrográficas a partir do desenvolvimento de atividades integradas de gestão sustentável dos recursos naturais. Prevê-se: promover o planejamento integrado de intervenções; fortalecer os comitês gestores da área ambiental e incentivar a formação e implantação de comitês gestores de águas;</w:t>
            </w:r>
            <w:r>
              <w:rPr>
                <w:b/>
                <w:color w:val="008000"/>
                <w:sz w:val="20"/>
                <w:u w:val="single"/>
              </w:rPr>
              <w:t xml:space="preserve"> </w:t>
            </w:r>
            <w:r>
              <w:rPr>
                <w:b/>
                <w:color w:val="008000"/>
                <w:sz w:val="20"/>
              </w:rPr>
              <w:t>implementar o uso de instrumentos econômicos para incentivar práticas adequadas e punir práticas inadequadas; aprimorar o uso de instrumentos de regulamentação; favorecer a mobilização social para o trato local da questão; implementar ações de fiscalização e monitoramento; e desenvolver</w:t>
            </w:r>
            <w:r>
              <w:rPr>
                <w:color w:val="008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>indicadores de avaliação de qualidade e de  escassez de águ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 de Estado do Planejamento e da Ciência e Tecnologia – Superintendência de Recursos Hídrico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7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stratégia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2.5   INCORPORAD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ncentivar parcerias entre o poder público e o setor produtivo com o objetivo de difundir os bancos de sementes e a produção de mudas para fins de florestamento e reflorestamento nas áreas degradadas nos diferentes biomas, </w:t>
            </w:r>
            <w:r>
              <w:rPr>
                <w:b/>
                <w:color w:val="FF0000"/>
                <w:sz w:val="28"/>
                <w:u w:val="single"/>
              </w:rPr>
              <w:t xml:space="preserve">como também nas  ruas, praças e parques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eide Maria L. dos Santos – Autônoma/projet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7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stratégia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roposta 4.1.3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técnicas para a recuperação ambiental de ecossistemas degradados, avaliando os impactos potenciais dos programas sobre os ecossistemas e as espécies, facilitando e incrementando a reabilitação e o uso das terras degradadas mediante o reflorestamento com espécies nativas ou exóticas e por meio do manejo da regeneração natural. </w:t>
            </w:r>
            <w:r>
              <w:rPr>
                <w:b/>
                <w:color w:val="FF0000"/>
                <w:sz w:val="28"/>
                <w:u w:val="single"/>
              </w:rPr>
              <w:t>Desenvolver técnicas específicas para áreas sob ameaça ou em processo de desertificaçã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ergipe – Núcleo de Pós-Graduação e Estudos do Semi-árido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43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égia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4.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b/>
                <w:sz w:val="28"/>
              </w:rPr>
              <w:t>INCORPORADO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otar o país de uma política eficaz e sustentável na área de proteção dos mananciais superficiais e subterrâneos, </w:t>
            </w:r>
            <w:r>
              <w:rPr>
                <w:b/>
                <w:color w:val="FF0000"/>
                <w:sz w:val="28"/>
                <w:u w:val="single"/>
              </w:rPr>
              <w:t>o que inclui: promover e difundir uma ampla avaliação relativa às práticas/experiências na área; implementar mecanismos compensatórios e punitivos; incentivar a criação e a implementação de conservação; buscar responsabilizar usuários da água por prática de proteção; e favorecer a proteção de áreas de recarga de aqüíferos.</w:t>
            </w:r>
            <w:r>
              <w:rPr>
                <w:sz w:val="23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SECRETARIA DE ESTADO DO PLANEJAMENTO E DA CIÊNCIA E TECNOLOGI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>Implantar medidas de controle eficaz e sustentável na área de proteção</w:t>
            </w:r>
            <w:r>
              <w:rPr>
                <w:sz w:val="23"/>
              </w:rPr>
              <w:t xml:space="preserve"> dos mananciais superficiais e subterrâneos usados para abastecimento público de água, promovendo e difundindo uma ampla avaliação relativa às práticas/experiências na área; implementando mecanismos compensatórios e punitivos; </w:t>
            </w:r>
            <w:r>
              <w:rPr>
                <w:b/>
                <w:color w:val="FF0000"/>
                <w:sz w:val="28"/>
                <w:u w:val="single"/>
              </w:rPr>
              <w:t>desenvolver o uso dos recursos naturais e a proteção à atmosfera global, promovendo a eficiência na produção do consumo de energia</w:t>
            </w:r>
            <w:r>
              <w:rPr>
                <w:sz w:val="23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Rosário do Catete – Secretaria de Meio Ambient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4.4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redução da poluição nos corpos d’água provocada pela disposição inadequada de resíduos sólidos urbanos a partir do planejamento integrado de intervenções; da adoção de instrumentos econômicos para incentivo às boas práticas de gestão; da reutilização, reciclagem e redução dos resíduos sólidos; da punição às práticas inadequadas de gestão dos resíduos sólidos; do desenvolvimento de critérios para seleção de áreas de disposição de resíduos;  dos procedimentos específicos para resíduos especiais e perigosos; </w:t>
            </w:r>
            <w:r>
              <w:rPr>
                <w:b/>
                <w:color w:val="FF0000"/>
                <w:sz w:val="28"/>
                <w:u w:val="single"/>
              </w:rPr>
              <w:t>e</w:t>
            </w:r>
            <w:r>
              <w:rPr>
                <w:sz w:val="23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da formação de parcerias entre municípios vizinhos, de pequeno porte, visando a coleta seletiva, a reciclagem de metais, vidros e plásticos,  bem como a compostagem da fração orgânica, além da construção de aterros sanitários intermunicipa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ituto de Tecnologia e Pesquisa – ITT/UNI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4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Promover a redução da poluição causada pelo lançamento de esgotos urbanos nos corpos d’água, envolvendo as atividades como: implementar cobrança pelo uso da água e pelo lançamento de efluentes; estudar e difundir tecnologias de baixo custo para tratamento de esgotos; estudar tecnologias de reuso da água; impor obrigatoriedade do tratamento de esgotos para </w:t>
            </w:r>
            <w:r>
              <w:rPr>
                <w:b/>
                <w:color w:val="FF0000"/>
                <w:sz w:val="28"/>
                <w:u w:val="single"/>
              </w:rPr>
              <w:t>todas as cidades, adotando as alternativas tecnológicas viáveis em função da situação econômica de cada município,   obedecendo as restrições de natureza técnica (ABNT)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 de Ciências Formais e Tecnologia – CCFT/UNIT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4.8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Foi sugerida e aprovada a mudança do título dessa ação para</w:t>
            </w:r>
            <w:r>
              <w:rPr>
                <w:b/>
                <w:color w:val="008000"/>
              </w:rPr>
              <w:t xml:space="preserve">: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onservação dos recursos hídricos visando ao aumento da disponibilidade de água, em quantidade e  em qualidade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 xml:space="preserve">Desenvolver ação no âmbito de bacias hidrográficas e áreas de aqüíferos, envolvendo diferentes usos da água, com o objetivo de prevenir a escassez de água nos mananciais ou, ao menos, atenuar os efeitos de sua ocorrência nas distintas regiões do Brasil. São previstas as seguintes atividades: implementar cobrança pelo uso da água (prevista na Lei 9.433); estudar tecnologias de reuso da água; promover, se necessária, a criação de novas reservas de água; favorecer a mobilização social para o trato local da questão; aperfeiçoar os critérios de formação de consórcios de bacias hidrográficas e outorga de água; incentivar o uso mais eficiente das reservas existentes (represas, açudes); desenvolver técnicas de previsão de ocorrência de situações de escassez de água;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incentivar o gerenciamento dos recursos hídricos existentes (represas, açudes); elaboração de planos diretores de recursos hídrico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Aprovada a reformulação por consenso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 de Ciências Formais e Tecnologia – CCFT/UNIT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roposta 4.1.4.11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programas de sensibilização e capacitação de entidades da sociedade civil em práticas de monitoramento e fiscalização do uso dos recursos naturais. Implica desenvolver atividades junto às comunidades locais de tal modo que cada cidadão atue como monitor e fiscal dos recursos naturais; </w:t>
            </w:r>
            <w:r>
              <w:rPr>
                <w:b/>
                <w:color w:val="FF0000"/>
                <w:sz w:val="28"/>
                <w:u w:val="single"/>
              </w:rPr>
              <w:t>criar comissões,  envolvendo representantes dos diversos segmentos da sociedade civil,  para participarem da elaboração dos planos plurianuais de governo, bem como fiscalizarem as ações governamentais no que diz respeito à gestão dos recursos naturais e das demais ações em prol do desenvolvimento sustentáve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ituto de Tecnologia e Pesquisa – ITT/UNIT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roposta 4.1.4.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stimular a certificação ISO (9000 e 14000) nas empresas. Implica a disseminação dos procedimentos e das possibilidades comerciais a eles associadas; </w:t>
            </w:r>
            <w:r>
              <w:rPr>
                <w:b/>
                <w:color w:val="FF0000"/>
                <w:sz w:val="23"/>
                <w:u w:val="single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adotar um modelo baseado na estratégia de relacionamento empreendedor – órgão ambiental – governo elaborado pela FEEMA – (Minas Gerais), criando mecanismos de incentivo a ações proativas com relação à questão ambiental. As empresas que se destacarem podem ser classificadas como “parceiras ambientais” do órgão ambiental e do governo, merecendo uma bonificação, a exemplo de alíquotas de impost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ituto de Tecnologia e Pesquisa – ITT/UNI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ímular  práticas de obtenção de certificados como: ISO 9000, ISO 14000, certificações de produtos orgânicos, selo verde  e outros,  reconhecidos pelo INMETRO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008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TROBRÁS – Exploração e Produção Sergipe-Alagoa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4.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Estabelecer benefícios fiscais e viabilização de créditos com taxas e prazos compatíveis àqueles que praticam o manejo florestal sustentável em florestas naturais. Prevê-se a isenção do Imposto Territorial Rural (ITR) e</w:t>
            </w:r>
            <w:r>
              <w:rPr>
                <w:b/>
                <w:sz w:val="23"/>
              </w:rPr>
              <w:t xml:space="preserve"> </w:t>
            </w:r>
            <w:r>
              <w:rPr>
                <w:sz w:val="23"/>
              </w:rPr>
              <w:t>a</w:t>
            </w:r>
            <w:r>
              <w:rPr>
                <w:b/>
                <w:sz w:val="23"/>
              </w:rPr>
              <w:t xml:space="preserve"> </w:t>
            </w:r>
            <w:r>
              <w:rPr>
                <w:sz w:val="23"/>
              </w:rPr>
              <w:t>redução de ICMS para toda a área efetiva de manejo florestal, durante todo o ciclo de produçã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mecanismos de incorporação da PPD nas diferentes ações de desenvolvimento sustentável e cidadani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Sem manifestação do público presente ao debate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do Progressista Brasilei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7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stratégia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1.5.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capacitação técnica e profissional de recursos humanos de organismos públicos, privados, associações comunitárias e ONGs para a gestão integrada dos recursos naturais 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 xml:space="preserve">e para a prática de interdisciplinaridade </w:t>
            </w:r>
            <w:r>
              <w:rPr>
                <w:sz w:val="23"/>
              </w:rPr>
              <w:t>consoante com o desenvolvimento sustentável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Ficou decidida a  inclusão dessa reformulação com a seguinte redação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8000"/>
              </w:rPr>
              <w:t>Promover a capacitação técnica e profissional de recursos humanos de organismos públicos, privados, associações comunitárias e ONGs para a gestão integrada dos recursos naturais  e para a prática de interdisciplinaridade</w:t>
            </w:r>
            <w:r>
              <w:rPr>
                <w:b/>
                <w:color w:val="008000"/>
                <w:u w:val="single"/>
              </w:rPr>
              <w:t xml:space="preserve">,  </w:t>
            </w:r>
            <w:r>
              <w:rPr>
                <w:b/>
                <w:color w:val="008000"/>
              </w:rPr>
              <w:t>consoante com o desenvolvimento sustentável, visando agilizar os processos de emissão de certidões e pareceres, demandados por projetos, que de alguma forma geram impactos ambientais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ergipe – Núcleo de Pós-Graduação e Estudos do Semi-ári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26"/>
        <w:gridCol w:w="18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0165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9.5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stratégia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rrigar a região semi-árida para dar melhores condições de vida ao homem no campo,  evitando com isso o êxodo rur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íder Comunitária: Ana Celmagõe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sz w:val="28"/>
              </w:rPr>
              <w:t>Proposta 4.1.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programas de proteção para os ecossistemas complexos: caatinga, pantanal e restingas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008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ergipe – NESSA –Núcleo de Pós-graduação Estudos do Semi-árido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1.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erenização de rios,  visando ao aproveitamento do rio São Francisc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íder Comunitária: Ana Celmagões</w:t>
            </w:r>
          </w:p>
        </w:tc>
      </w:tr>
      <w:tr>
        <w:trPr>
          <w:trHeight w:val="674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stratégia 4</w:t>
            </w:r>
          </w:p>
        </w:tc>
      </w:tr>
      <w:tr>
        <w:trPr>
          <w:trHeight w:val="1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Proposta 4.1.4.23</w:t>
            </w:r>
            <w:r>
              <w:rPr>
                <w:b/>
              </w:rPr>
              <w:t xml:space="preserve"> – </w:t>
            </w:r>
            <w:r>
              <w:rPr>
                <w:b/>
                <w:color w:val="FF0000"/>
                <w:sz w:val="28"/>
                <w:u w:val="single"/>
              </w:rPr>
              <w:t>Promoção de eventos anuais nas sede dos municípios para a divulgação das ações governamentais em prol do desenvolvimento sustentável e avaliação do cumprimento do programa de governo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1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As comissões, formadas por membros da sociedade civil,  sugeridas na ação 4.1.4.11,  encarregar-se-ão da fiscalização das ações governamentais em prol do desenvolvimento sustentável e deverão organizar eventos anuais, convocando os governos municipais para subirem ao palanque e divulgarem os seus projetos e ações realizados, confrontando-os com seus respectivos programas de governo, obedecendo a restrição essencial da plurianualidade e assegurando a continuidade dos projetos.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Aprovada por consen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ituto de Tecnologia e Pesquisa ITP/UNIT</w:t>
            </w:r>
          </w:p>
        </w:tc>
      </w:tr>
      <w:tr>
        <w:trPr>
          <w:trHeight w:val="7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oposta 4.1.4.24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 xml:space="preserve"> Proteção do lençol freático por meio do uso de alternativas eficazes</w:t>
            </w:r>
            <w:r>
              <w:rPr>
                <w:b/>
                <w:sz w:val="28"/>
              </w:rPr>
              <w:t xml:space="preserve">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1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liminação do uso de fossas sépticas com sumidouros em locais onde houver riscos elevados de contaminação do lençol freático, a exemplo das cidades litorâneas, adotando outras técnicas de tratamento e disposição final dos esgotos doméstic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ituto de Tecnologia e Pesquisa ITP/UNIT</w:t>
            </w:r>
          </w:p>
        </w:tc>
      </w:tr>
      <w:tr>
        <w:trPr>
          <w:trHeight w:val="3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sz w:val="28"/>
              </w:rPr>
              <w:t>Proposta  4.1.4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1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linha de crédito para empreendimentos habitacionais inteligentes que utilizem tratamento próprio de água, para reuso doméstico em jardins e descargas sanitária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</w:rPr>
              <w:t>Sem manifestação do público presente ao deb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eide Maria Leão dos Santos – Autônoma / projet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543"/>
      </w:tblGrid>
      <w:tr>
        <w:trPr>
          <w:trHeight w:val="359" w:hRule="atLeast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126365</wp:posOffset>
                      </wp:positionV>
                      <wp:extent cx="2030730" cy="659130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9.9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u w:val="single"/>
              </w:rPr>
            </w:pPr>
            <w:r>
              <w:rPr/>
              <w:t>Estratégia 4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4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Desenvolver programas de sensibilização e capacitação de entidades da sociedade civil em práticas de monitoramento e fiscalização do uso dos recursos naturais. Implica desenvolver atividades junto às comunidades locais de tal modo que cada cidadão atue como monitor e fiscal dos recursos naturais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Cs/>
                <w:color w:val="008000"/>
              </w:rPr>
              <w:t>O Público presente decidiu</w:t>
            </w:r>
            <w:r>
              <w:rPr>
                <w:b/>
                <w:color w:val="008000"/>
              </w:rPr>
              <w:t xml:space="preserve"> </w:t>
            </w:r>
            <w:r>
              <w:rPr>
                <w:bCs/>
                <w:color w:val="008000"/>
              </w:rPr>
              <w:t>que esta ação não deve ser excluída da Agenda 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Rosário do Catete – Secretaria de Meio Ambient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4.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Estabelecer impostos e/ou recolhimentos incidentes sobre veículos automotores e relativos ao consumo de combustíveis alternativos. Implica adoção de valores variáveis segundo o combustível utilizado, de forma a punir o uso de combustíveis convencionais e promover a utilização de combustíveis alternativos menos poluentes. Os recursos arrecadados deverão ser direcionados a investimentos em transportes coletivos, inclusive a gás, e à implantação de sistemas de controle de qualidade do ar em grandes e médios centros urbanos.</w:t>
            </w:r>
          </w:p>
          <w:p>
            <w:pPr>
              <w:pStyle w:val="Corpodetexto2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A platéia presente decidiu,  pela importância do tema,  que esta ação deve permanecer e sugeriram a inclusão de mais uma ação: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color w:val="008000"/>
                <w:sz w:val="24"/>
              </w:rPr>
            </w:pPr>
            <w:r>
              <w:rPr>
                <w:rFonts w:cs="Arial" w:ascii="Arial" w:hAnsi="Arial"/>
                <w:b/>
                <w:color w:val="008000"/>
                <w:sz w:val="24"/>
              </w:rPr>
              <w:t>Disponibilizar, de forma crescente, combustíveis alternativos, criando mecanismos que os torne economicamente mais atrativos  aos consumidores, tais como: descontos no licenciamento do veículo, bônus para abastecimento e outros.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color w:val="008000"/>
                <w:sz w:val="24"/>
              </w:rPr>
            </w:pPr>
            <w:r>
              <w:rPr>
                <w:rFonts w:cs="Arial" w:ascii="Arial" w:hAnsi="Arial"/>
                <w:b/>
                <w:color w:val="008000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B – Partido Progressista Brasilei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A Superintendência de Recursos Hídricos da SEPLANTEC sugeriu a inclusão de uma nova ação na Estratégia 5, que foi aprovada por consenso, com a  seguinte redação: </w:t>
      </w:r>
    </w:p>
    <w:p>
      <w:pPr>
        <w:pStyle w:val="Normal"/>
        <w:rPr/>
      </w:pPr>
      <w:r>
        <w:rPr>
          <w:b/>
          <w:color w:val="008000"/>
        </w:rPr>
        <w:t>5.8 – Estabelecimento de rede de cooperação técnica sobre gestão de recursos hídricos entre organismos internacionais, nacionais e regionais</w:t>
      </w:r>
      <w:r>
        <w:rPr>
          <w:color w:val="008000"/>
        </w:rPr>
        <w:t>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Header"/>
        <w:tabs>
          <w:tab w:val="clear" w:pos="4419"/>
          <w:tab w:val="clear" w:pos="88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TextBodyIndent"/>
        <w:jc w:val="right"/>
        <w:rPr>
          <w:b/>
          <w:b/>
          <w:sz w:val="36"/>
        </w:rPr>
      </w:pPr>
      <w:r>
        <w:rPr>
          <w:b/>
          <w:sz w:val="36"/>
        </w:rPr>
        <w:t>3.  6.</w:t>
        <w:tab/>
        <w:t xml:space="preserve">TEMA 6:  INFRA-ESTRUTURA E </w:t>
      </w:r>
    </w:p>
    <w:p>
      <w:pPr>
        <w:pStyle w:val="TextBodyIndent"/>
        <w:ind w:left="2834" w:hanging="0"/>
        <w:jc w:val="righ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</w:t>
      </w:r>
      <w:r>
        <w:rPr>
          <w:b/>
          <w:sz w:val="36"/>
        </w:rPr>
        <w:t>INTEGRAÇÃO REGIONAL</w:t>
      </w:r>
      <w:r>
        <w:br w:type="page"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3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Reformulaç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3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Inclusão Propos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35635"/>
                      <wp:effectExtent l="0" t="0" r="0" b="0"/>
                      <wp:wrapNone/>
                      <wp:docPr id="4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35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0.05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>
          <w:trHeight w:val="2540" w:hRule="atLeast"/>
        </w:trPr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  <w:lang w:val="en-US" w:eastAsia="en-US"/>
              </w:rPr>
            </w:pPr>
            <w:r>
              <w:rPr>
                <w:b/>
                <w:sz w:val="23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75310"/>
                      <wp:effectExtent l="0" t="0" r="0" b="0"/>
                      <wp:wrapNone/>
                      <wp:docPr id="4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5.3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Tema: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Nenhuma reformulação proposta</w:t>
            </w:r>
            <w:r>
              <w:rPr>
                <w:b/>
                <w:sz w:val="23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1"/>
      </w:tblGrid>
      <w:tr>
        <w:trPr>
          <w:trHeight w:val="2679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284730</wp:posOffset>
                      </wp:positionH>
                      <wp:positionV relativeFrom="paragraph">
                        <wp:posOffset>244475</wp:posOffset>
                      </wp:positionV>
                      <wp:extent cx="2030730" cy="392430"/>
                      <wp:effectExtent l="0" t="0" r="0" b="0"/>
                      <wp:wrapNone/>
                      <wp:docPr id="4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9pt;mso-wrap-distance-left:9.05pt;mso-wrap-distance-right:9.05pt;mso-wrap-distance-top:0pt;mso-wrap-distance-bottom:0pt;margin-top:19.25pt;mso-position-vertical-relative:text;margin-left:179.9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Tema: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nhuma inclusão proposta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559050</wp:posOffset>
                      </wp:positionH>
                      <wp:positionV relativeFrom="paragraph">
                        <wp:posOffset>224155</wp:posOffset>
                      </wp:positionV>
                      <wp:extent cx="2030730" cy="567690"/>
                      <wp:effectExtent l="0" t="0" r="0" b="0"/>
                      <wp:wrapNone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7.65pt;mso-position-vertical-relative:text;margin-left:201.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Tema: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Nenhuma exclusão propost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rFonts w:eastAsia="Arial"/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right"/>
        <w:rPr>
          <w:b/>
          <w:b/>
          <w:sz w:val="36"/>
        </w:rPr>
      </w:pPr>
      <w:r>
        <w:rPr>
          <w:b/>
          <w:sz w:val="36"/>
        </w:rPr>
        <w:t xml:space="preserve">MACROTENDÊNCIAS IDENTIFICADAS NO DEBAT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851" w:right="851" w:gutter="0" w:header="72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</w:rPr>
      </w:pPr>
      <w:r>
        <w:rPr>
          <w:b/>
          <w:sz w:val="36"/>
        </w:rPr>
        <w:t>MACROTENDÊNCIAS IDENTIFICADAS NO DEBAT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10" w:hanging="984"/>
        <w:rPr>
          <w:sz w:val="36"/>
        </w:rPr>
      </w:pPr>
      <w:r>
        <w:rPr>
          <w:sz w:val="36"/>
        </w:rPr>
        <w:t>Tema 1: Cidades Sustentáve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b/>
          <w:color w:val="FF0000"/>
        </w:rPr>
        <w:t>Lotes urbanos</w:t>
      </w:r>
      <w:r>
        <w:rPr>
          <w:color w:val="FF0000"/>
        </w:rPr>
        <w:t xml:space="preserve">: </w:t>
      </w:r>
    </w:p>
    <w:p>
      <w:pPr>
        <w:pStyle w:val="Normal"/>
        <w:widowControl w:val="false"/>
        <w:ind w:left="720" w:firstLine="720"/>
        <w:rPr/>
      </w:pPr>
      <w:r>
        <w:rPr/>
        <w:t xml:space="preserve">a) combater a produção irregular e ilegal; </w:t>
      </w:r>
    </w:p>
    <w:p>
      <w:pPr>
        <w:pStyle w:val="Normal"/>
        <w:widowControl w:val="false"/>
        <w:ind w:left="720" w:firstLine="720"/>
        <w:rPr/>
      </w:pPr>
      <w:r>
        <w:rPr/>
        <w:t>b) adotar mecanismos mais fortes de controle e fiscalização.</w:t>
      </w:r>
    </w:p>
    <w:p>
      <w:pPr>
        <w:pStyle w:val="Normal"/>
        <w:widowControl w:val="false"/>
        <w:ind w:firstLine="1440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b/>
          <w:color w:val="FF0000"/>
        </w:rPr>
        <w:t>Patrimônio cultural e natural dos sítios urbanos</w:t>
      </w:r>
      <w:r>
        <w:rPr>
          <w:color w:val="FF0000"/>
        </w:rPr>
        <w:t>: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/>
        <w:t>considerar as políticas de urbanização;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eastAsia="Arial"/>
        </w:rPr>
        <w:t xml:space="preserve"> </w:t>
      </w:r>
      <w:r>
        <w:rPr/>
        <w:t>fomentar a revitalização e preservação.</w:t>
        <w:tab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ind w:left="1410" w:hanging="984"/>
        <w:rPr>
          <w:sz w:val="36"/>
        </w:rPr>
      </w:pPr>
      <w:r>
        <w:rPr>
          <w:sz w:val="36"/>
        </w:rPr>
        <w:t>Tema 2:  Agricultura Sustentável</w:t>
      </w:r>
    </w:p>
    <w:p>
      <w:pPr>
        <w:pStyle w:val="Normal"/>
        <w:tabs>
          <w:tab w:val="clear" w:pos="708"/>
          <w:tab w:val="left" w:pos="56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36"/>
        </w:rPr>
        <w:tab/>
      </w:r>
      <w:r>
        <w:rPr>
          <w:b/>
          <w:color w:val="FF0000"/>
        </w:rPr>
        <w:t xml:space="preserve">Pequeno produtor: 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ajustar as políticas públicas às suas peculiaridades;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aumentar os incentivos para indução à mitigação dos efeitos negativos provocados ao meio ambiente;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criar incentivos para que se adotem processos produtivos sustentáveis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b/>
          <w:color w:val="FF0000"/>
        </w:rPr>
        <w:t>Recursos ambientais</w:t>
      </w:r>
      <w:r>
        <w:rPr>
          <w:color w:val="FF0000"/>
        </w:rPr>
        <w:t>:</w:t>
      </w:r>
    </w:p>
    <w:p>
      <w:pPr>
        <w:pStyle w:val="Normal"/>
        <w:widowControl w:val="false"/>
        <w:ind w:left="1440" w:hanging="0"/>
        <w:jc w:val="both"/>
        <w:rPr/>
      </w:pPr>
      <w:r>
        <w:rPr/>
        <w:t>a) conservar e/ou preservar como alternativa para geração de  emprego e renda no meio rural. Ex. ecoturismo.</w:t>
      </w:r>
    </w:p>
    <w:p>
      <w:pPr>
        <w:pStyle w:val="Normal"/>
        <w:widowControl w:val="false"/>
        <w:ind w:left="14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Educação rural:</w:t>
      </w:r>
    </w:p>
    <w:p>
      <w:pPr>
        <w:pStyle w:val="Normal"/>
        <w:widowControl w:val="false"/>
        <w:ind w:left="1440" w:hanging="0"/>
        <w:jc w:val="both"/>
        <w:rPr/>
      </w:pPr>
      <w:r>
        <w:rPr/>
        <w:t>a) intensificar a educação básica e capacitação profissional do homem do campo.</w:t>
      </w:r>
    </w:p>
    <w:p>
      <w:pPr>
        <w:pStyle w:val="Normal"/>
        <w:widowControl w:val="false"/>
        <w:ind w:left="14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Caatinga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combater a desertificação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redução da perda de água.  </w:t>
      </w:r>
    </w:p>
    <w:p>
      <w:pPr>
        <w:pStyle w:val="Normal"/>
        <w:tabs>
          <w:tab w:val="clear" w:pos="708"/>
          <w:tab w:val="left" w:pos="56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ind w:left="1410" w:hanging="984"/>
        <w:rPr>
          <w:sz w:val="36"/>
        </w:rPr>
      </w:pPr>
      <w:r>
        <w:rPr>
          <w:sz w:val="36"/>
        </w:rPr>
        <w:t>Tema 3:</w:t>
        <w:tab/>
        <w:t xml:space="preserve"> Redução das Desigualdades Sociais</w:t>
      </w:r>
    </w:p>
    <w:p>
      <w:pPr>
        <w:pStyle w:val="Normal"/>
        <w:tabs>
          <w:tab w:val="clear" w:pos="708"/>
          <w:tab w:val="left" w:pos="56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sz w:val="36"/>
        </w:rPr>
        <w:tab/>
      </w:r>
      <w:r>
        <w:rPr>
          <w:b/>
          <w:color w:val="FF0000"/>
        </w:rPr>
        <w:t>Reforma agrária</w:t>
      </w:r>
      <w:r>
        <w:rPr>
          <w:color w:val="FF0000"/>
        </w:rPr>
        <w:t xml:space="preserve">: </w:t>
      </w:r>
    </w:p>
    <w:p>
      <w:pPr>
        <w:pStyle w:val="Normal"/>
        <w:widowControl w:val="false"/>
        <w:ind w:left="1440" w:hanging="0"/>
        <w:rPr>
          <w:color w:val="000000"/>
        </w:rPr>
      </w:pPr>
      <w:r>
        <w:rPr>
          <w:color w:val="000000"/>
        </w:rPr>
        <w:t>a) uso de práticas sustentáveis, com ênfase na dimensão ambiental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b/>
          <w:b/>
          <w:color w:val="FF0000"/>
        </w:rPr>
      </w:pPr>
      <w:r>
        <w:rPr>
          <w:rFonts w:eastAsia="Arial"/>
          <w:b/>
          <w:color w:val="FF0000"/>
        </w:rPr>
        <w:t xml:space="preserve">     </w:t>
      </w:r>
      <w:r>
        <w:rPr>
          <w:b/>
          <w:color w:val="FF0000"/>
        </w:rPr>
        <w:t>Portadores de deficiência física:</w:t>
      </w:r>
    </w:p>
    <w:p>
      <w:pPr>
        <w:pStyle w:val="Normal"/>
        <w:widowControl w:val="false"/>
        <w:ind w:left="1440" w:hanging="0"/>
        <w:rPr>
          <w:color w:val="000000"/>
        </w:rPr>
      </w:pPr>
      <w:r>
        <w:rPr>
          <w:color w:val="000000"/>
        </w:rPr>
        <w:t>a)  fomento à capacitação,  compatível com as especificidades e com a demanda por mão-de-ob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ind w:left="1410" w:hanging="984"/>
        <w:rPr>
          <w:sz w:val="36"/>
        </w:rPr>
      </w:pPr>
      <w:r>
        <w:rPr>
          <w:sz w:val="36"/>
        </w:rPr>
        <w:t>Tema 4:</w:t>
        <w:tab/>
        <w:t xml:space="preserve">  Ciência e Tecnologia para o Desenvolvimento Sustentável</w:t>
      </w:r>
    </w:p>
    <w:p>
      <w:pPr>
        <w:pStyle w:val="Normal"/>
        <w:tabs>
          <w:tab w:val="clear" w:pos="708"/>
          <w:tab w:val="left" w:pos="56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sz w:val="36"/>
        </w:rPr>
        <w:tab/>
      </w:r>
      <w:r>
        <w:rPr>
          <w:b/>
          <w:color w:val="FF0000"/>
        </w:rPr>
        <w:t>C&amp;T Para Processos Produtivos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36"/>
        </w:rPr>
        <w:tab/>
        <w:tab/>
        <w:tab/>
      </w:r>
      <w:r>
        <w:rPr/>
        <w:t>a) disponibilizar informações dos resultados de pesquisas</w:t>
      </w:r>
    </w:p>
    <w:p>
      <w:pPr>
        <w:pStyle w:val="Normal"/>
        <w:tabs>
          <w:tab w:val="clear" w:pos="708"/>
          <w:tab w:val="left" w:pos="567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ind w:left="1410" w:hanging="984"/>
        <w:rPr>
          <w:sz w:val="36"/>
        </w:rPr>
      </w:pPr>
      <w:r>
        <w:rPr>
          <w:sz w:val="36"/>
        </w:rPr>
        <w:t>Tema 5:   Gestão de Recursos Naturais</w:t>
      </w:r>
    </w:p>
    <w:p>
      <w:pPr>
        <w:pStyle w:val="Normal"/>
        <w:tabs>
          <w:tab w:val="clear" w:pos="708"/>
          <w:tab w:val="left" w:pos="56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10"/>
        </w:numPr>
        <w:rPr>
          <w:b/>
          <w:b/>
          <w:color w:val="FF0000"/>
        </w:rPr>
      </w:pPr>
      <w:r>
        <w:rPr>
          <w:b/>
          <w:color w:val="FF0000"/>
        </w:rPr>
        <w:t>Gestão de bacias hidrográficas:</w:t>
      </w:r>
    </w:p>
    <w:p>
      <w:pPr>
        <w:pStyle w:val="Normal"/>
        <w:widowControl w:val="false"/>
        <w:ind w:left="1440" w:hanging="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a)   fomentar a gestão participativa;</w:t>
      </w:r>
    </w:p>
    <w:p>
      <w:pPr>
        <w:pStyle w:val="Normal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criação de comitês locais e rede de cooperação técnica;</w:t>
      </w:r>
    </w:p>
    <w:p>
      <w:pPr>
        <w:pStyle w:val="Normal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criar instrumentos econômicos para coibir abusos  e para      incentivar a adoção das boas práticas;</w:t>
      </w:r>
    </w:p>
    <w:p>
      <w:pPr>
        <w:pStyle w:val="Normal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utilização de indicadores de avaliação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rPr>
          <w:b/>
          <w:b/>
          <w:color w:val="FF0000"/>
        </w:rPr>
      </w:pPr>
      <w:r>
        <w:rPr>
          <w:b/>
          <w:color w:val="FF0000"/>
        </w:rPr>
        <w:t>Capacitação:</w:t>
      </w:r>
    </w:p>
    <w:p>
      <w:pPr>
        <w:pStyle w:val="Normal"/>
        <w:widowControl w:val="false"/>
        <w:ind w:left="1440" w:hanging="0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. capacitar a população e as instituições locais em práticas de monitoramento e fiscalização no uso dos recursos naturais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rPr>
          <w:b/>
          <w:b/>
          <w:color w:val="FF0000"/>
        </w:rPr>
      </w:pPr>
      <w:r>
        <w:rPr>
          <w:b/>
          <w:color w:val="FF0000"/>
        </w:rPr>
        <w:t>Oferta de água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umentar a oferta por meio da  otimização no uso, na construção de infra-estrutura de armazenamento e nas práticas  conservacionistas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dotar um modelo de gerenciamento integrado de bacias  hidrográficas.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FF0000"/>
        </w:rPr>
      </w:pPr>
      <w:r>
        <w:rPr>
          <w:rFonts w:eastAsia="Arial"/>
          <w:b/>
          <w:color w:val="FF0000"/>
        </w:rPr>
        <w:t xml:space="preserve"> </w:t>
      </w:r>
      <w:r>
        <w:rPr>
          <w:b/>
          <w:color w:val="FF0000"/>
        </w:rPr>
        <w:t>&gt;   Combustíveis alternativos:</w:t>
      </w:r>
    </w:p>
    <w:p>
      <w:pPr>
        <w:pStyle w:val="Normal"/>
        <w:widowControl w:val="false"/>
        <w:ind w:left="1440" w:hanging="0"/>
        <w:jc w:val="both"/>
        <w:rPr>
          <w:color w:val="000000"/>
        </w:rPr>
      </w:pPr>
      <w:r>
        <w:rPr>
          <w:color w:val="000000"/>
        </w:rPr>
        <w:t>a)  incentivos e punições ao uso de combustíveis poluentes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ind w:left="1410" w:hanging="984"/>
        <w:rPr>
          <w:sz w:val="36"/>
        </w:rPr>
      </w:pPr>
      <w:r>
        <w:rPr>
          <w:sz w:val="36"/>
        </w:rPr>
        <w:t>Tema 6:    Infra-estrutura e Integração   Regional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>
          <w:b/>
          <w:sz w:val="36"/>
        </w:rPr>
        <w:tab/>
      </w:r>
      <w:r>
        <w:rPr/>
        <w:t>As lideranças mobilizadas não apresentaram sugestões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18" w:right="1134" w:gutter="0" w:header="72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  <w:t>5. REGISTRO FOTOGRÁFICO</w:t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993" w:hanging="0"/>
        <w:jc w:val="left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56895</wp:posOffset>
            </wp:positionH>
            <wp:positionV relativeFrom="paragraph">
              <wp:posOffset>105410</wp:posOffset>
            </wp:positionV>
            <wp:extent cx="5513705" cy="3730625"/>
            <wp:effectExtent l="0" t="0" r="0" b="0"/>
            <wp:wrapTopAndBottom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Márcia Facchina, do Ministério do Meio Ambiente</w:t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993" w:hanging="0"/>
        <w:jc w:val="left"/>
        <w:rPr>
          <w:b/>
          <w:b/>
          <w:sz w:val="36"/>
        </w:rPr>
      </w:pPr>
      <w:r>
        <w:object w:dxaOrig="8553" w:dyaOrig="57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51.05pt;margin-top:5.25pt;width:427.7pt;height:288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112461690" r:id="rId17"/>
        </w:object>
      </w:r>
      <w:r>
        <w:rPr>
          <w:b/>
          <w:sz w:val="20"/>
        </w:rPr>
        <w:t>Plenário da reunião do debate da Agenda 21 do estado de Sergipe</w:t>
      </w:r>
    </w:p>
    <w:p>
      <w:pPr>
        <w:pStyle w:val="TextBody"/>
        <w:ind w:left="993" w:hanging="0"/>
        <w:jc w:val="left"/>
        <w:rPr>
          <w:b/>
          <w:b/>
          <w:sz w:val="36"/>
        </w:rPr>
      </w:pPr>
      <w:r>
        <w:rPr>
          <w:b/>
          <w:sz w:val="20"/>
        </w:rPr>
        <w:t>Plenário da reunião do debate da Agenda 21 do estado de Sergipe</w:t>
      </w: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48335</wp:posOffset>
            </wp:positionH>
            <wp:positionV relativeFrom="paragraph">
              <wp:posOffset>105410</wp:posOffset>
            </wp:positionV>
            <wp:extent cx="5459095" cy="3511550"/>
            <wp:effectExtent l="0" t="0" r="0" b="0"/>
            <wp:wrapTopAndBottom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lang w:val="en-US" w:eastAsia="en-US"/>
        </w:rPr>
        <w:t xml:space="preserve"> </w:t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993" w:hanging="0"/>
        <w:jc w:val="left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48335</wp:posOffset>
            </wp:positionH>
            <wp:positionV relativeFrom="paragraph">
              <wp:posOffset>11430</wp:posOffset>
            </wp:positionV>
            <wp:extent cx="5440680" cy="3557270"/>
            <wp:effectExtent l="0" t="0" r="0" b="0"/>
            <wp:wrapTopAndBottom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Mesa de trabalho com representantes do Banco do Nordeste, MMA, SUDENE e ADEMA.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360" w:hanging="0"/>
        <w:jc w:val="right"/>
        <w:rPr>
          <w:b/>
          <w:b/>
          <w:sz w:val="36"/>
        </w:rPr>
      </w:pPr>
      <w:r>
        <w:rPr>
          <w:b/>
          <w:sz w:val="36"/>
        </w:rPr>
        <w:t>6. RELAÇÃO DOS PARTICIPANTES DO DEBATE</w:t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851" w:right="851" w:gutter="0" w:header="72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286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39"/>
        <w:gridCol w:w="4879"/>
        <w:gridCol w:w="920"/>
        <w:gridCol w:w="940"/>
        <w:gridCol w:w="1060"/>
        <w:gridCol w:w="1122"/>
      </w:tblGrid>
      <w:tr>
        <w:trPr>
          <w:trHeight w:val="255" w:hRule="atLeast"/>
        </w:trPr>
        <w:tc>
          <w:tcPr>
            <w:tcW w:w="128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GENDA 21</w:t>
            </w:r>
          </w:p>
        </w:tc>
      </w:tr>
      <w:tr>
        <w:trPr>
          <w:trHeight w:val="255" w:hRule="atLeast"/>
        </w:trPr>
        <w:tc>
          <w:tcPr>
            <w:tcW w:w="128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BATE ESTADUAL - SERGIPE - 21/09/2000</w:t>
            </w:r>
          </w:p>
        </w:tc>
      </w:tr>
      <w:tr>
        <w:trPr>
          <w:trHeight w:val="255" w:hRule="atLeast"/>
        </w:trPr>
        <w:tc>
          <w:tcPr>
            <w:tcW w:w="128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ISTA DE PRESENÇA</w:t>
            </w:r>
          </w:p>
        </w:tc>
      </w:tr>
      <w:tr>
        <w:trPr>
          <w:trHeight w:val="270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8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EPRESENTANTE</w:t>
            </w:r>
          </w:p>
        </w:tc>
        <w:tc>
          <w:tcPr>
            <w:tcW w:w="4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NSTITUIÇÃO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TOR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PITAL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TERIOR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EFONE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Normélia Araújo Barro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MBRAPA (Empresa Brasileira de Pesquisas Agropecuárias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217-1300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Edvaldo Ferreira Santo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cretaria Municipal do Meio Amb. da Pref. de Rosário do Cate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-1262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Paulo Mota de Olivei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APPAR - Ribeirápoli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9-1504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Luciana Morais Martin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cretaria do Estado da Saúd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9565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Wolney Lima Silv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culdade Pio Décim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1764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Dayse Góes Prad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NA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156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Genivalda Rodrigues dos Santo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NA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156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. José luiz Bisp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ATE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-7017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Maria Inês da Almeida Machad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TPS (Instituto de Tecnologia e Pesquisa de Sergipe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930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Vicencia Maria Schettin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CR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-1141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Sérgio Maia de Farias Brit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N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121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 Pedro Sebastiã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sociação A Voz dos Olhos d'águ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-7484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 Zenóbia de Fátima Bruno da Silv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MURB- Prefeitura Municipal de Aracaj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-2437</w:t>
            </w:r>
          </w:p>
        </w:tc>
      </w:tr>
      <w:tr>
        <w:trPr>
          <w:trHeight w:val="51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 Maria Senhora de Olivei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PB (Partido Progressista Brasileiro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-2208 / 221-2131</w:t>
            </w:r>
          </w:p>
        </w:tc>
      </w:tr>
      <w:tr>
        <w:trPr>
          <w:trHeight w:val="51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 Creuza dos Santos Fonte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UNDESE (Secretaria da Ação Social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-2679 / 0810</w:t>
            </w:r>
          </w:p>
        </w:tc>
      </w:tr>
      <w:tr>
        <w:trPr>
          <w:trHeight w:val="51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 José Valdeirton das Graça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ia Municipal de Ação Social de São Miguel do Aleix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-111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 José Wellington Perei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NG Centra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Valdemir Tavares Faria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B - Partido Progressista Brasileir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2208</w:t>
            </w:r>
          </w:p>
        </w:tc>
      </w:tr>
      <w:tr>
        <w:trPr>
          <w:trHeight w:val="615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Marianita Mendonça Barreto de Souz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RAE/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5)249-2526 / 1413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Edna Moreira de Brito Batist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PLATA - Empresa de projet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-1130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Rossana Maria Lucas Fernande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- Universidade Tiradentes - CCF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-2100 / 220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José Alberto, Costa Silv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UDEN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s-ES_tradn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s-ES_tradnl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9655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Lúcia Helena Alves Roch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DAGRO - Empresa de Desenvolvimento Agropecuár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-3200 / 2920</w:t>
            </w:r>
          </w:p>
        </w:tc>
      </w:tr>
      <w:tr>
        <w:trPr>
          <w:trHeight w:val="51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Luiz Carlos Hardman Côrte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DAGRO - Empresa de Desenvolvimento Agropecuár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9-3200 / 2920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Divina Maria Franc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xa Econômica Federa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-4137 / 3333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Clélio da Silva Araúj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soc. de Eng. Agrônomos de Sergipe – AEASE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7-6886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Cleide Maria Leão dos Santo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ista Autônom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       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-6373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 Ildiko Enese Holfinger Farias 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udante de Turismo - UNIT (Universidade Tiradentes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3-1196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Reges Barbosa da Silv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lho Municipal de Saúde de Aracaju-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6473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Jorge Fleuri Viei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E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-1169</w:t>
            </w:r>
          </w:p>
        </w:tc>
      </w:tr>
      <w:tr>
        <w:trPr>
          <w:trHeight w:val="51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Robério Gress do Vale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do Nordeste - Fortalez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85) 299-3273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Ana Flora Ramos de Souz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do Nordes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-2669</w:t>
            </w:r>
          </w:p>
        </w:tc>
      </w:tr>
      <w:tr>
        <w:trPr>
          <w:trHeight w:val="51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Nelson Alves de Mel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do Nordeste - Itabaia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1-3028 / 2482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Robéria Dias Ávil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do Nordes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-2309</w:t>
            </w:r>
          </w:p>
        </w:tc>
      </w:tr>
      <w:tr>
        <w:trPr>
          <w:trHeight w:val="51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 Jorge Assis Fernandes dos Santo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HIDR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1-5200 / 1234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 Edmar Ramos de Siquei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MBRAPA-Empresa Brasileira de Pesquisa Agropecuár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-1300/6145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. Agamenon Almeid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.E.R-Departamento Estrada e Rodagen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-3959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 José Raimundo da Cunha Alcânta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cântara Engenhar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-0687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. Edson Freire Caetan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co do Nordeste - Supe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-3798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 Lucy Mary Oliveira de Carvalho Bisp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ate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-7017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.Jailton Teles Barret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HIDR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-520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. Acácia Maria Amaral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co do Nordes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8844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 Maria Anáber e Silva Mel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issão especial de Direito Ambiental –OAB/SE/COOPERTRA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4126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. Eurico Leite Lisbo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culdade São Luí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-2990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 Sônia Maria Fonseca Prad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undações de Amparo à Pesquisa – FAP/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-0111 / 0063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. José Jaíton Marque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stituto de Tecnologia e Pesquisa-Universidade Tiradentes -UNI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4033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. José Máximo Vian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DEN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úblic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. José Alfredo Britto Seixa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MDAGRO – Empresa de Desenvolvimento Agropecuár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-3200 / 292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. Ismael Quirino Trindade Net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trobra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-2379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. Genildes de Carvalho Ribeir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visa/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-6241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1. Jorge Luiz Machado Cardoso 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Gold Nozes Tour Federa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-1511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. Erivaldo Soares Santo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MDAGRO-Empresa de Desenvolvimento Agropecuár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9-1345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. Marcelo Gonzaga das Dore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co do Nordeste -Itabaia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-3028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. João Almeida Silv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stituto Ambiental Biosfer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-9455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. Wilde Fontes Ribeir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RCOPLAN – Nossa Senhora das Dore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-1344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. Emanuel Oliveira Perei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CR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-3754 / 236-1171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. Mário José Caíres Silva Vian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CR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-7905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. Natan Souza Pires Filh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co do Nordeste - CENO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1210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. Paulo Roberto Dantas Brandã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deração das Indústrias do Estado de Sergip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-2870 / 2864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. Jorge Luiz Caló de Olivei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idroplan - Empresa de Planejament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-2161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. Maria de Fátima Silva Santo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co do Nordes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-9640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. Marly Menezes Santo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MA-Agência de Desenvolvimento do MeioAmbien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-1840 / 1142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. Elizabeth Denise Campo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DAGRO - Empresa de Desenvolvimento Agropecuár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-3200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. Salete Rangel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RAPA - Empresa Brasileira de Pesquisa Agropecuária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-1300 / 6145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. André de Carvalho Almeid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stituto Vida Verd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24-0370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. Aldenir Paraguassu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istério do Meio Ambien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61) 312-1125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. Manoel Lisboa Barbos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BIH-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-1963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. Jessé Cláudio de Lima Cost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c. do Estado do Planejamento e da Ciência e Tecnologia/ Superintendência de Recursos Hídrico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-4423 / 4424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. Simone Lessa Marque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stituto de Tecnologia e Pesquisas de Sergip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9300 / 3617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. Abelardo Vieira de Lucen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º DRF/DNER - Departamento Nacional de Estradas e Rodagen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-3272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. José Soares de Brito Net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sociação A Voz dos Olhos D'Águ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-7484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 Guiomar Faro Dantas de Sant'ann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MA - Agência de Desenvolvimento do Meio Ambien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-184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 Maria da Conceição Barbosa Cint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E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-3487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 José Augusto Lim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dicato dos Trabalhadores Rurais de Nossa Senhora da Aparecid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s-ES_tradn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s-ES_tradnl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s-ES_tradnl"/>
              </w:rPr>
            </w:pPr>
            <w:r>
              <w:rPr>
                <w:rFonts w:eastAsia="Arial"/>
                <w:sz w:val="23"/>
                <w:szCs w:val="23"/>
                <w:lang w:val="es-ES_tradnl"/>
              </w:rPr>
              <w:t xml:space="preserve"> </w:t>
            </w:r>
            <w:r>
              <w:rPr>
                <w:sz w:val="23"/>
                <w:szCs w:val="23"/>
                <w:lang w:val="es-ES_tradnl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75. Gilson Luiz F. Heri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REA-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s-ES_tradn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s-ES_tradnl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-3005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 Zuleide Maria Batista Santo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ista Autônom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-1522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 Waldir Pires Argôl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 Municipal de Saúde / Aracaj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8852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 Abelaide da Costa Monteir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B - Partido Progressista Brasileir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-4373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 Antônio Porfirio de Matos Net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-5010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 Antônio Jorge Batist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  Municipal de  Agricultura e  Meio  Ambiente  de  Olindina-B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5) 436-1181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 Adalberto dos Santos Júnior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 Projetista - Banco do Nordes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-2179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 Jailson Rodrigues Silv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do Nordeste - Neópoli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-1801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 Valdemir P, da Silv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TASE- Federação dos Trabalhadores na Agricultura do Estado de Sergip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  <w:softHyphen/>
              <w:t>4328 / 1801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 José Edmilson dos Santos Marinh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AMIGO - Banco do Nordes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121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 Josefina de 0. Souza Nune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xa Econômica Federa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 Eugênio Planchez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eta Mercanti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-1063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 Alberto Góe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ério do Meio Ambien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1) 243-1063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 José Valdelmo Monteíro Silv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e Lagart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-3333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 Eliana Santan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do Nordeste - Metro Aracaj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8844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 Maria de Fátima Morei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TASE- Federação dos trabalhadores na Agricultura no Estado de Sergip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-1801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 Milton Flávio Carvalho Magalhãe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do Nordeste - CENOP-AJ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121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 Adriano Oliveira Lamenha Lin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do Nordeste - CENOP-AJ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121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. Rinaldo França Lim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co do Nordeste - CENOP-AJ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121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. Thaís Santos Carnell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co do Nordeste - CENOP-AJ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121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. Elizabete Matos dos Santos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co do Nordeste - CENOP-AJ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1210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. Cristiane Silva Matos de Almeid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co do Nordeste - CENOP-AJ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-1210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. Elisa Budin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tônoma - Presta Serviços as Prefeituras do Interio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v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-1252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. Jorge Luiz Sotero de Santan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cola Técnica Federal de Sergip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</w:t>
              <w:softHyphen/>
              <w:t>6970 / 7402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. Jackson Matos Viei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co do Nordes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. Maria da Conceição Barbosa Cintra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UNDE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-2679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- Ismeralda Maria Castelo Branco do N. Barreto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PLANTEC-SR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-2749</w:t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 - Luiz Carlos Resende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EMA - Agência de Desenvolvimento Ambienta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-1142</w:t>
            </w:r>
          </w:p>
        </w:tc>
      </w:tr>
      <w:tr>
        <w:trPr>
          <w:trHeight w:val="375" w:hRule="atLeast"/>
        </w:trPr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- Gismário Vieira Sobrinho</w:t>
            </w:r>
          </w:p>
        </w:tc>
        <w:tc>
          <w:tcPr>
            <w:tcW w:w="4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feitura Municipal de São Miguel do Aleixo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ública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</w:t>
            </w:r>
          </w:p>
        </w:tc>
      </w:tr>
    </w:tbl>
    <w:p>
      <w:pPr>
        <w:pStyle w:val="Normal"/>
        <w:tabs>
          <w:tab w:val="clear" w:pos="708"/>
          <w:tab w:val="right" w:pos="4730" w:leader="none"/>
        </w:tabs>
        <w:rPr/>
      </w:pPr>
      <w:r>
        <w:rPr/>
      </w:r>
    </w:p>
    <w:sectPr>
      <w:headerReference w:type="default" r:id="rId23"/>
      <w:footerReference w:type="default" r:id="rId24"/>
      <w:type w:val="nextPage"/>
      <w:pgSz w:orient="landscape" w:w="16838" w:h="11906"/>
      <w:pgMar w:left="1418" w:right="851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lbertus Extra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19380</wp:posOffset>
          </wp:positionH>
          <wp:positionV relativeFrom="paragraph">
            <wp:posOffset>-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12" name="LOGO%20AGENDA%20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LOGO%20AGENDA%20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sz w:val="16"/>
      </w:rPr>
      <w:tab/>
    </w:r>
    <w:r>
      <w:rPr>
        <w:color w:val="0000FF"/>
        <w:sz w:val="18"/>
      </w:rPr>
      <w:t>DOCUMENTO DE RELATORIA DO DEBATE DO ESTADO DE SERGIP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161">
          <wp:simplePos x="0" y="0"/>
          <wp:positionH relativeFrom="column">
            <wp:posOffset>119380</wp:posOffset>
          </wp:positionH>
          <wp:positionV relativeFrom="paragraph">
            <wp:posOffset>-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4" name="LOGO%20AGENDA%202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LOGO%20AGENDA%202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sz w:val="16"/>
      </w:rPr>
      <w:tab/>
    </w:r>
    <w:r>
      <w:rPr>
        <w:color w:val="0000FF"/>
        <w:sz w:val="18"/>
      </w:rPr>
      <w:t>DOCUMENTO DE RELATORIA DO DEBATE DO ESTADO DE SERGIP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165">
          <wp:simplePos x="0" y="0"/>
          <wp:positionH relativeFrom="column">
            <wp:posOffset>119380</wp:posOffset>
          </wp:positionH>
          <wp:positionV relativeFrom="paragraph">
            <wp:posOffset>-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6" name="LOGO%20AGENDA%202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LOGO%20AGENDA%202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sz w:val="16"/>
      </w:rPr>
      <w:tab/>
    </w:r>
    <w:r>
      <w:rPr>
        <w:color w:val="0000FF"/>
        <w:sz w:val="18"/>
      </w:rPr>
      <w:t>DOCUMENTO DE RELATORIA DO DEBATE DO ESTADO DE SERGIP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172">
          <wp:simplePos x="0" y="0"/>
          <wp:positionH relativeFrom="column">
            <wp:posOffset>119380</wp:posOffset>
          </wp:positionH>
          <wp:positionV relativeFrom="paragraph">
            <wp:posOffset>-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51" name="LOGO%20AGENDA%202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LOGO%20AGENDA%202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sz w:val="16"/>
      </w:rPr>
      <w:tab/>
    </w:r>
    <w:r>
      <w:rPr>
        <w:color w:val="0000FF"/>
        <w:sz w:val="18"/>
      </w:rPr>
      <w:t>DOCUMENTO DE RELATORIA DO DEBATE DO ESTADO DE SERGIP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185">
          <wp:simplePos x="0" y="0"/>
          <wp:positionH relativeFrom="column">
            <wp:posOffset>119380</wp:posOffset>
          </wp:positionH>
          <wp:positionV relativeFrom="paragraph">
            <wp:posOffset>-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53" name="LOGO%20AGENDA%202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LOGO%20AGENDA%202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sz w:val="16"/>
      </w:rPr>
      <w:tab/>
    </w:r>
    <w:r>
      <w:rPr>
        <w:color w:val="0000FF"/>
        <w:sz w:val="18"/>
      </w:rPr>
      <w:t>DOCUMENTO DE RELATORIA DO DEBATE DO ESTADO DE SERGI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10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3539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NewCenturySchlbk;Century Schoolbook" w:hAnsi="NewCenturySchlbk;Century Schoolbook" w:cs="NewCenturySchlbk;Century Schoolbook"/>
      <w:b/>
      <w:color w:val="000000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8000"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8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8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ind w:left="708" w:hanging="282"/>
      <w:jc w:val="both"/>
    </w:pPr>
    <w:rPr/>
  </w:style>
  <w:style w:type="paragraph" w:styleId="Recuodecorpodetexto3">
    <w:name w:val="Recuo de corpo de texto 3"/>
    <w:basedOn w:val="Normal"/>
    <w:qFormat/>
    <w:pPr>
      <w:ind w:left="708" w:hanging="4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List"/>
    <w:qFormat/>
    <w:pPr>
      <w:numPr>
        <w:ilvl w:val="0"/>
        <w:numId w:val="17"/>
      </w:numPr>
      <w:ind w:left="283" w:right="17" w:hanging="283"/>
      <w:jc w:val="both"/>
    </w:pPr>
    <w:rPr>
      <w:color w:val="000000"/>
      <w:sz w:val="28"/>
    </w:rPr>
  </w:style>
  <w:style w:type="paragraph" w:styleId="Corpodetexto3">
    <w:name w:val="Corpo de texto 3"/>
    <w:basedOn w:val="Normal"/>
    <w:qFormat/>
    <w:pPr>
      <w:jc w:val="both"/>
    </w:pPr>
    <w:rPr>
      <w:i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FF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5.png"/><Relationship Id="rId17" Type="http://schemas.openxmlformats.org/officeDocument/2006/relationships/oleObject" Target="embeddings/oleObject1.bin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7:11:00Z</dcterms:created>
  <dc:creator/>
  <dc:description/>
  <dc:language>en-US</dc:language>
  <cp:lastModifiedBy>Um usuário do Microsoft Office satisfeito</cp:lastModifiedBy>
  <cp:lastPrinted>2000-10-24T10:03:00Z</cp:lastPrinted>
  <dcterms:modified xsi:type="dcterms:W3CDTF">2001-03-01T14:01:00Z</dcterms:modified>
  <cp:revision>23</cp:revision>
  <dc:subject/>
  <dc:title/>
</cp:coreProperties>
</file>