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lineRule="atLeast" w:line="200" w:before="0" w:after="0"/>
        <w:ind w:left="0" w:right="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Ministério do Meio Ambiente</w:t>
      </w:r>
    </w:p>
    <w:p>
      <w:pPr>
        <w:pStyle w:val="WWTtulo"/>
        <w:spacing w:lineRule="atLeast" w:line="200" w:before="0" w:after="0"/>
        <w:ind w:left="0" w:right="0" w:hanging="0"/>
        <w:rPr>
          <w:rStyle w:val="WWAbsatzStandardschriftart1111111111"/>
          <w:rFonts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mallCaps/>
          <w:sz w:val="20"/>
          <w:szCs w:val="20"/>
        </w:rPr>
        <w:t>Conselho Nacional de Recursos Hídricos</w:t>
      </w:r>
    </w:p>
    <w:p>
      <w:pPr>
        <w:pStyle w:val="Normal"/>
        <w:autoSpaceDE w:val="false"/>
        <w:spacing w:lineRule="atLeast" w:line="200" w:before="0" w:after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Style w:val="WWAbsatzStandardschriftart1111111111"/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WWAbsatzStandardschriftart1111111111"/>
          <w:rFonts w:cs="Times New Roman"/>
          <w:b/>
          <w:bCs/>
          <w:i w:val="false"/>
          <w:iCs w:val="false"/>
          <w:color w:val="FF0000"/>
          <w:sz w:val="24"/>
          <w:szCs w:val="24"/>
        </w:rPr>
        <w:t xml:space="preserve">PROPOSTA DE </w:t>
      </w:r>
      <w:r>
        <w:rPr>
          <w:rStyle w:val="WWAbsatzStandardschriftart1111111111"/>
          <w:rFonts w:cs="Times New Roman"/>
          <w:b/>
          <w:bCs/>
          <w:i w:val="false"/>
          <w:iCs w:val="false"/>
          <w:color w:val="000000"/>
          <w:sz w:val="24"/>
          <w:szCs w:val="24"/>
        </w:rPr>
        <w:t>RESOLUÇÃO N</w:t>
      </w:r>
      <w:r>
        <w:rPr>
          <w:rStyle w:val="WWAbsatzStandardschriftart1111111111"/>
          <w:rFonts w:cs="Times New Roman"/>
          <w:b/>
          <w:bCs/>
          <w:i w:val="false"/>
          <w:iCs w:val="false"/>
          <w:color w:val="000000"/>
          <w:sz w:val="24"/>
          <w:szCs w:val="24"/>
          <w:u w:val="single"/>
          <w:vertAlign w:val="superscript"/>
        </w:rPr>
        <w:t>o</w:t>
      </w:r>
      <w:r>
        <w:rPr>
          <w:rStyle w:val="WWAbsatzStandardschriftart1111111111"/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___, DE ___ DE _______ DE 2013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cide pela elaboração do Plano de Recursos Hídricos da Região Hidrográfica do Paraguai </w:t>
      </w:r>
      <w:r>
        <w:rPr>
          <w:rFonts w:cs="Times New Roman"/>
          <w:i/>
          <w:sz w:val="24"/>
          <w:szCs w:val="24"/>
        </w:rPr>
        <w:t xml:space="preserve">(PRH Paraguai) </w:t>
      </w:r>
      <w:r>
        <w:rPr>
          <w:rFonts w:cs="Times New Roman"/>
          <w:sz w:val="24"/>
          <w:szCs w:val="24"/>
        </w:rPr>
        <w:t>e a constituição de Grupo de Acompanhamento da elaboração do PRHParaguai.</w:t>
      </w:r>
    </w:p>
    <w:p>
      <w:pPr>
        <w:pStyle w:val="Normal"/>
        <w:autoSpaceDE w:val="false"/>
        <w:spacing w:before="0" w:after="0"/>
        <w:ind w:left="424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O </w:t>
      </w:r>
      <w:r>
        <w:rPr>
          <w:rFonts w:cs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/>
          <w:sz w:val="24"/>
          <w:szCs w:val="24"/>
        </w:rPr>
        <w:t>, no uso das competências que lhe são conferidas pelas Leis n</w:t>
      </w:r>
      <w:r>
        <w:rPr>
          <w:rFonts w:cs="Times New Roman"/>
          <w:sz w:val="24"/>
          <w:szCs w:val="24"/>
          <w:vertAlign w:val="superscript"/>
        </w:rPr>
        <w:t xml:space="preserve">os </w:t>
      </w:r>
      <w:r>
        <w:rPr>
          <w:rFonts w:cs="Times New Roman"/>
          <w:sz w:val="24"/>
          <w:szCs w:val="24"/>
        </w:rPr>
        <w:t xml:space="preserve">9.433, de 8 de janeiro de 1997, 9.984, de 17 de julho de 2000, e 12.334, de 20 de setembro de 2010, tendo em vista o disposto em seu Regimento Interno, anexo à Portaria nº 377, de 19 de setembro de 2003, do Ministério do Meio Ambiente e 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o Capítulo IV, Seção I, da Lei n</w:t>
      </w:r>
      <w:r>
        <w:rPr>
          <w:sz w:val="24"/>
          <w:szCs w:val="24"/>
        </w:rPr>
        <w:t>°</w:t>
      </w:r>
      <w:r>
        <w:rPr>
          <w:rFonts w:cs="Times New Roman"/>
          <w:sz w:val="24"/>
          <w:szCs w:val="24"/>
        </w:rPr>
        <w:t xml:space="preserve"> 9.433, de 1997, que dispõe sobre os Planos de Recursos Hídricos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a Resolução CNRH nº 145, de 12 de dezembro de 2012, que "</w:t>
      </w:r>
      <w:r>
        <w:rPr>
          <w:rFonts w:cs="Times New Roman"/>
          <w:i/>
          <w:sz w:val="24"/>
          <w:szCs w:val="24"/>
        </w:rPr>
        <w:t>estabelece diretrizes para a elaboração de Planos de Recursos Hídricos de Bacias Hidrográficas e dá outras providencias</w:t>
      </w:r>
      <w:r>
        <w:rPr>
          <w:rFonts w:cs="Times New Roman"/>
          <w:sz w:val="24"/>
          <w:szCs w:val="24"/>
        </w:rPr>
        <w:t>”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que a Resolução supracitada estabelece que nas bacias e regiões hidrográficas onde não existam Comitês de Bacias Hidrográficas que abranjam a totalidade destas, o CNRH, ou o respectivo Conselho Estadual, decidirá pela elaboração dos Planos de Recursos Hídricos, contemplando estas bacias e regiões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  <w:t xml:space="preserve"> </w:t>
        <w:tab/>
        <w:tab/>
        <w:t xml:space="preserve">Considerando que esses planos deverão ser elaborados pela entidade gestora de recursos hídricos correspondente e acompanhados por uma instância especifica, que deverá contar com a participação das entidades civis de recursos hídricos, usuários das águas e poder público, conforme previsto nos parágrafos 2º, 3º e 4º do artigo 5º da Resolução CNRH nº 145, de 2012;  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que “</w:t>
      </w:r>
      <w:r>
        <w:rPr>
          <w:rFonts w:eastAsia="TimesNewRomanPSMT;Times New Roman" w:cs="TimesNewRomanPSMT;Times New Roman"/>
          <w:i/>
        </w:rPr>
        <w:t xml:space="preserve">Gestão de recursos hídricos no Pantanal e Plano de </w:t>
      </w:r>
      <w:r>
        <w:rPr>
          <w:rFonts w:eastAsia="TimesNewRomanPSMT;Times New Roman" w:cs="TimesNewRomanPSMT;Times New Roman"/>
          <w:i/>
          <w:color w:val="000000"/>
        </w:rPr>
        <w:t>Bacia Hidrográfica do Rio Paraguai</w:t>
      </w:r>
      <w:r>
        <w:rPr>
          <w:rFonts w:eastAsia="TimesNewRomanPSMT;Times New Roman" w:cs="TimesNewRomanPSMT;Times New Roman"/>
          <w:color w:val="000000"/>
        </w:rPr>
        <w:t>”</w:t>
      </w:r>
      <w:r>
        <w:rPr>
          <w:rFonts w:cs="Times New Roman"/>
          <w:sz w:val="24"/>
          <w:szCs w:val="24"/>
        </w:rPr>
        <w:t xml:space="preserve"> foi aprovado como tema de alta prioridade no âmbito do CNRH para o período 2013-2014, durante a </w:t>
      </w:r>
      <w:r>
        <w:rPr>
          <w:rFonts w:eastAsia="Times New Roman" w:cs="Times New Roman"/>
          <w:b/>
          <w:bCs/>
          <w:sz w:val="24"/>
          <w:szCs w:val="24"/>
        </w:rPr>
        <w:t>XXVIII</w:t>
      </w:r>
      <w:r>
        <w:rPr>
          <w:rFonts w:cs="Times New Roman"/>
          <w:sz w:val="24"/>
          <w:szCs w:val="24"/>
        </w:rPr>
        <w:t xml:space="preserve"> Reunião Ordinária do Conselho, realizada em 12 de dezembro de 2012; 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a instalação de empreendimentos hidrelétricos na Região Hidrográfica do Paraguai</w:t>
      </w:r>
      <w:r>
        <w:rPr>
          <w:rFonts w:cs="Times New Roman"/>
          <w:color w:val="FF0000"/>
          <w:sz w:val="24"/>
          <w:szCs w:val="24"/>
        </w:rPr>
        <w:t xml:space="preserve">, </w:t>
      </w:r>
      <w:r>
        <w:rPr>
          <w:rFonts w:cs="Times New Roman"/>
          <w:color w:val="FF0000"/>
          <w:sz w:val="24"/>
          <w:szCs w:val="24"/>
          <w:u w:val="single"/>
        </w:rPr>
        <w:t>afetando os usos múltiplos da água e o Pantanal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Considerando o uso e ocupação </w:t>
      </w:r>
      <w:r>
        <w:rPr>
          <w:rFonts w:cs="Times New Roman"/>
          <w:color w:val="FF0000"/>
          <w:sz w:val="24"/>
          <w:szCs w:val="24"/>
          <w:u w:val="single"/>
        </w:rPr>
        <w:t>desordenados</w:t>
      </w:r>
      <w:r>
        <w:rPr>
          <w:rFonts w:cs="Times New Roman"/>
          <w:sz w:val="24"/>
          <w:szCs w:val="24"/>
        </w:rPr>
        <w:t xml:space="preserve"> do solo nas regiões de planalto e seu impacto, em especial, sobre o Pantanal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Considerando a recomendação do Comitê Nacional de Zonas Úmidas, objeto do Ofício nº 359/2012/SBF/MMA, de elaboração do PRH do Alto Paraguai, em articulação com a elaboração do macrozoneamento ecológico econômico da região; 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que a temática da preservação ou conservação dos recursos hídricos na região hidrográfica do Paraguai vem sendo debatida em diferentes fóruns com abordagens que convergem para a necessidade de planejamento que permita compatibilizar os usos múltiplos da água e a sustentabilidade do seu aproveitamento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o PRH da Região Hidrográfica do Paraguai como instrumento que deve orientar e integrar as políticas e intervenções na região visando assegurar a utilização sustentável das águas, compatibilizando-as com as demandas existentes e a conservação e/ou proteção do Pantanal;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onsiderando que o CNRH é o órgão responsável pela decisão da elaboração de Planos de Bacias Hidrográficas conforme os termos do artigo 5º da Resolução CNRH nº 145, de 2012, resolve: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Art. 1° Decidir pela elaboração do Plano de Recursos Hídricos da Região Hidrográfica do Paraguai (PRH Paraguai). 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ágrafo único. Caberá à Agência Nacional de Águas – ANA, a elaboração do plano de que trata o caput deste artigo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Art. 2º Instituir o Grupo de Acompanhamento da elaboração do PRH-Paraguai, na forma do artigo 5º da Resolução CNRH nº 145, de 2012, cuja composição é apresentada no Anexo desta Resolução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§ 1º Caberá ao Grupo de Acompanhamento definir as normas para o seu funcionamento, sua agenda de trabalho e promover a articulação do arranjo operacional necessário ao seu funcionamento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§ 2º A indicação dos membros para compor o Grupo de Acompanhamento deverá ser feita pelos representantes dos segmentos e setores, no âmbito dos respectivos Conselhos de Recursos Hídricos, conforme apresentado no Anexo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§ 3º O Grupo referido no </w:t>
      </w:r>
      <w:r>
        <w:rPr>
          <w:rFonts w:cs="Times New Roman"/>
          <w:i/>
          <w:sz w:val="24"/>
          <w:szCs w:val="24"/>
        </w:rPr>
        <w:t>caput</w:t>
      </w:r>
      <w:r>
        <w:rPr>
          <w:rFonts w:cs="Times New Roman"/>
          <w:sz w:val="24"/>
          <w:szCs w:val="24"/>
        </w:rPr>
        <w:t xml:space="preserve"> acompanhará a implementação do PRH até a criação do respectivo Comitê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Art. 3º Caberá à CTPNRH analisar os resultados da elaboração do PRH - Paraguai, nas fases de Diagnóstico, Prognóstico e Plano de Ações, objetivando subsidiar a sua deliberação pelo CNRH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Art. 4º Esta Resolução entra em vigor na data de sua publicação.</w:t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350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37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NEY MARANHÃ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ANEXO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896"/>
        <w:gridCol w:w="3675"/>
        <w:gridCol w:w="1045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egment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etor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nstituiçõ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der Público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edera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gência Nacional de Águ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nistério do Meio Ambient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nistério de Minas e Energ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nistério dos Transport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nistério da Integraçã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undação Nacional do Índi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stadua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ecretaria de Estado de Meio Ambiente, do Planejamento, da Ciência e Tecnologia do Mato Grosso do Su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ecretaria de Estado de Desenvolvimento Agrário, da Produção, da Indústria, do Comércio e do Turismo do Mato Grosso do Su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ecretaria de Estado do Meio Ambiente do Mato Gross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ecretaria de Estado de Planejamento e Coordenação Geral do Mato Gross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unicipal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ssociação dos Municípios do Mato Grosso do Su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ssociação Mato-grossense de Município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Usuários 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bastecimento/Saneamento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RH/M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HIDRO/M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rrigação/Agropecuári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ederação da Agricultura e Pecuária do Mato Gross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ederação da Agricultura e Pecuária do Mato Grosso do Su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esca, Turismo e Lazer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RH/M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HIDRO/M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ústri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RH/M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HIDRO/M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droeletricidad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NR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droviári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NR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ociedade Civil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rganizações Não Governamentai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RH/M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HIDRO/M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NR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rganizações Técnicas de Ensino e Pesquis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RH/M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EHIDRO/M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rganizações Indígena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dicação do CNR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RH/MS: Conselho Estadual de Recursos Hídricos do Mato Grosso do Sul; CEHIDRO/MT: Conselho Estadual de Recursos Hídricos do Mato Gros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48:10Z</dcterms:created>
  <dc:creator/>
  <dc:description/>
  <dc:language>en-US</dc:language>
  <cp:lastModifiedBy/>
  <cp:revision>0</cp:revision>
  <dc:subject/>
  <dc:title/>
</cp:coreProperties>
</file>