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bCs/>
        </w:rPr>
      </w:pPr>
      <w:r>
        <w:rPr>
          <w:b/>
          <w:bCs/>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Normal"/>
        <w:spacing w:lineRule="auto" w:line="240" w:before="0" w:after="0"/>
        <w:jc w:val="center"/>
        <w:rPr>
          <w:b/>
          <w:b/>
          <w:bCs/>
        </w:rPr>
      </w:pPr>
      <w:r>
        <w:rPr>
          <w:b/>
          <w:bCs/>
        </w:rPr>
        <w:t>MINISTÉRIO DO MEIO AMBIENTE</w:t>
      </w:r>
    </w:p>
    <w:p>
      <w:pPr>
        <w:pStyle w:val="Subtitle"/>
        <w:tabs>
          <w:tab w:val="clear" w:pos="708"/>
          <w:tab w:val="left" w:pos="8505" w:leader="none"/>
        </w:tabs>
        <w:spacing w:lineRule="auto" w:line="240" w:before="0" w:after="0"/>
        <w:ind w:right="-1" w:hanging="0"/>
        <w:rPr>
          <w:rFonts w:ascii="Times New Roman" w:hAnsi="Times New Roman" w:cs="Times New Roman"/>
          <w:b/>
          <w:b/>
          <w:sz w:val="16"/>
          <w:szCs w:val="16"/>
        </w:rPr>
      </w:pPr>
      <w:r>
        <w:rPr>
          <w:rFonts w:cs="Times New Roman" w:ascii="Times New Roman" w:hAnsi="Times New Roman"/>
          <w:b/>
          <w:sz w:val="16"/>
          <w:szCs w:val="16"/>
        </w:rPr>
        <w:t>CONSELHO NACIONAL DE RECURSOS HÍDRICOS</w:t>
      </w:r>
    </w:p>
    <w:p>
      <w:pPr>
        <w:pStyle w:val="Subtitle"/>
        <w:spacing w:lineRule="auto" w:line="240" w:before="0" w:after="0"/>
        <w:ind w:left="-426" w:right="-1" w:firstLine="284"/>
        <w:rPr/>
      </w:pPr>
      <w:r>
        <w:rPr>
          <w:rFonts w:cs="Times New Roman" w:ascii="Times New Roman" w:hAnsi="Times New Roman"/>
          <w:b/>
          <w:sz w:val="16"/>
          <w:szCs w:val="16"/>
        </w:rPr>
        <w:t xml:space="preserve">SEPN 505, Lote dois, Edifício Marie Prendi Cruz, 1º andar, sala 108, Brasília/DF, CEP: </w:t>
      </w:r>
      <w:r>
        <w:rPr>
          <w:rFonts w:cs="Times New Roman" w:ascii="Times New Roman" w:hAnsi="Times New Roman"/>
          <w:b/>
          <w:sz w:val="16"/>
        </w:rPr>
        <w:t>70.730-542</w:t>
      </w:r>
    </w:p>
    <w:p>
      <w:pPr>
        <w:pStyle w:val="Subtitle"/>
        <w:spacing w:lineRule="auto" w:line="240" w:before="0" w:after="0"/>
        <w:ind w:left="-426" w:right="-1" w:firstLine="284"/>
        <w:rPr>
          <w:rFonts w:ascii="Times New Roman" w:hAnsi="Times New Roman" w:cs="Times New Roman"/>
          <w:b/>
          <w:b/>
          <w:sz w:val="16"/>
          <w:szCs w:val="16"/>
        </w:rPr>
      </w:pPr>
      <w:r>
        <w:rPr>
          <w:rFonts w:cs="Times New Roman" w:ascii="Times New Roman" w:hAnsi="Times New Roman"/>
          <w:b/>
          <w:sz w:val="16"/>
          <w:szCs w:val="16"/>
        </w:rPr>
        <w:t>Fones: (61) 2028-2076/2075; Fax: (61) 2028-2082</w:t>
      </w:r>
    </w:p>
    <w:p>
      <w:pPr>
        <w:pStyle w:val="Normal"/>
        <w:pBdr>
          <w:bottom w:val="single" w:sz="2" w:space="1" w:color="000000"/>
        </w:pBdr>
        <w:spacing w:lineRule="auto" w:line="240" w:before="0" w:after="0"/>
        <w:jc w:val="center"/>
        <w:rPr/>
      </w:pPr>
      <w:r>
        <w:rPr>
          <w:i/>
          <w:sz w:val="16"/>
          <w:szCs w:val="16"/>
        </w:rPr>
        <w:t>E-mail</w:t>
      </w:r>
      <w:r>
        <w:rPr>
          <w:sz w:val="16"/>
          <w:szCs w:val="16"/>
        </w:rPr>
        <w:t>: cnrh@mma.gov.br</w:t>
      </w:r>
    </w:p>
    <w:p>
      <w:pPr>
        <w:pStyle w:val="Heading"/>
        <w:spacing w:lineRule="auto" w:line="240" w:before="0" w:after="0"/>
        <w:rPr/>
      </w:pPr>
      <w:r>
        <w:rPr>
          <w:rFonts w:cs="Times New Roman" w:ascii="Times New Roman" w:hAnsi="Times New Roman"/>
          <w:color w:val="000000"/>
          <w:sz w:val="24"/>
          <w:szCs w:val="24"/>
        </w:rPr>
        <w:t>MINUTA ATA DA XXIV REUNIÃO ORDINÁRIA</w:t>
      </w:r>
    </w:p>
    <w:p>
      <w:pPr>
        <w:pStyle w:val="Normal"/>
        <w:spacing w:lineRule="auto" w:line="240" w:before="0" w:after="0"/>
        <w:jc w:val="center"/>
        <w:rPr/>
      </w:pPr>
      <w:r>
        <w:rPr>
          <w:rFonts w:cs="Times New Roman" w:ascii="Times New Roman" w:hAnsi="Times New Roman"/>
          <w:bCs/>
          <w:sz w:val="24"/>
          <w:szCs w:val="24"/>
        </w:rPr>
        <w:t>16 de dezembro de 2010</w:t>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nexo 1 – Encaminhamentos</w:t>
      </w:r>
    </w:p>
    <w:p>
      <w:pPr>
        <w:pStyle w:val="TextosemFormatao1"/>
        <w:jc w:val="both"/>
        <w:rPr/>
      </w:pPr>
      <w:r>
        <w:rPr>
          <w:rFonts w:cs="Times New Roman" w:ascii="Times New Roman" w:hAnsi="Times New Roman"/>
          <w:b/>
          <w:sz w:val="24"/>
          <w:szCs w:val="24"/>
        </w:rPr>
        <w:t xml:space="preserve">O Sr. Silvano Silvério da Costa (Secretário Executivo do CNRH) – </w:t>
      </w:r>
      <w:r>
        <w:rPr>
          <w:rFonts w:cs="Times New Roman" w:ascii="Times New Roman" w:hAnsi="Times New Roman"/>
          <w:sz w:val="24"/>
          <w:szCs w:val="24"/>
        </w:rPr>
        <w:t xml:space="preserve">Bom dia a todos e todas presentes, eu queria dar as boas-vindas a todos e todas as Conselheiras, aos convidados também, queria, muito rapidamente, na medida em que a nossa agenda hoje está bastante pesada, felizmente pesada, eu queria agradecer a presença da Ministra Izabella Teixeira, conosco aqui nessa última reunião do Conselho, queria agradecer também a presença do presidente da Agência Nacional de Águas - ANA, o nosso sempre secretário Vicente Andreu, e também agradecer aqui a presença da representante da CNI, da Heloísa que tá aqui nos anfitriando, nesta nossa reunião do Conselho, então, passo aqui para as breves saudações da Heloísa Menezes, para logo depois a gente iniciar os trabalhos.  </w:t>
      </w:r>
      <w:r>
        <w:rPr>
          <w:rFonts w:cs="Times New Roman" w:ascii="Times New Roman" w:hAnsi="Times New Roman"/>
          <w:b/>
          <w:sz w:val="24"/>
          <w:szCs w:val="24"/>
        </w:rPr>
        <w:t>A Sra. Heloísa Menezes (Diretora da CNI) –</w:t>
      </w:r>
      <w:r>
        <w:rPr>
          <w:rFonts w:cs="Times New Roman" w:ascii="Times New Roman" w:hAnsi="Times New Roman"/>
          <w:sz w:val="24"/>
          <w:szCs w:val="24"/>
        </w:rPr>
        <w:t xml:space="preserve"> Obrigada Silvano, minhas palavras são muito breves mesmo, eu gostaria de saudar a todos os conselheiros e saudar a ministra, em nome do Presidente da CNI, Dr. Robson Braga de Andrade, que infelizmente não pode estar aqui nesse momento para recepcioná-la, Ministra, mas mandou cordiais saudações, então transmito em nome dele, gostaria de agradecer e colocar sempre à disposição do CNRH, do Ministério, dos seus parceiros, à ANA também, as nossas instalações, as nossas competências técnicas, recursos humanos, é uma satisfação para a CNI abrigar essa reunião do Conselho e outras que, eventualmente, forem necessárias de ter o nosso espaço físico cedido, porque interessa fundamentalmente a indústria participar ativamente de todos os debates envolvendo não só com o tema de recursos hídricos, água, mas também de todos os temas ambientais, já que são muito caros à indústria e ao desenvolvimento econômico, então, disponibilizo aqui nossa parceria e nossos recursos sempre que necessário. Gostaria de dizer brevemente que, do ponto de vista da CNI, estamos num momento muito positivo para tratar das questões ambientais, estamos com uma nova gestão, com uma nova gestão no Conselho de Meio Ambiente também, uma nova gestão operacional e com uma visão cada vez mais aberta de parceria com o Governo e com os outros representantes da Sociedade Civil para a construção de agendas positivas da Indústria na questão ambiental, e aproveitar também para parabenizar aqui a atuação da Ministra em Cancun, estivemos lá e vimos o quão importante foi a sua atuação para que pudéssemos sair de lá com os resultados alcançados, vimos que até o final da Conferência as expectativas de resultados eram mínimas e vimos que a Ministra foi peça chave nesse processo para termos decisões, as decisões alcançadas. Então, gostaria de desejar sucesso a essa reunião, terei que me ausentar para uma reunião agora, mas realmente sucesso aí nessa agenda pesada, à Ministra, Dr. Vicente e Dr. Silvano, agradeço a oportunidade de receber a reunião do Conselho e estamos à disposição sempre. </w:t>
      </w:r>
      <w:r>
        <w:rPr>
          <w:rFonts w:cs="Times New Roman" w:ascii="Times New Roman" w:hAnsi="Times New Roman"/>
          <w:b/>
          <w:sz w:val="24"/>
          <w:szCs w:val="24"/>
        </w:rPr>
        <w:t xml:space="preserve">O Sr. Silvano Silvério da Costa (Secretario Executivo do CNRH) – </w:t>
      </w:r>
      <w:r>
        <w:rPr>
          <w:rFonts w:cs="Times New Roman" w:ascii="Times New Roman" w:hAnsi="Times New Roman"/>
          <w:sz w:val="24"/>
          <w:szCs w:val="24"/>
        </w:rPr>
        <w:t xml:space="preserve">Passo também ao Dr. Vicente Andreu para uma saudação inicial. </w:t>
      </w:r>
      <w:r>
        <w:rPr>
          <w:rFonts w:cs="Times New Roman" w:ascii="Times New Roman" w:hAnsi="Times New Roman"/>
          <w:b/>
          <w:sz w:val="24"/>
          <w:szCs w:val="24"/>
        </w:rPr>
        <w:t>O Sr. Vicente Andreu, (Presidente da ANA) -</w:t>
      </w:r>
      <w:r>
        <w:rPr>
          <w:rFonts w:cs="Times New Roman" w:ascii="Times New Roman" w:hAnsi="Times New Roman"/>
          <w:sz w:val="24"/>
          <w:szCs w:val="24"/>
        </w:rPr>
        <w:t xml:space="preserve"> Bom dia a todos e todas as Conselheiras, gostaria de cumprimentar a Heloísa, nossa anfitriã, bom dia! Cumprimentar também o Silvano e a nossa Ministra Izabella Teixeira, eu também queria ressaltar não só esses aspectos em relação ao mandato da Ministra que a Heloísa bem colocou em relação à Cancun, mas também dar aqui o meu testemunho em relação ao esforço e o desejo da Ministra de que a agenda da água possa alcançar um nível de equivalência com outros temas ambientais, que acabam sendo predominantes, em particular quando tratado da água junto com temas da biodiversidade de florestas, inclusive a Ministra nas diversas reuniões com o secretariado que a gente tem oportunidade de participar, tem ressaltado que a água pode ser talvez o elemento que consiga produzir junto à sociedade, junto aos setores econômicos, uma articulação mais apropriada, mais adequada envolvendo esse tema da biodiversidade de florestas e também de água, e o segundo, o esforço para que a gente possa, além dessa sensibilização a respeito do tema de mudanças climáticas e dos seus efeitos, procurarmos no âmbito de recursos hídricos, nos capacitarmos para apresentar propostas efetivas relativas a esse tema, porque é uma grande concordância de que a água é, sem dúvida nenhuma, o vetor principal dos efeitos, das alterações das mudanças climáticas, mas nós ainda não temos conseguido apresentar propostas objetivas em relação ao tema e acho que isso é uma expectativa da sociedade brasileira e pela importância que o Brasil tem em relação aos aspectos ambientais, e o tema de meio ambiente é preponderante e, como a Ministra sempre diz, é o G1 em relação à questão ambiental, é muito importante que a gente também seja estimulada a tratar esse tema das mudanças climáticas através de propostas efetivas, temos uma grande expectativa nessa reunião de hoje, são vários temas importantes com destaque, do nosso ponto de vista, pra questão da discussão sobre o Plano da Margem Direita do Amazonas, não só pelo ponto em si do Plano da Margem Direita e pela importância que tem, são 2.500 Km² abordados num plano de recursos hídricos, ele já representa um avanço inclusive ao Plano do Araguaia-Tocantins, que eu tive oportunidade, quando secretário, apresentar a todos vocês e que foi aprovado também por esse Conselho, mas porque ele articula de forma mais efetiva, no nosso ponto de vista, todas as ações que acontecem nesse importante bioma sob a ótica de recursos hídricos, sejam as questões de natureza ambiental, as questões de natureza social e, principalmente, as interações econômicas nesse importante bioma, então, sem dúvida nenhuma, é uma reunião muito importante, é uma, assim como outras, mas eu acredito que essa em particular pela sua agenda, é uma reunião histórica e é a oportunidade que este Conselho tem de apresentar a sociedade brasileira o Plano, como é o Plano da Margem Direita do Amazonas, faz jus cada vez mais a importância que o Conselho e o tema da “água” vai ocupando na agenda política brasileira, então um grande abraço a todos vocês, vamos estar juntos aqui durante todo o dia de trabalho, aprovando as diversas resoluções e moções que estão na sua agenda e um forte abraço a todos. O </w:t>
      </w:r>
      <w:r>
        <w:rPr>
          <w:rFonts w:cs="Times New Roman" w:ascii="Times New Roman" w:hAnsi="Times New Roman"/>
          <w:b/>
          <w:sz w:val="24"/>
          <w:szCs w:val="24"/>
        </w:rPr>
        <w:t xml:space="preserve">Sr. Silvano Silvério da Costa (Secretario Executivo do CNRH) – </w:t>
      </w:r>
      <w:r>
        <w:rPr>
          <w:rFonts w:cs="Times New Roman" w:ascii="Times New Roman" w:hAnsi="Times New Roman"/>
          <w:sz w:val="24"/>
          <w:szCs w:val="24"/>
        </w:rPr>
        <w:t>Muito obrigada, Vicente, bom, eu passo imediatamente a palavra para a Ministra Izabella para ela fazer a abertura desse evento, e eu só queria dizer que nós temos aqui uma grande comissão ao lado do Comitê do Paranapanema, composto por alguns prefeitos, temos aqui quatro prefeitos municipais, o que é muito importante para nós aqui do Conselho, porque é uma forma de articular as questões federativas do Brasil, Municípios e Prefeitos com nosso tema de recursos hídricos, o que é muito importante, eu queria agradecer a presença dos prefeitos, bom, passo então a palavra para a Ministra Izabella para nos brindar aqui com a sua fala de abertura. A</w:t>
      </w:r>
      <w:r>
        <w:rPr>
          <w:rFonts w:cs="Times New Roman" w:ascii="Times New Roman" w:hAnsi="Times New Roman"/>
          <w:b/>
          <w:sz w:val="24"/>
          <w:szCs w:val="24"/>
        </w:rPr>
        <w:t xml:space="preserve"> Sra. Izabella Teixeira (Ministra do Meio Ambiente e presidente do CNRH) –</w:t>
      </w:r>
      <w:r>
        <w:rPr>
          <w:rFonts w:cs="Times New Roman" w:ascii="Times New Roman" w:hAnsi="Times New Roman"/>
          <w:sz w:val="24"/>
          <w:szCs w:val="24"/>
        </w:rPr>
        <w:t xml:space="preserve"> Bom, bom dia a todos, eu quero agradecer ao convite para participar dessa reunião aqui na CNI, eu acho Heloísa, que nós devemos estreitar cada vez mais o relacionamento com vocês, até porque eu tava conversando aqui, como os senhores viram, com o Silvano a respeito da Política Nacional de Resíduos Sólidos e tem aqui inclusive uma coisa que vai ser lançada sobre o Ministério, um folder, explicando a política, a regulamentação está pronta, o Presidente da República deverá assinar na semana que vem, é o que nós estamos esperando, e eu quero confessar que eu fiquei muito desgostosa quando tomei conhecimento de um e-mail que saiu de uma das federações ligadas à indústria, dizendo que a regulamentação proposta pelo Ministério seria um desastre, usando inclusive uma expressão de baixo calão, que eu fiquei bastante chateada como Ministra, até porque nós nunca nos furtamos, o Ministério do Meio Ambiente, a dialogar com ninguém, e a proposta foi discutida por todos os segmentos agora essa semana e as criticas foram absolutamente pontuais, eu estava sendo incisiva aqui com o Silvano, porque nós trabalhamos muito para conseguir fazer a regulamentação dessa política nos prazos que o Presidente estabeleceu e em nenhum momento, teve por parte do Ministério do Meio Ambiente, qualquer postura de não conciliar ou de procurar integrar os interesses de todos os segmentos envolvidos em relação à implementação da Política Nacional de Resíduos Sólidos, então eu, mais do que nunca, estou vendo aqui a Patrícia e outras pessoas que trabalham no CONAMA, eu nunca me furtei a conversar com nenhum segmento que interage com o Ministério do Meio Ambiente, e eu gostaria que qualquer questionamento fosse feito diretamente ao Ministério do Meio Ambiente e não em listas que circulam com comentários muito aquém da altura de várias das federações que são vinculadas e sempre tivemos a melhor relação com a indústria. Então, é com muita alegria que eu venho à CNI e espero sinceramente que a gente possa conversar a partir do próximo ano já numa pauta, o Ministério do Meio Ambiente, já numa pauta, realmente estruturante e se tiver necessidade de ampliar os espaços nós ampliaremos os espaços, agora, eu confesso que eu fiquei muito aborrecida, cheguei a ter uma discussão séria com meu secretário, porque eu falei, como que isso foi permitido? Nós tivemos que fazer uma intervenção para evitar um questionamento maior, então assim, não há, em nenhum momento, pelo menos da minha gestão como Ministra, e tenho certeza que quem me suceder o fará também, nenhuma restrição de diálogo com qualquer segmento, qualquer segmento produtivo, social, não-governamental, o que seja, e governamental, para discutir as políticas ambientais do país, eu fico muito alegre que essa reunião aconteça aqui e que você tenha conversado comigo antes dizendo que a sua diretoria é a diretoria que vai recepcionar, porque nós temos muito que fazer juntos, tá? Muito! O trabalho não é pequeno, para um país que tem a importância do Brasil, não só nacionalmente como internacionalmente, na questão ambiental. Eu fico muito feliz que você tenha feito a referência aqui à Cancun, porque Cancun realmente foi uma vitória, uma vitória de todos os países envolvidos, nós saímos daqui com uma visão muito crítica da Conferência, e você esteve lá e viu o movimento, a complexidade do movimento e foi uma vitória para o Brasil, que foi responsável por um processo político-estratégico desenhado pela Cher, pela Presidente da Conferência, nós fizemos parte, ela selecionou 10 países que foram os países que coordenaram a interlocução política, isso significa dizer que para uma Ministra de Meio Ambiente, junto com a chancelaria brasileira, que foi uma tremenda parceria, para que nós pudéssemos fazer isso junto com o Ministério da Ciência e Tecnologia, é importante que todos os segmentos que se vêem na discussão sobre mudanças climáticas estivessem participando e presentes e sinalizando nos grupos de trabalho, naquilo que vocês influenciaram e a indústria teve uma participação importante, porque eu fui informada disso. Então, eu acho que esse é um exemplo de que a questão das mudanças climáticas como nós apresentamos lá, uma coisa é a negociação internacional, mas eu tive oportunidade de fazer um discurso e dizer na hora que o Presidente Lula tinha assinado o decreto com o cenário de redução de emissão do Brasil até 2020 e eu fui cumprimentada por quase todos os países, e esse decreto, não é uma questão do Ministério da Justiça, to vendo aqui o Byron, do Ministério da Fazenda, não é uma questão do Ministério do Meio Ambiente, é uma questão da sociedade brasileira, todos os planos setoriais ou aqueles que ainda faltam ser feitos, vão ser acordados até 2011, para que o Brasil faça de maneira sólida, com folgas, com cenários econômicos, a transição para uma economia de baixo carbono, e a indústria é parte disso, tava lá o pessoal do setor empresarial, e você representa isso, eu conversei com vários e todo mundo muito animado, porque isso significa que para o Brasil sinalizar novos parâmetros de competitividade e é isso que nós temos que buscar, nós temos que buscar novos parâmetros de competitividade, porque a questão ambiental, ela condiciona, ela não restringe competitividade, nem desenvolvimento, e ela coloca o país numa nova perspectiva, então tem um trabalho longo a ser feito na execução da Política Nacional de Mudanças Climáticas e parte disso tem haver com esse tema que é o Conselho, que nós temos aqui uma missão importantíssima de fazer o Conselho estar mais próximo e a Agenda da Água estar mais inserida no contexto da governança climática no Brasil, e é na governança internacional, o Brasil avançou de maneira significativa em torno das questões de mudanças climáticas nos últimos dois anos, e só quem vai lá fora vê a extensão do que é o significativo, porque começa a ter a oportunidade de comparar com outros 194 países, e aí você percebe o que o Brasil está fazendo, o que nos qualifica na mesa de negociação, porque nós estamos fazendo, nós estamos realizando e negociando, o que dá outro tom para o processo, os desafios são enormes, mas entendo eu, que mesmo de 2009 pra cá, quando o Brasil assume as metas e depois o Congresso Nacional recepciona a Política Nacional de Mudanças Climáticas e agora cria o Fundo-Clima, e agora a gente trabalha a questão do Fundo-Clima já com o decreto que o regulamentou e semana que vem eu instalo o Comitê do Fundo-Clima, então todas as questões de adaptação e investigação serão trabalhadas com o primeiro fundo constituído por um país que faz uso de recursos da atividade de petróleo, do lucro da atividade de petróleo, parte disso que era destinada ao Ministério do Meio Ambiente, nós negociamos e o Presidente Lula entendeu que isso deveria ser alocado para implementar medidas de investigação e adaptação no Brasil, a Agenda da Água tem que tá lá, há um caminho a ser construído, na implementação, do que a gente chama de Política Nacional de Mudanças Climáticas e de todo esse conjunto de acordos setoriais e na convergência de outras políticas, em particular, a de resíduos sólidos, que também demandará uma parceria muito sólida do setor público com o setor empresarial, o mecanismo de logística reversa, os acordos setoriais, como é que você vai definir isso? Qual é a capacidade de investimento? Tudo será negociado caso a caso, e isso tem que tá refletido nessa estratégia do Brasil de redução das emissões e de transição para economia de baixo carbono, nós tivemos os cuidados, nos últimos dois anos, no Ministério do Meio Ambiente, de que todas as políticas que nós estamos lançando, elas estão ligadas à questão climática, nós estamos procurando construir coerência, agora vai ser lançado o Plano de Produção e Consumo Sustentável, que vocês também participaram das consultas públicas, a Indústria tem sido muito atuante, e todo o Plano está desenhado a partir do acordo de Marrakesh, que nós somos também signatários do Acordo das Nações Unidas voltado pra questão também de conciliar o processo de execução da Política Nacional de Mudanças Climáticas. O que é isso? Além de coerência na gestão, é você reduzir custos, é você não ter sobreposição de iniciativas, é você poder agregar resultados em torno disso e, mais uma vez, a agenda de recursos hídricos precisa estar engajada nesse processo, porque a discussão em torno de produção e consumo sustentável passa pela questão de recursos hídricos e pela questão urbana, de maneira bastante estratégica, é o que nós temos, porque tem haver com a mudança de comportamento, tem haver com aquilo que vocês também são nossos parceiros, de influenciar desde produtos ambientalmente mais adequados até uma mudança de comportamento por uma opção de consumo que seja mais sustentável. Então, essas coisas todas estão sendo colocadas sob a mesa nesse momento e é importante que este Conselho, que teve uma trajetória nos últimos oito anos, absolutamente fantástica, pelo o que eu vi dos números, e eu fiz essa comparação também com o CONAMA, nós fizemos uma avaliação do CONAMA, do que aconteceu no CONAMA e do que aconteceu no CNRH nos últimos três anos, Byron é membro, Patrícia é membro do CONAMA, vocês viram qual é a diferença, o que tá acontecendo de diferente, aqui também, o Silvano tava me dizendo que este Conselho tem uma média de aprovação de resolução em torno de seis resoluções/ano, este ano os senhores devem chegar à 13, o que mostra o engajamento do Conselho em questões que são absolutamente essenciais, como foi ano passado o Plano Araguaia-Tocantins e como é hoje a discussão da Margem Direita do Amazonas, e porque que eu estou dizendo isso? Essa é uma questão essencial, porque nós vamos ter que discutir energia nesse país e vamos ter que discutir energia num outro patamar, com um crescimento médio entre, 5,5, entre 4,5 e 7%, eu vou ser generosa nesses intervalos, já que o Presidente vai deixar o governo com um crescimento de 7,5% ao ano, significa dizer, nos cenários mais conservadores de energia, que teremos aí uma adicionalidade de energia em torno de 5000 MHz/ano, e nos menos conservadores em torno de seis a sete mil, essa energia, parte dela, pelo menos até 2020, em tomada a decisão com vista no cenário de 2030 passa pela hidroeletricidade e não dá pra continuarmos discutindo geração de hidroeletricidade nesse país com achismos, com achismos, ou só baseado em estudos que são relacionados ao licenciamento ambiental, a visão estratégica da bacia parte do planejamento que este Conselho aprova e que oferece ao Ministério do Meio Ambiente novas bases de diálogos com as políticas setoriais, em particular, a política de energia e a política de transportes, além da política de irrigação, enfim... São patamares que estão ganhando contornos mais estratégicos no diálogo que eu chamo intersetoriais ou entre políticas públicas, então tem um papel desse Conselho, que eu relevo, aliás, eu elevo como algo absolutamente estratégico, de uma discussão que precisa estar mais integrada com a Agenda Ambiental, porque é a maneira de você tornar os instrumentos da Política de Recursos Hídricos, como no caso da outorga, mais convergidos. Convergentes, perdão, com o licenciamento ambiental e com a discussão estratégica, por exemplo, de leilões, essa semana o IBAMA liberou licenças ambientais pro leilão de energia hidroelétrica, quer dizer, é o primeiro leilão que vai ser feito sem energia fóssil, sem fonte fóssil. A discussão que tá agora é uma nova liminar para proibir a licença ambiental usando argumentos do TCU, foi tudo combinado, discutido previamente com o Tribunal de Contas da União, os estudos foram todos discutidos com o Tribunal de Contas da União, o Tribunal de Contas da União recepcionalizou, inclusive a questão </w:t>
      </w:r>
      <w:r>
        <w:rPr>
          <w:rFonts w:cs="Times New Roman" w:ascii="Times New Roman" w:hAnsi="Times New Roman"/>
          <w:i/>
          <w:iCs/>
          <w:sz w:val="24"/>
          <w:szCs w:val="24"/>
        </w:rPr>
        <w:t>interspiris</w:t>
      </w:r>
      <w:r>
        <w:rPr>
          <w:rFonts w:cs="Times New Roman" w:ascii="Times New Roman" w:hAnsi="Times New Roman"/>
          <w:sz w:val="24"/>
          <w:szCs w:val="24"/>
        </w:rPr>
        <w:t xml:space="preserve">, e porque disso? Porque, se alguém leu o parecer, eu não li o parecer, porque isso não foi me dito e não é o papel do Ministro ficar intervindo no licenciamento, mas o parecer tinha uma solidez, e o IBAMA, agora toma decisão por colegiado, do licenciamento ambiental, não é decisão mais única do presidente, tem um rito, há semelhança do que existe para concessão de outorga na ANA, é uma decisão de diretoria, com relato feito, com ata feita, com quem é o coordenador técnico da área faz a exposição técnica, assim que se aprovam licenças ambientais e, estranhamente, pessoas ficam dizendo o contrário sobre as licenças ambientais que estão sendo dadas, a importância desse Plano, que hoje vai ser objeto de apreciação na Reunião Extraordinária, é porque ele vai balizar uma série de discussões sobre integração de modais na área de transportes, sobre acesso à recursos hídricos, sobre geração de energia elétrica, que são discussões estratégicas para a sustentabilidade e o desenvolvimento desse país e para embasar o licenciamento ambiental em novas bases, porque os estudos ambientais passam a ser dirigidos para questões que são identificadas estrategicamente, e também pelo Plano da Margem Direita, como foi feito no Araguaia-Tocantins, eu me lembro que todo mundo questionou muito o Belo Monte, ainda se questiona, e ninguém discutiu que os senhores aprovaram um Plano e que o Presidente da República imediatamente acolheu, excluindo, dentro de parte do Araguaia todo o aproveitamento hidroelétrico, tem algo errado, porque os parâmetros estão colocados aí e as discussões estão sendo conduzidas pelos senhores de maneira sólida, séria, tecnicamente, absolutamente bem estruturada pelo trabalho da ANA e da SRHU e isso não está aparecendo no processo de tomada da decisão, pelo menos pela percepção que a sociedade tem sobre o uso das questões, dos chamados usos das questões ambientais no processo de formulação de políticas públicas, questões ambientais </w:t>
      </w:r>
      <w:r>
        <w:rPr>
          <w:rFonts w:cs="Times New Roman" w:ascii="Times New Roman" w:hAnsi="Times New Roman"/>
          <w:i/>
          <w:iCs/>
          <w:sz w:val="24"/>
          <w:szCs w:val="24"/>
        </w:rPr>
        <w:t>lato senso</w:t>
      </w:r>
      <w:r>
        <w:rPr>
          <w:rFonts w:cs="Times New Roman" w:ascii="Times New Roman" w:hAnsi="Times New Roman"/>
          <w:sz w:val="24"/>
          <w:szCs w:val="24"/>
        </w:rPr>
        <w:t xml:space="preserve">, quando eu falo de meio ambiente eu falo de recursos hídricos também, eu sou de uma época que tinha um Sistema só, tem dois Sistemas, o que deixa o Ministro as vezes em crise, o Ministro tem que saber como lidar com os dois Sistemas para dialogar, o que é um dos desafios, certamente que nós vamos ter que deixar mais explícitos e este Conselho tem um papel estratégico, esse Conselho tem um papel essencial em pavimentar um caminho de integração com o CONAMA, mas mais do que o CONAMA, fazer integrar as políticas setoriais no dia-a-dia das questões ambientais, a partir de uma visão da gestão estratégica de recursos hídricos, vocês têm uma contribuição imensa, imensa, eu faço uso disso, tremendamente, das decisões, da questão do São Francisco, da questão, agora, do desafio de monitoramento de barragens, isso vai ser um outro estágio de debate, importante pra ANA, importante pro Ministério do Meio Ambiente, importante pro Conselho Nacional de Recursos Hídricos, e que nós temos que dar contornos absolutamente estratégicos sobre a sustentabilidade e o desenvolvimento, o Governo tem essa responsabilidade com a sociedade, de fazer com que o Conselho tenha uma projeção maior e um espaço maior de diálogo com todos os segmentos que eventualmente se sintam excluídos, que é o caminho de você poder fazer uma inclusão no debate de políticas públicas, por isso que eu digo, quando eu cheguei ao Ministério de Meio Ambiente, quando eu voltei ao Ministério do Meio Ambiente, que é a minha casa, que eu trabalho nele desde quando foi criado em 1985, o primeiro Ministério do Meio Ambiente, então, portanto, as pessoas gostam de fazer crítica, pelo contrário, eu ajudei a criar, tá? Então, eu to no Ministério do Meio Ambiente desde 85, muitos dos senhores nem trabalhavam com isso, acho que o Roberto trabalhava, certamente, os recursos hídricos eram conduzidos pela Lúcia Porreca, tá? Não sei mais nem onde anda a Lúcia. Tá no Espírito Santo. Era ela quem conduzia na estância federal, e o máximo que se falava de Comitê de Bacia era o CEIVAP, tá bom? Então eu sou dessa época e o Ministério do Meio Ambiente sequer recepcionava desenvolvimento urbano e meio ambiente, era o famoso MDU, recepcionava essa discussão de recursos hídricos, no formato que existe hoje e eu não sou tão velha assim, de 85 pra cá, não tem tanto tempo assim, pra ver a transformação que esse país fez, eu sou sempre precoce, eu falo sempre isso, a transformação que esse país tem em relação à agenda ambiental e a agenda de recursos hídricos, os desafios que estão sendo colocados, é bom fazer essa reflexão, pra todo mundo entender o papel estratégico que os senhores têm de dar uma mudança de escala, na relação do setor de recursos hídricos e meio ambiente, este Conselho tem esse papel, este Conselho é que tem o papel de formular de maneira estratégica a inserção dos recursos hídricos numa Agenda mais ampla de sustentabilidade e que você está inserindo biodiversidade com a vitória de Nagoya, clima com a questão de Cancun e outras tantas, a questão de comunicação ambiental num outro patamar, que é um desafio monumental, de produzir gestão ambiental corporativa próxima da gestão ambiental pública, este país discutiu gestão ambiental por muitos anos na instância pública e não tem os mecanismos de convergência entre a gestão pública e a gestão privada, gestão corporativa onde se avançou muito, quem participou das discussões de 90, com vista a 92, a famosa Rio 92, sabe o pouco que se tinha em torno do setor privado no país, tinha-se setorialmente, me lembro, ABIQUIM, ABIN, mas discussões muito pontuais, muito pontuais. Hoje, você tem um patamar de gestão ambiental corporativa e o conceito de sustentabilidade oferecido pelo setor privado e coisas absolutamente fantásticas que você vai ao exterior, você vê como isso acontece, como é que o Brasil se coloca, e você não tem esses mecanismos sólidos construídos de participação, de convergência nesses dois segmentos, e tão pouco, os conselhos são ainda os espaços que você permite de uma certa forma avançar, mas isso não tá recepcionado em todas as instâncias do Sistema Nacional de Meio Ambiente, por exemplo, isso é uma grande dificuldade como os conselhos que foram pensados pelo SISNAMA, também acabaram por se perder, do ponto de vista estratégico, de inclusão de todos os segmentos para um diálogo político, a chamada inclusão política para o diálogo estratégico com os formuladores de políticas públicas, isso é um exercício, que o Sistema Nacional de Recursos Hídricos moldou de uma maneira diferente do Sistema Nacional de Meio Ambiente, a organização do Sistema Nacional de Recursos Hídricos é extremamente desafiadora, mas também provocativa no sentido de que você tem que procurar o Ministério do Meio Ambiente em particular, construir os canais de diálogo e esses canais ainda não foram consolidados, esse é um dos </w:t>
      </w:r>
      <w:r>
        <w:rPr>
          <w:rFonts w:cs="Times New Roman" w:ascii="Times New Roman" w:hAnsi="Times New Roman"/>
          <w:i/>
          <w:iCs/>
          <w:sz w:val="24"/>
          <w:szCs w:val="24"/>
        </w:rPr>
        <w:t>handicaps</w:t>
      </w:r>
      <w:r>
        <w:rPr>
          <w:rFonts w:cs="Times New Roman" w:ascii="Times New Roman" w:hAnsi="Times New Roman"/>
          <w:sz w:val="24"/>
          <w:szCs w:val="24"/>
        </w:rPr>
        <w:t xml:space="preserve"> que nós temos e que é um desafio para o próximo governo de fazer isso avançar, mas com foco, não adianta fazer isso avançar de maneira espalhada, porque na realidade você precisa de foco, senão você não agarra os temas como mudanças climáticas, como a questão estratégica de convergência dos instrumentos da Política Nacional de Recursos Hídricos com a Política Nacional de Meio Ambiente, como a questão estratégica de fazer valer o planejamento de recursos hídricos no contexto de planejamento ambiental, vocês avançam com os recursos hídricos e o planejamento ambiental ainda está muito aquém do que é, embora seja mais antigo, mas ele perdeu um time e a própria organização sistêmica dessa planejamento, que a gente precisa resgatar, é uma das funções do CONAMA, que também precisa se reestruturar, isso são desafios que são colocados na mesa, como eu disse, eu cheguei ao Ministério do Meio Ambiente, eu não tinha interlocução no Ministério do Meio Ambiente com os setores, não existia espaço pra isso, hoje os senhores se sentam, pelo menos o pessoal do CONAMA, e conversam com a Secretária Executiva, com o Secretário Executivo, previamente a toda reunião, é o primeiro espaço que foi construído de diálogo político, e outros espaços vão ser construídos, e este Conselho tem que também demandar isso, é uma demanda que vocês precisam ter dos segmentos da área de recursos hídricos no diálogo com o Ministro ou com o Secretário Executivo em torno de construir esse processo de inclusão, como nós estamos fazendo também com o Congresso Nacional, a Ministra passou a atender, né? Eu tenho atendimento semanal de deputados e senadores, esse espaço está aberto novamente no Ministério, se fechou, por incrível que pareça, tinha se fechado, o que é, no meu ponto de vista, numa visão muito míope daquilo que é sustentabilidade, as práticas políticas pra você construir uma agenda sólida de sustentabilidade, teremos uma Rio+20, que ontem foi me perguntado se era a Conferência do mico, eu disse que não, mas eu sou uma crítica do nome, porque dá uma idéia que você vai 20 anos, se olha pro passado, quando a Conferência tá moldada pra olhar pro futuro, e esta agenda de recursos hídricos, não está na centralidade do debate da reunião Rio+20, porque tem também temas muito, vamos chamar assim, inquietantes, porque é uma Conferência que está moldada para discutir “economia verde”, que ninguém sabe ao certo o que é isso, e aí tem um debate que eu convido a Indústria a capitanear. Ontem, eu falei com alguns empresários: capitaneiem o debate no Brasil sobre economia verde, entendam o que significa isso, o Brasil não é um país que pega coisas internacionalmente e vai pegar e rebater aqui e repetir, ao contrário, nós somos o G1 em meio ambiente e por isso temos aí a reflexão estratégica de influenciar esse debate internacional e nacionalmente e regionalmente falando, então vem ai a economia verde, que vocês perguntaram pra mim, eu tenho os conceitos das Nações Unidas, agora, o que acontece aqui dentro, é um debate. Outro debate que vem é a erradicação da pobreza e aí são coisas que o Brasil tem mais facilidade de trabalhar e de envolver-se, mas que também, o que a gente chama, os temas substanciais da Conferência são todos moldados, tem uma reunião essa semana no Chile, tem outra reunião, essa segunda semana de janeiro em Nova Iorque, ou seja, 2011 será um ano marcado por discussões de Rio+20 e que nós temos que ter uma aproximação absolutamente estratégica com a indústria e com este Conselho. Um terceiro tema que virá é a governança ambiental, esse sim, um tema chave pro Brasil, né? Porque é uma tema que vai estar repensando as estruturas de governança do meio ambiente, no contexto do desenvolvimento sustentável, e se nós estamos repensando isso, nós temos que repensar também a inserção da variável de recursos hídricos nesse sistema global, porque esse trabalho em fóruns específicos e isso não está sendo conduzido de uma maneira estratégica, e isso estará na mesa ano que vem, imagino que esse Conselho, eu sugeriria que este Conselho, pudesse se debruçar, ou destacar uma comissão para ter interlocução com o Governo Federal em torno da Rio+20, porque senão ficarão para trás, porque tem-se muito pouco tempo, um ano, porque em maio ou junho ou julho, depende aí agora das eleições de alguns países, França, Estados Unidos, enfim, tão vendo qual é o melhor desenho, mas é óbvio que a gente precisa ter uma, construir com o Ministério do Meio Ambiente, o Ministério do Meio Ambiente e seus conselhos, seus parceiros, nós precisamos construir uma visão mais estratégica sobre uma reflexão, sobre esses temas, e como é que nós vamos influenciar ou queremos influenciar uma pauta que é definida internacionalmente, mas que o Brasil tem papel importante e preponderante nesse processo? Não seremos apenas o anfitrião, seremos aqueles que vamos conduzir o debate, esse novo debate internacional, que obviamente carrega biodiversidade de um lado e carrega clima do outro, isso é óbvio, mas não é uma reflexão que está dirigida, tá dirigida para economia verde, que envolve diretamente os usuários de recursos hídricos, tá dirigida, envolve a indústria, envolve a sociedade civil, envolve uma formulação mais estratégica sobre o conceito de desenvolvimento sustentável e a questão das mudanças climáticas, influenciando isso de uma maneira completamente diferente do que foi a 20 anos atrás, do que foi o processo de negociação da convenção, e eu participei, então eu sei o que eu estou dizendo, então, na realidade, eu acho que tem aqui uma tremenda oportunidade, o governo vai se concluir daqui a 14 dias, agora eu já estou que nem o Presidente Lula, fazendo contagem regressiva, daqui a 14 dias, até lá, nós deixaremos ainda todos os decretos de licenciamento ambiental, os novos decretos, as novas regras de licenciamento ambiental para setores, são regras setoriais, o que é uma nova abordagem, porque o que acontece no mundo da exploração de petróleo e gás, </w:t>
      </w:r>
      <w:r>
        <w:rPr>
          <w:rFonts w:cs="Times New Roman" w:ascii="Times New Roman" w:hAnsi="Times New Roman"/>
          <w:i/>
          <w:iCs/>
          <w:sz w:val="24"/>
          <w:szCs w:val="24"/>
        </w:rPr>
        <w:t xml:space="preserve">offshore, </w:t>
      </w:r>
      <w:r>
        <w:rPr>
          <w:rFonts w:cs="Times New Roman" w:ascii="Times New Roman" w:hAnsi="Times New Roman"/>
          <w:sz w:val="24"/>
          <w:szCs w:val="24"/>
        </w:rPr>
        <w:t xml:space="preserve">não é o que acontece no decreto de linha de transmissão e muitas das resoluções do CONAMA estão vencidas, porque elas foram feitas há 10 anos, 15 anos atrás, onde os modelos de decenais, só no setor elétrico, nós já tivemos dois modelos no setor elétrico, depois das resoluções que tratam disso, então isso está extemporâneo, então nós teremos esses decretos, o Presidente deve assinar, devemos ter outro decreto do Plano Nacional de Contingência, que resolve a questão de petróleo, vamos ter a questão de acidentes, em função do que aconteceu no acidente no México, né? No Golfo do México. Teremos a Política Nacional de Resíduos Sólidos, e aqui, o reconhecimento meu, do esforço de toda a equipe do Ministério, conduzido pelo Silvano, mas de toda a equipe do Governo, porque eu sei que muitos Ministérios se envolveram diretamente e por isso eu fiquei tão triste quando li a crítica vindo de um setor da indústria, né? Porque, aliás, inclusive, fizeram a crítica com base no documento errado, quem vazou, vazou o documento errado, então eu chamo isso de mediocridade política, tá? Porque bastava ligar e falar assim, queremos ir ao seu gabinete, que eu sentaria e entregaria todos os documentos. É o </w:t>
      </w:r>
      <w:r>
        <w:rPr>
          <w:rFonts w:cs="Times New Roman" w:ascii="Times New Roman" w:hAnsi="Times New Roman"/>
          <w:i/>
          <w:iCs/>
          <w:sz w:val="24"/>
          <w:szCs w:val="24"/>
        </w:rPr>
        <w:t>wikileaks</w:t>
      </w:r>
      <w:r>
        <w:rPr>
          <w:rFonts w:cs="Times New Roman" w:ascii="Times New Roman" w:hAnsi="Times New Roman"/>
          <w:sz w:val="24"/>
          <w:szCs w:val="24"/>
        </w:rPr>
        <w:t xml:space="preserve">, mas é um </w:t>
      </w:r>
      <w:r>
        <w:rPr>
          <w:rFonts w:cs="Times New Roman" w:ascii="Times New Roman" w:hAnsi="Times New Roman"/>
          <w:i/>
          <w:iCs/>
          <w:sz w:val="24"/>
          <w:szCs w:val="24"/>
        </w:rPr>
        <w:t>wikileaks</w:t>
      </w:r>
      <w:r>
        <w:rPr>
          <w:rFonts w:cs="Times New Roman" w:ascii="Times New Roman" w:hAnsi="Times New Roman"/>
          <w:sz w:val="24"/>
          <w:szCs w:val="24"/>
        </w:rPr>
        <w:t xml:space="preserve"> bobo, não é um </w:t>
      </w:r>
      <w:r>
        <w:rPr>
          <w:rFonts w:cs="Times New Roman" w:ascii="Times New Roman" w:hAnsi="Times New Roman"/>
          <w:i/>
          <w:iCs/>
          <w:sz w:val="24"/>
          <w:szCs w:val="24"/>
        </w:rPr>
        <w:t>wikileaks</w:t>
      </w:r>
      <w:r>
        <w:rPr>
          <w:rFonts w:cs="Times New Roman" w:ascii="Times New Roman" w:hAnsi="Times New Roman"/>
          <w:sz w:val="24"/>
          <w:szCs w:val="24"/>
        </w:rPr>
        <w:t xml:space="preserve"> mais estratégico, que, aliás, é muito divertido, tá? E, aliás, eu to citada no</w:t>
      </w:r>
      <w:r>
        <w:rPr>
          <w:rFonts w:cs="Times New Roman" w:ascii="Times New Roman" w:hAnsi="Times New Roman"/>
          <w:i/>
          <w:iCs/>
          <w:sz w:val="24"/>
          <w:szCs w:val="24"/>
        </w:rPr>
        <w:t xml:space="preserve"> wikileaks</w:t>
      </w:r>
      <w:r>
        <w:rPr>
          <w:rFonts w:cs="Times New Roman" w:ascii="Times New Roman" w:hAnsi="Times New Roman"/>
          <w:sz w:val="24"/>
          <w:szCs w:val="24"/>
        </w:rPr>
        <w:t xml:space="preserve">, tá? To eu e a embaixadora Vera, to lá na discussão sobre o que seria a avaliação do grupo, da reunião do BASIC, que é o Brasil, África do Sul, Índia e China, de clima, na China, e que tanto eu, quanto ela, fomos muito vagas nos comentários, então... (risos), achei ótimo, me diverti, to lá, todo mundo tá citado no </w:t>
      </w:r>
      <w:r>
        <w:rPr>
          <w:rFonts w:cs="Times New Roman" w:ascii="Times New Roman" w:hAnsi="Times New Roman"/>
          <w:i/>
          <w:iCs/>
          <w:sz w:val="24"/>
          <w:szCs w:val="24"/>
        </w:rPr>
        <w:t>wikileaks</w:t>
      </w:r>
      <w:r>
        <w:rPr>
          <w:rFonts w:cs="Times New Roman" w:ascii="Times New Roman" w:hAnsi="Times New Roman"/>
          <w:sz w:val="24"/>
          <w:szCs w:val="24"/>
        </w:rPr>
        <w:t>, deixa eu te dizer, todo mundo, se você pesquisar, e lá eles tiraram inclusive do site, tá hospedado agora na Suíça, né? Você não consegue entrar como era antes, mas enfim, até o Presidente Lula citou ontem, que ele vai, que vazou o balanço dele, que não precisa procurar no</w:t>
      </w:r>
      <w:r>
        <w:rPr>
          <w:rFonts w:cs="Times New Roman" w:ascii="Times New Roman" w:hAnsi="Times New Roman"/>
          <w:i/>
          <w:iCs/>
          <w:sz w:val="24"/>
          <w:szCs w:val="24"/>
        </w:rPr>
        <w:t xml:space="preserve"> wikileaks</w:t>
      </w:r>
      <w:r>
        <w:rPr>
          <w:rFonts w:cs="Times New Roman" w:ascii="Times New Roman" w:hAnsi="Times New Roman"/>
          <w:sz w:val="24"/>
          <w:szCs w:val="24"/>
        </w:rPr>
        <w:t xml:space="preserve"> que ele vai entregar isso sem problema nenhum, mas, enfim, nós teremos resíduos sólidos, tem um conjunto ainda de medidas e todas essas medidas que vão sair até dezembro, até o final de dezembro, porque o governo tem catadores, tem um Programa Pró-Catador, o governo agora tá, como é que fala, o governo agora tá ultimando, correndo atrás, pra poder fechar todas as negociações, o importante é o seguinte, dos temas do Ministério do Meio Ambiente, pelo menos do que tá aqui na minha cabeça, todos os senhores tem intervenção, direta ou indiretamente, na Agenda de Recursos Hídricos, será, é, de alguma forma, tocada, por esse processo, o Plano, nós vamos lançar um Manual de Avaliação Estratégica, como todas as diretrizes de avaliação ambiental estratégica pro País, isso, eu lanço, acho que na próxima semana, tá também num processo de ampla consulta pública, pra acabar com essa história de achar que a Avaliação Ambiental Estratégica é um instrumento para suplementar licenciamento ambiental, tá? Acaba com isso! Colocar o que que é o instrumento de fato, sai também, tem mais alguma coisa, tem o Plano de Consumo Sustentável, que eu sugeriria que fizesse uma reflexão, não sei se esse Conselho deveria ter uma Câmara de Reflexão, uma Câmara Técnica, é... pensar dói, já me disse uma vez uma amiga minha, mas assim, queridíssima amiga, mas assim, é importante que tenha um conjunto de pessoas que possa estar refletindo sobre a interação entre políticas públicas e o papel do CNRH, falta essa, as pessoas estão muito acostumadas a ser meio cartesianas, é uma influência de Descartes, separar a alma do corpo aí cada um pensa setorialmente, o processo de reflexão é extremamente importante, para que os conselhos possam, na realidade trabalharem coisas, numa visão mais estratégica, além da demanda do dia-a-dia que é pontuada legitimamente por todos os setores, não tenho nenhuma crítica à isso, acho inclusive que isso é uma coisa que falta ao CONAMA, uma instância de reflexão, de pensar sobre os desafios da agenda ambiental e da agenda de recursos hídricos, então vem coisas, todas as coisas que vão sair, impactam os senhores, de alguma forma a agenda de recursos hídricos estará sendo tratada, não é só pelas resoluções do Conselho, além da de resíduos sólidos, enfim, mas um arcabouço novo que virá para gerir a questão ambiental e a questão de recursos hídricos, a partir do próximo governo, e isso vai ser concluído, vai ser deixado, e eu sugeriria e convidaria este Conselho à fazer um debate sobre alguns temas de uma maneira realmente mais reflexiva, não que eu quero isso, eu quero aquilo, mas uma reflexão sobre os desafios do Brasil e da agenda de recursos hídricos, considerando esses novos patamares que o Presidente, o Governo do Presidente Lula oferece para todos nós, quer dizer os resultados, os números, cada vez que se debruça pelos números a gente fica mais impressionado sobre os desafios, os novos desafios. Hoje de manhã eu estava vendo os comentários sobre a classe C, eu estou impressionadíssima com os números que, duas vezes o que a classe A/B e classe D juntas vão consumir e etc., ou seja, a pressão que vem daí é uma reflexão importante, que as pessoas não estão preocupadas, é, eu gostaria que o Ministério tivesse nos seus Conselhos uma instância de reflexão de subsídios, com um pensamento mais estratégico, sobre a questão ambiental e sobre a questão de recursos hídricos, então é um convite que eu faço aos senhores, parabenizo a todos, espero que a marca dos 13, das 13 Resoluções, sejam, a marca seja, alcançada, também parabenizo aí o pessoal do novo Comitê do Paranapanema, né? Quem são as pessoas que vieram? Do Paranapanema, quem são? Quatro prefeitos? (prefeitos se levantam) Nossa! É um Comitê enorme, meu Deus do céu, parabéns! (Palmas!) Realmente, eu os parabenizo, acho que é, é um dos caminhos, das experiências mais bem sucedidas que eu conheço, em termos de discussão e de consolidação, demora um pouquinho às vezes, mas faz bem, quando acontece, acontece de maneira sólida. É o segundo Comitê e eu sugeriria, além da, vai ter a instituição da Conferência Nacional das Águas, e esse é outro processo importante, em função da Conferência Nacional de Meio Ambiente, as conferências serão retomadas, então, tem que haver aí um espaço de integração, porque enlouquece, quem tem que cuidar das duas fica enlouquecido e na realidade não é só realizar as conferências, é como você traduz isso em ações concretas, os resultados em ações de políticas públicas, então tem aí uma reflexão, Silvano, que você vai ter que de alguma forma conduzir, com o pessoal lá da SAIC, enfim, e o mais interessante, que eu acho, que é um desafio para 2011, é o Plano Nacional de Segurança de Barragens, que vai trabalhar com atribuições do Conselho e da ANA, em novo patamar, isso é absolutamente essencial, que a gente, é o que eu chamo de </w:t>
      </w:r>
      <w:r>
        <w:rPr>
          <w:rFonts w:cs="Times New Roman" w:ascii="Times New Roman" w:hAnsi="Times New Roman"/>
          <w:i/>
          <w:sz w:val="24"/>
          <w:szCs w:val="24"/>
        </w:rPr>
        <w:t>scale up</w:t>
      </w:r>
      <w:r>
        <w:rPr>
          <w:rFonts w:cs="Times New Roman" w:ascii="Times New Roman" w:hAnsi="Times New Roman"/>
          <w:sz w:val="24"/>
          <w:szCs w:val="24"/>
        </w:rPr>
        <w:t xml:space="preserve">, a gente mudou de patamar, vamos mudar de patamar, e tenho certeza que esse Conselho vai recepcionar debates, com perspectivas complemente diferenciadas, o que vai oferecer ao debate ambiental também um novo horizonte, minhas expectativas é que a gente possa, realmente, ter um novo patamar de debates sobre desenvolvimento, meio ambiente e recursos hídricos, e parte disso está sobre a responsabilidade dos senhores, então eu cumprimento mais uma vez a Heloísa, agradeço a acolhida, usarei mais essa sala, porque ela é ótima, né? E é bom que deixa todo mundo próximo, quero, gostaria muito, que você realmente, fizesse uma listagem, fizesse uma Agenda da CNI, lembre sempre que o Ministério do Meio Ambiente estará sempre de portas abertas para conversar, sempre, sempre. Eu converso com Deus e todo mundo, não tem nenhum problema pra falar comigo, aliás, é uma coisa que eu aprendi cada vez mais com o Presidente Lula e acho que vocês tem um dever importante de subsidiar o Ministro que estiver no Ministério do Meio Ambiente, com posições mais provocativas no ponto de vista estratégico e se aproximarem mais da instância política do Ministro, é uma recomendação que eu faço a esse Conselho, esse Conselho é por demais importante e ele precisa ter uma visibilidade política, com essas novas Agendas que estão colocadas, não só a questão climática, a questão da biodiversidade, ou seja, não há distância, é uma convergência só, única, em torno da sustentabilidade, então convido os senhores, a estarem mais, a serem mais, a atuarem mais politicamente na instância, perante o Ministro do Ministério do Meio Ambiente, de tal maneira que ele possa fazer uso desse espaço político na construção de políticas públicas, de maneira mais sólida e com menos desgaste, tenho certeza que essa era da polarização entre licenciamento, fiscalização, etc., essa era está sendo deixada para trás e essa visão equivocada sobre meio ambiente se opor ao desenvolvimento, isso também é uma coisa extemporânea, aliás essa discussão foi vencida na década de 70 pela área ambiental, finalmente, convido os senhores também, de tal maneira que os senhores possam se engajar, aí eu não sei Silvano, como é que você pode fazer isso, mas eu sugeriria que vocês fizessem uma reflexão sobre o Código Florestal, é inaceitável a maneira como a discussão política está se dando, eu não to nem discutindo o conteúdo, o que eu to dizendo é que vários segmentos, que tem haver com a questão do Código Florestal estão excluídos do debate sobre a formulação do Novo Código Florestal, o Ministério do Meio Ambiente já tem uma proposta, para o debate político e eu fui a primeira Ministra a dizer concretamente que precisava ter um Novo Código Florestal e eu acho que esse Conselho precisa ter uma reflexão sobre isso, tá? E não uma reflexão reativa, não, é uma reflexão propositiva, tá? Sobre as funções das florestas, sobre o serviço, sobre aquilo que dá o equilibro das bacias hidrográficas, mas, fundamentalmente, também sobre a questão urbana, que pouco de discutiu na questão florestal e a questão da saúde das bacias urbanas, quer dizer, tem uma questão estratégica que está sendo deixada de lado, nós conversamos novamente com o Ministério das Cidades, nós temos propostas sobre isso, mas seria importante, mais uma sugestão pros senhores, o engajamento do Conselho Nacional de Recursos Hídricos no debate sobre o Código Florestal, esse debate não vai acontecer esse ano, a decisão tá suspensa, enfim, mas ano que vem será recepcionada pelo novo Congresso e seria importante que o Ministro do Meio Ambiente tivesse, pudesse, acolher a diversidade de opiniões dos seus Conselhos, além dos vários segmentos individualmente com os quais ele tem que lidar, esse é um debate importante, a SBPC vai lançar um documento extremamente importante agora, científico, mostrando aonde é que estão os grandes problemas da atual regulamentação, proposta de regulamentação, e entendo, em particular com a questão de serviços ambientais e a questão de proteção de mananciais, e aí tem uma discussão que eu entendo e reputo como importante para esse Conselho, então convido também, Silvano, essa é uma discussão da qual você faz parte, então sugeriria que você, junto com o Vicente, com a ANA, pudessem fazer uma reflexão e tirar uma posição sobre quais são as demandas que eventualmente os senhores podem ter e entendem como legítima, para serem encaminhadas as Congresso Nacional, onde esse debate acontecerá, tá? Não se apequenem, é o contrário, precisamos de todos formulando para ter um Código que será recepcionado por todos, aí nós teremos uma legislação ambiental forte e superaremos essa fase de questionamentos que são colocados, às vezes são legítimos, mas que os resultados apenas refletem interesses pequenos ou setoriais excluindo a grande maioria, não é a assim que se constrói uma legislação forte, não é assim que se muda a agenda ambiental desse país, está bem? Então, mais dever de casa. Quem mandou me convidar? Eu mando dever de casa pra todo mundo. Enfim, eu quero agradecer mais uma vez o convite, parabenizar os senhores, desejar uma ótima reunião ordinária, uma excelente extraordinária, né? Porque já fui informada da estratégia, e dizer que até 31 de dezembro eu estou à disposição dos senhores no Ministério do Meio Ambiente e, eventualmente, depois nós conversaremos em novas bases, e desejar a todos um Feliz Natal e ano novo, e o Conselho Nacional de Recursos Hídricos tenha projeção do tamanho da importância que os senhores têm, esse é o meu desejo, projeção política da importância que os senhores têm, para o Ministério do Meio Ambiente e pro Sistema Nacional de Meio Ambiente, então eu agradeço a todos, um super trabalho, mais uma vez Heloísa, agradeço a acolhida aqui, e espero você, com o seu time para uma discussão mais estratégica para essa temática ambiental 2011/2014, e terei o maior prazer de encaminhar isso à Presidente eleita, tá bom? Obrigada. (Palmas!). O </w:t>
      </w:r>
      <w:r>
        <w:rPr>
          <w:rFonts w:cs="Times New Roman" w:ascii="Times New Roman" w:hAnsi="Times New Roman"/>
          <w:b/>
          <w:sz w:val="24"/>
          <w:szCs w:val="24"/>
        </w:rPr>
        <w:t xml:space="preserve">Sr. Silvano Silvério da Costa (Secretario Executivo do CNRH) - </w:t>
      </w:r>
      <w:r>
        <w:rPr>
          <w:rFonts w:cs="Times New Roman" w:ascii="Times New Roman" w:hAnsi="Times New Roman"/>
          <w:sz w:val="24"/>
          <w:szCs w:val="24"/>
        </w:rPr>
        <w:t xml:space="preserve">Bom, vou pedir ao Presidente da ANA, Vicente, e a Heloísa que acompanhem a Ministra, porque, a gente tem aqui uma agenda extensa. Obrigado, Ministra, pela presença, e pelas palavras. Bom, obrigado, Ministra, temos aí alguns pontos que a gente pode depois refletir ao longo da nossa reunião extraordinária, que a Ministra acabou apontando e que a gente pode incluir na discussão sobre a Agenda do Conselho para 2011, que acho que a gente poderia recepcionar aí esses pontos que foram pontuados pela Ministra. Eu queria, portanto, declarar aberta a nossa 24ª Reunião Ordinária do Conselho, agradecer a presença aqui dos conselheiros, fui informado que tem 47 conselheiros aqui, é um quórum bastante qualificado, queria agradecer a todos os conselheiros e conselheiras que estão conosco, eu queria dar boas vindas e agradecer a presença portanto de todos vocês, solicitar que a cada intervenção os conselheiros informem seu nome, a entidade e órgão que representam para efeito de registro na gravação, nós estamos tendo aqui uma gravação e filmagem dessa reunião, ressaltar que a 30ª Reunião Extraordinária do CNRH, será realizada logo a seguir a esta, nós tivemos a necessidade de colocar a reunião ordinária e uma extraordinária por conta de prazos regimentais para a convocação e esse é o motivo da gente ter, portanto, duas reuniões e aproveitar o dia de hoje para apreciar o conjunto de resoluções, moções e de apresentações também que devem ser feitas aqui para o Conselho. O motivo de a gente ter tido uma ordinária com dois, três pontos, dois pontos de pauta, e uma extraordinária mais ampliada tem haver com a questão regimental do nosso Conselho, eu aproveito o ensejo também para solicitar aos conselheiros, um minuto de silêncio pelo falecimento do Sr. Hamilton Marques Magalhães, que é Secretário do Comitê de Bacia Hidrográfica do Rio Paranaíba, que ocorreu agora dia 11 de dezembro de 2010, ele foi vítima de um AVC, para aqueles que o conheciam, que eu o conhecia então eu pediria aqui portanto ao Conselho um minuto de silêncio. (1 minuto de silêncio) Bom, muito obrigado, eu queria, também aqui em seguida, ressaltar o êxito da nossa Oficina de Consolidação do Plano Nacional de Recursos Hídricos 2025, que ocorreu na oportunidade do 12ª Encontro do Fórum Nacional de Comitês de Bacias Hidrográficas, o ENCOB, em Fortaleza, foi um processo de consulta pública, que o Plano teve várias reuniões temáticas, 12 reuniões temáticas, desculpe, reuniões regionais, algumas reuniões temáticas, foi um processo bastante rico e nós tivemos uma Oficina bastante profícua, em Fortaleza. O ENCOB foi um evento muito importante, todo o Sistema de Recursos Hídricos passaram por lá e nós tivemos a oportunidade de fechar lá o processo. As contribuições vão ser apresentadas ao final dessa nossa reunião extraordinária, pelo nosso ex-diretor Marco Neves, né? Que tá aqui conosco, né? Não sei se o Marco tá aqui, tá ali o Marco, que nós deixou essa semana aí, ele está agora na ANA, é funcionário da ANA, queria até aproveitar a oportunidade, Marco, para agradecer aí, o momento que esteve a frente da nossa Diretoria de Recursos Hídricos, né? Mas ele continua no Sistema Nacional de Gerenciamento de Recursos Hídricos, o Marco coordenou ai, junto com a equipe da SRHU, todo esse trabalho da revisão do Plano Nacional, e nós temos aí, ao final ele vai apresentar essa proposta pra nós, aqui pro Conselho, das prioridades apresentadas nesse processo da revisão do Plano, que vai orientar provavelmente aí o PPA 2012-2014, eu, portanto já estive aqui, já estou aqui, ladeado, né? Pela Ana Cristina Mascarenhas, que é a nossa Gerente de Apoio ao Conselho e pelo Roberto Monteiro que vão nós auxiliar aqui também no trabalho da mesa. Queria agradecê-los aí a ajuda na coordenação da reunião do Conselho. Bom, esse foi o maior quórum de reuniões do Conselho que eu coordeno aqui, né? 47 conselheiros. Eu espero que esse quórum seja mantido até o final do dia, porque nós temos uma agenda, de certa forma, bastante, cheia, é, ela está cheia, mas são assuntos muito importantes, são assuntos muito importantes, que a gente pode fechar com chave de ouro esse trabalho nosso aí de 2010, né? Eu pediria então ao Roberto que fizesse a contagem do quórum, mais, pró-forma. </w:t>
      </w:r>
      <w:r>
        <w:rPr>
          <w:rFonts w:cs="Times New Roman" w:ascii="Times New Roman" w:hAnsi="Times New Roman"/>
          <w:b/>
          <w:sz w:val="24"/>
          <w:szCs w:val="24"/>
        </w:rPr>
        <w:t xml:space="preserve">Sr. Roberto Monteiro </w:t>
      </w:r>
      <w:r>
        <w:rPr>
          <w:rFonts w:cs="Arial" w:ascii="Times New Roman" w:hAnsi="Times New Roman"/>
          <w:b/>
          <w:sz w:val="24"/>
          <w:szCs w:val="24"/>
        </w:rPr>
        <w:t xml:space="preserve">(Técnico da Gerência de Apoio ao Conselho) </w:t>
      </w:r>
      <w:r>
        <w:rPr>
          <w:rFonts w:cs="Times New Roman" w:ascii="Times New Roman" w:hAnsi="Times New Roman"/>
          <w:b/>
          <w:sz w:val="24"/>
          <w:szCs w:val="24"/>
        </w:rPr>
        <w:t xml:space="preserve">– </w:t>
      </w:r>
      <w:r>
        <w:rPr>
          <w:rFonts w:cs="Times New Roman" w:ascii="Times New Roman" w:hAnsi="Times New Roman"/>
          <w:sz w:val="24"/>
          <w:szCs w:val="24"/>
        </w:rPr>
        <w:t xml:space="preserve">Pró-forma, porque o senhor já anunciou, não é, senhor presidente? Nós temos a presença de 47 conselheiros no plenário, portanto cumprindo o mínimo regimental de 29, que é o previsto. </w:t>
      </w:r>
      <w:r>
        <w:rPr>
          <w:rFonts w:cs="Times New Roman" w:ascii="Times New Roman" w:hAnsi="Times New Roman"/>
          <w:b/>
          <w:sz w:val="24"/>
          <w:szCs w:val="24"/>
        </w:rPr>
        <w:t xml:space="preserve">Sr. Silvano Silvério da Costa (Secretario Executivo do CNRH) – </w:t>
      </w:r>
      <w:r>
        <w:rPr>
          <w:rFonts w:cs="Times New Roman" w:ascii="Times New Roman" w:hAnsi="Times New Roman"/>
          <w:sz w:val="24"/>
          <w:szCs w:val="24"/>
        </w:rPr>
        <w:t xml:space="preserve">Ok, Roberto, obrigado! Eu pediria que você então, portanto, lesse os informes e os procedimentos regimentais para a nossa reunião. </w:t>
      </w:r>
      <w:r>
        <w:rPr>
          <w:rFonts w:cs="Times New Roman" w:ascii="Times New Roman" w:hAnsi="Times New Roman"/>
          <w:b/>
          <w:sz w:val="24"/>
          <w:szCs w:val="24"/>
        </w:rPr>
        <w:t xml:space="preserve">Sr. Roberto Monteiro </w:t>
      </w:r>
      <w:r>
        <w:rPr>
          <w:rFonts w:cs="Arial" w:ascii="Times New Roman" w:hAnsi="Times New Roman"/>
          <w:b/>
          <w:sz w:val="24"/>
          <w:szCs w:val="24"/>
        </w:rPr>
        <w:t>(Técnico da Gerência de Apoio ao Conselho)</w:t>
      </w:r>
      <w:r>
        <w:rPr>
          <w:rFonts w:cs="Times New Roman" w:ascii="Times New Roman" w:hAnsi="Times New Roman"/>
          <w:b/>
          <w:sz w:val="24"/>
          <w:szCs w:val="24"/>
        </w:rPr>
        <w:t xml:space="preserve">– </w:t>
      </w:r>
      <w:r>
        <w:rPr>
          <w:rFonts w:cs="Times New Roman" w:ascii="Times New Roman" w:hAnsi="Times New Roman"/>
          <w:sz w:val="24"/>
          <w:szCs w:val="24"/>
        </w:rPr>
        <w:t xml:space="preserve">Obrigado, senhor presidente. Com relação aos informes, as intervenções não serão permitidas durante apresentação de matéria, ficando pactuado a cada conselheiro que estiver com a palavra, concedê-la, ou não. Encerradas as discussões a matéria será submetida ao plenário para votação, durante o processo de votação não será concedida a palavra para novos pronunciamentos, nem pedidos de vistas e apartes, a matéria será declarada aprovada ou rejeitada por maioria simples dos membros presentes, ou seja, metade mais um dos conselheiros que se encontrem presentes no plenário no momento da votação. Com relação aos procedimentos, somente terão direito a voto os conselheiros titulares. Os conselheiros suplentes com direito a voto serão aqueles que estejam substituindo os conselheiros titulares ausentes. Os conselheiros suplentes sempre terão direito a voz. Os conselheiros poderão delegar, a seu critério, o uso da palavra para manifestação em plenário, essa manifestação, no entanto, não permite a proposição de emendas às resoluções ou moções, o que é prerrogativa exclusiva dos conselheiros. O relator de cada matéria deverá fazer uso da palavra por 10 minutos para apresenta - lá ao plenário, com suas respectivas justificativas. Após as apresentações das matérias, serão abertas as inscrições para os conselheiros que quiserem se manifestar sobre o assunto, os conselheiros inscritos serão chamados pela ordem de inscrição e farão o uso da palavra por 3 minutos, devendo todos se ater exclusivamente sobre o assunto em discussão. </w:t>
      </w:r>
      <w:r>
        <w:rPr>
          <w:rFonts w:cs="Times New Roman" w:ascii="Times New Roman" w:hAnsi="Times New Roman"/>
          <w:b/>
          <w:sz w:val="24"/>
          <w:szCs w:val="24"/>
        </w:rPr>
        <w:t>Sr. Silvano Silvério da Costa (Secretario Executivo do CNRH) –</w:t>
      </w:r>
      <w:r>
        <w:rPr>
          <w:rFonts w:cs="Times New Roman" w:ascii="Times New Roman" w:hAnsi="Times New Roman"/>
          <w:sz w:val="24"/>
          <w:szCs w:val="24"/>
        </w:rPr>
        <w:t xml:space="preserve"> Eu peço então, queria ressaltar a importância da gente respeitar aí os temos, né? De 3 minutos para discussão e os 10 minutos pra apresentação, porque, de fato, a nossa agenda tá bastante cheia no dia de hoje. Eu passo agora pra posse dos novos membros, né? Eu queria solicitar ao Roberto Monteiro que procedesse a essa leitura dos novos conselheiros indicados. Por favor, Roberto. </w:t>
      </w:r>
      <w:r>
        <w:rPr>
          <w:rFonts w:cs="Times New Roman" w:ascii="Times New Roman" w:hAnsi="Times New Roman"/>
          <w:b/>
          <w:sz w:val="24"/>
          <w:szCs w:val="24"/>
        </w:rPr>
        <w:t xml:space="preserve">Sr. Roberto Monteiro </w:t>
      </w:r>
      <w:r>
        <w:rPr>
          <w:rFonts w:cs="Arial" w:ascii="Times New Roman" w:hAnsi="Times New Roman"/>
          <w:b/>
          <w:sz w:val="24"/>
          <w:szCs w:val="24"/>
        </w:rPr>
        <w:t xml:space="preserve">(Técnico da Gerência de Apoio ao Conselho) </w:t>
      </w:r>
      <w:r>
        <w:rPr>
          <w:rFonts w:cs="Times New Roman" w:ascii="Times New Roman" w:hAnsi="Times New Roman"/>
          <w:b/>
          <w:sz w:val="24"/>
          <w:szCs w:val="24"/>
        </w:rPr>
        <w:t xml:space="preserve">– </w:t>
      </w:r>
      <w:r>
        <w:rPr>
          <w:rFonts w:cs="Times New Roman" w:ascii="Times New Roman" w:hAnsi="Times New Roman"/>
          <w:sz w:val="24"/>
          <w:szCs w:val="24"/>
        </w:rPr>
        <w:t xml:space="preserve">Pois não, senhor Secretário. Eu pediria aos conselheiros que nós fossemos citando, que se levantassem para que todos os conhecessem. Pelo Poder Público Federal, o Ministério das Cidades indicou o Sr. Ernani Ciríaco de Miranda, como conselheiro titular, e o Sr. João Carlos Machado, como conselheiro suplente; o Ministério das Relações Exteriores indicou a Sra. Cláudia Borges Tavares, como conselheira suplente; o Ministério da Defesa indicou o Sr. Eduardo Bittencourt Cavalcante, como conselheiro titular; o Ministério do Meio Ambiente indicou o Sr. Júlio Tadeu Silva Kettelhut, como conselheiro titular, e o Sr. Franklin de Paula Júnior, como conselheiro suplente. </w:t>
      </w:r>
      <w:r>
        <w:rPr>
          <w:rFonts w:cs="Times New Roman" w:ascii="Times New Roman" w:hAnsi="Times New Roman"/>
          <w:b/>
          <w:sz w:val="24"/>
          <w:szCs w:val="24"/>
        </w:rPr>
        <w:t xml:space="preserve">Sr. Silvano Silvério da Costa (Secretario Executivo do CNRH) – </w:t>
      </w:r>
      <w:r>
        <w:rPr>
          <w:rFonts w:cs="Times New Roman" w:ascii="Times New Roman" w:hAnsi="Times New Roman"/>
          <w:sz w:val="24"/>
          <w:szCs w:val="24"/>
        </w:rPr>
        <w:t xml:space="preserve">O conselheiro Ernani acabou de chegar, ele deve ficar de pé, Ernani, nós estamos pedindo aqui, de pé, não? </w:t>
      </w:r>
      <w:r>
        <w:rPr>
          <w:rFonts w:cs="Times New Roman" w:ascii="Times New Roman" w:hAnsi="Times New Roman"/>
          <w:b/>
          <w:sz w:val="24"/>
          <w:szCs w:val="24"/>
        </w:rPr>
        <w:t xml:space="preserve">Sr. Roberto Monteiro </w:t>
      </w:r>
      <w:r>
        <w:rPr>
          <w:rFonts w:cs="Arial" w:ascii="Times New Roman" w:hAnsi="Times New Roman"/>
          <w:b/>
          <w:sz w:val="24"/>
          <w:szCs w:val="24"/>
        </w:rPr>
        <w:t xml:space="preserve">(Técnico da Gerência de Apoio ao Conselho) </w:t>
      </w:r>
      <w:r>
        <w:rPr>
          <w:rFonts w:cs="Times New Roman" w:ascii="Times New Roman" w:hAnsi="Times New Roman"/>
          <w:b/>
          <w:sz w:val="24"/>
          <w:szCs w:val="24"/>
        </w:rPr>
        <w:t>–</w:t>
      </w:r>
      <w:r>
        <w:rPr>
          <w:rFonts w:cs="Times New Roman" w:ascii="Times New Roman" w:hAnsi="Times New Roman"/>
          <w:sz w:val="24"/>
          <w:szCs w:val="24"/>
        </w:rPr>
        <w:t xml:space="preserve"> Continuando, o IBAMA indicou a Sra. Gisela Damm Forattini, como conselheira titular, e o Sr. Adriano Rafael Arrepia de Queiroz, como conselheiro suplente; o segmento de usuários de recursos hídricos, na categoria prestadores de serviço público de abastecimento de água e de esgotamento sanitário, indicou o Sr. Erivelto Luiz Silveira, da SANEPAR, como conselheiro titular; o setor Indústria, indicou o Sr. Percy Soares Neto, como conselheiro titular; no segmento Conselhos Estaduais de Recursos Hídricos, foi indicado por Alagoas, o Sr. Alex Gama de Santana, como conselheiro suplente e o Distrito Federal indicou o Sr. Rodrigo Studart Corrêa, como conselheiro suplente, esses são os conselheiros a serem empossados nessa sessão, senhores. O </w:t>
      </w:r>
      <w:r>
        <w:rPr>
          <w:rFonts w:cs="Times New Roman" w:ascii="Times New Roman" w:hAnsi="Times New Roman"/>
          <w:b/>
          <w:sz w:val="24"/>
          <w:szCs w:val="24"/>
        </w:rPr>
        <w:t xml:space="preserve">Sr. Silvano Silvério da Costa (Secretario Executivo do CNRH) – </w:t>
      </w:r>
      <w:r>
        <w:rPr>
          <w:rFonts w:cs="Times New Roman" w:ascii="Times New Roman" w:hAnsi="Times New Roman"/>
          <w:sz w:val="24"/>
          <w:szCs w:val="24"/>
        </w:rPr>
        <w:t>Ok, eu queria declarar empossados os conselheiros, saudá-los e lembrar-los da importância da participação nas ações do CNRH, visando aí a melhor gestão dos recursos hídricos brasileiros. Queria também aproveitar a oportunidade para agradecer os trabalhos realizados pelos conselheiros que foram substituídos, então, eu queria pedir uma salva de palmas aí para os nossos novos conselheiros, sejam bem-vindos! (Palmas!). Passo a perguntar se existe alguma matéria em regime urgência, caso exista requerimento de urgência para exame de matéria não constante da pauta, eu vou consultar o plenário sobre a inclusão da matéria para a deliberação da ordem do dia. Temos aqui a conselheira Rosa Mancini, que tem uma matéria de urgência e a conselheira Theresa Cristina</w:t>
      </w:r>
      <w:r>
        <w:rPr>
          <w:rFonts w:cs="Times New Roman" w:ascii="Times New Roman" w:hAnsi="Times New Roman"/>
          <w:b/>
          <w:sz w:val="24"/>
          <w:szCs w:val="24"/>
        </w:rPr>
        <w:t xml:space="preserve"> </w:t>
      </w:r>
      <w:r>
        <w:rPr>
          <w:rFonts w:cs="Times New Roman" w:ascii="Times New Roman" w:hAnsi="Times New Roman"/>
          <w:sz w:val="24"/>
          <w:szCs w:val="24"/>
        </w:rPr>
        <w:t xml:space="preserve">também tem uma matéria de urgência. Bom, eu quero lembrar que o requerimento de urgência deverá ser assinado por no mínimo 15 conselheiros, e se o requerimento de urgência não for aprovado o tema será automaticamente incluído na pauta da reunião subseqüente, seja ordinária ou extraordinária. Portanto, Rosa Mancini, só pra saber, nós temos então um pedido de urgência, queria que você só anunciasse aqui qual é a matéria de urgência e a gente depois apresenta e passamos à discussão. </w:t>
      </w:r>
      <w:r>
        <w:rPr>
          <w:rFonts w:cs="Times New Roman" w:ascii="Times New Roman" w:hAnsi="Times New Roman"/>
          <w:b/>
          <w:sz w:val="24"/>
          <w:szCs w:val="24"/>
        </w:rPr>
        <w:t xml:space="preserve">Conselheira Rosa Mancini (CERH SP) – </w:t>
      </w:r>
      <w:r>
        <w:rPr>
          <w:rFonts w:cs="Times New Roman" w:ascii="Times New Roman" w:hAnsi="Times New Roman"/>
          <w:sz w:val="24"/>
          <w:szCs w:val="24"/>
        </w:rPr>
        <w:t xml:space="preserve">Bom dia! Senhor Secretário, nós estamos entrando com o pedido de regime de urgência para tratar da prorrogação do mandato da diretoria provisória do Comitê da Bacia Hidrográfica do Rio Grande, está previsto pra terminar agora em fevereiro e nós estamos pedindo um pouco mais de prorrogação para as poucas atividades que faltam para concluir o processo de instalação.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Conselheira</w:t>
      </w:r>
      <w:r>
        <w:rPr>
          <w:rFonts w:cs="Times New Roman" w:ascii="Times New Roman" w:hAnsi="Times New Roman"/>
          <w:b/>
          <w:sz w:val="24"/>
          <w:szCs w:val="24"/>
        </w:rPr>
        <w:t xml:space="preserve"> </w:t>
      </w:r>
      <w:r>
        <w:rPr>
          <w:rFonts w:cs="Times New Roman" w:ascii="Times New Roman" w:hAnsi="Times New Roman"/>
          <w:sz w:val="24"/>
          <w:szCs w:val="24"/>
        </w:rPr>
        <w:t xml:space="preserve">Rosa Mancini, eu queria então colocar em votação essa solicitação de entrada de urgência, aqueles conselheiros que sejam favoráveis à inclusão dessa urgência, por favor, se manifestem levantando o crachá. Podem abaixar. Aqueles contrários, por favor, se manifestem levantando o crachá. Abstenções, por favor, se manifestem levantando o crachá. Então está aprovada a inclusão desse tema. Temos também a conselheira Theresa. </w:t>
      </w:r>
      <w:r>
        <w:rPr>
          <w:rFonts w:cs="Times New Roman" w:ascii="Times New Roman" w:hAnsi="Times New Roman"/>
          <w:b/>
          <w:sz w:val="24"/>
          <w:szCs w:val="24"/>
        </w:rPr>
        <w:t>Conselheira Theresa Cristina da Silva Pereira Castro (</w:t>
      </w:r>
      <w:r>
        <w:rPr>
          <w:rFonts w:cs="Times New Roman" w:ascii="Times New Roman" w:hAnsi="Times New Roman"/>
          <w:b/>
          <w:bCs/>
          <w:sz w:val="24"/>
          <w:szCs w:val="24"/>
        </w:rPr>
        <w:t>Organizações Não Governamentais)</w:t>
      </w:r>
      <w:r>
        <w:rPr>
          <w:rFonts w:cs="Times New Roman" w:ascii="Times New Roman" w:hAnsi="Times New Roman"/>
          <w:b/>
          <w:sz w:val="24"/>
          <w:szCs w:val="24"/>
        </w:rPr>
        <w:t xml:space="preserve"> – </w:t>
      </w:r>
      <w:r>
        <w:rPr>
          <w:rFonts w:cs="Times New Roman" w:ascii="Times New Roman" w:hAnsi="Times New Roman"/>
          <w:sz w:val="24"/>
          <w:szCs w:val="24"/>
        </w:rPr>
        <w:t xml:space="preserve">Bom, o teor do nosso requerimento trata de uma sugestão de moção a Senhora Governadora do Estado do Maranhão, para que ela nomeie os novos membros do Conselho que virão compor o plenário do Conselho Estadual de Recursos Hídricos. A eleição foi feita em julho desse ano e até o presente momento a nomeação ainda não se deu, então esse é o teor do nosso requerimento de urgência. O </w:t>
      </w:r>
      <w:r>
        <w:rPr>
          <w:rFonts w:cs="Times New Roman" w:ascii="Times New Roman" w:hAnsi="Times New Roman"/>
          <w:b/>
          <w:sz w:val="24"/>
          <w:szCs w:val="24"/>
        </w:rPr>
        <w:t>Sr. Silvano Silvério da Costa (Secretário Executivo do CNRH) –</w:t>
      </w:r>
      <w:r>
        <w:rPr>
          <w:rFonts w:cs="Times New Roman" w:ascii="Times New Roman" w:hAnsi="Times New Roman"/>
          <w:sz w:val="24"/>
          <w:szCs w:val="24"/>
        </w:rPr>
        <w:t xml:space="preserve"> Ok, eu queria receber aqui Conselheira</w:t>
      </w:r>
      <w:r>
        <w:rPr>
          <w:rFonts w:cs="Times New Roman" w:ascii="Times New Roman" w:hAnsi="Times New Roman"/>
          <w:b/>
          <w:sz w:val="24"/>
          <w:szCs w:val="24"/>
        </w:rPr>
        <w:t xml:space="preserve"> </w:t>
      </w:r>
      <w:r>
        <w:rPr>
          <w:rFonts w:cs="Times New Roman" w:ascii="Times New Roman" w:hAnsi="Times New Roman"/>
          <w:sz w:val="24"/>
          <w:szCs w:val="24"/>
        </w:rPr>
        <w:t xml:space="preserve">Theresa Cristina, o requerimento com as assinaturas necessárias só para questão formal. Bom, eu queria então colocar em votação o pedido de requerimento de urgência da matéria apresentada pela conselheira Theresa Cristina, por favor, aqueles que são favoráveis se manifestam levantando o crachá, pode abaixar, aqueles contrários se manifestem levantando o crachá, aqueles que se abstém, por favor se manifestem levantando o crachá. Então está aprovada a inclusão desse tema também na nossa pauta. Eu peço, portanto, ao Roberto para fazer a leitura da nossa nova ordem do dia, para reunião ordinária. O </w:t>
      </w:r>
      <w:r>
        <w:rPr>
          <w:rFonts w:cs="Times New Roman" w:ascii="Times New Roman" w:hAnsi="Times New Roman"/>
          <w:b/>
          <w:sz w:val="24"/>
          <w:szCs w:val="24"/>
        </w:rPr>
        <w:t xml:space="preserve">Sr. Roberto Monteiro </w:t>
      </w:r>
      <w:r>
        <w:rPr>
          <w:rFonts w:cs="Arial" w:ascii="Times New Roman" w:hAnsi="Times New Roman"/>
          <w:b/>
          <w:sz w:val="24"/>
          <w:szCs w:val="24"/>
        </w:rPr>
        <w:t xml:space="preserve">(Técnico da Gerência de Apoio ao Conselho) </w:t>
      </w:r>
      <w:r>
        <w:rPr>
          <w:rFonts w:cs="Times New Roman" w:ascii="Times New Roman" w:hAnsi="Times New Roman"/>
          <w:b/>
          <w:sz w:val="24"/>
          <w:szCs w:val="24"/>
        </w:rPr>
        <w:t xml:space="preserve">– </w:t>
      </w:r>
      <w:r>
        <w:rPr>
          <w:rFonts w:cs="Times New Roman" w:ascii="Times New Roman" w:hAnsi="Times New Roman"/>
          <w:sz w:val="24"/>
          <w:szCs w:val="24"/>
        </w:rPr>
        <w:t xml:space="preserve">Sr. Presidente, a nova ordem do dia, passaria a contar com a aprovação... Repetindo, a abertura, aprovação da ata da 23ª Reunião Ordinária do CNRH, a ordem do dia com deliberações sobre proposta de resolução, a primeira delas que passa ao regime de urgência, seria a que prorroga o prazo do mandato da diretoria provisória do Comitê da Bacia Hidrográfica do Rio Grande, a segunda matéria seria a instituição da Conferência Nacional das Águas – CONAGUAS, encaminhada pela Câmara Técnica de Educação, Capacitação, Mobilização Social e Informação em Recursos Hídricos, terceiro ponto de pauta, aprova o programa, resolução que aprova o programa de trabalho e a respectiva proposta orçamentária da Secretaria Executiva do Conselho Nacional de Recursos Hídricos para o exercício de 2011, que foi encaminhada pela Secretaria Executiva do CNRH, e finalmente a proposta de moção apresentada à Senhora Governadora do Estado do Maranhão quanto a composição do Conselho, a posse dos membros do conselho do Pará, não é isso? Do Maranhão, desculpa, Maranhão. Desculpe-me, Maranhão. Então essa é a nova ordem do dia.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Muito obrigado, Roberto, então eu já passo ao primeiro ponto da pauta, que é a aprovação da ata da 23ª reunião ordinária do Conselho Nacional de Recursos Hídricos. Informo que a ata foi encaminhada anteriormente, compostas de dois documentos, a ata, que corresponde a degravação da reunião e o Anexo 1 que é o resumo dos encaminhamentos da reunião. Eu queria consultar se algum conselheiro tem sugestão de alteração. Ok. Agradeço. É, bom, eu queria então portanto colocar em votação a ata, não tendo manifestação, aqueles que são favoráveis a aprovação da ata, por favor se manifestem levantando o crachá, muito obrigado, os contrários por favor se manifestam levantando o crachá, os que se abstém por favor se manifestem levantando o crachá. Está aprovada a ata da reunião, da 23ª reunião ordinária do Conselho. Já coloco em votação a proposta de resolução que prorroga o prazo do mandato da diretoria provisória do Comitê da Bacia do Rio Grande, eu quero colocar então, portanto, é, já foi feita aqui a defesa, pela conselheira Rosa Mancini, eu, talvez, se a Rosa quisesse utilizar aí 2 minutos, Rosa? Só pra explicar com um pouco mais de detalhe a proposta. </w:t>
      </w:r>
      <w:r>
        <w:rPr>
          <w:rFonts w:cs="Times New Roman" w:ascii="Times New Roman" w:hAnsi="Times New Roman"/>
          <w:b/>
          <w:sz w:val="24"/>
          <w:szCs w:val="24"/>
        </w:rPr>
        <w:t xml:space="preserve">Conselheira Rosa Mancini (CERH SP) – </w:t>
      </w:r>
      <w:r>
        <w:rPr>
          <w:rFonts w:cs="Times New Roman" w:ascii="Times New Roman" w:hAnsi="Times New Roman"/>
          <w:sz w:val="24"/>
          <w:szCs w:val="24"/>
        </w:rPr>
        <w:t xml:space="preserve">Primeiro, eu queria agradecer aos conselheiros que nos apoiaram na coleta de assinaturas para entrar em regime de urgência. Secretário, nós cumprimos dos 15 passos para a instalação do CBH Rio Grande efetiva, nós já cumprimos 9 passos, a diretoria já tomou posse, o grupo de apoio já tomou posse, nós estamos em pleno vapor. O senhor nos deu posse há pouco tempo lá em Poços de Caldas/MG, faltam apenas 6 passos para serem cumpridos, por questão, na verdade, da transição governamental, que nós estamos pedindo pra prorrogar de março até setembro, só pra ter folga e não ter que voltar, se acontecer alguma coisa no meio do caminho. A idéia é que a gente instale o Comitê efetivamente em junho de 2011, porém estamos pedindo uma folga só para não ter que voltar ao Conselho, caso aconteça alguma coisa, então na verdade trata-se de uma deliberação quase burocrática, para acertar esse prazo e tanto o Governo de São Paulo, quando o governo de Minas, através da Secretaria Cleide, que é a presidente do Comitê, e ocupando a secretaria executiva, os dois governos estão imbuídos e voltados para, de fato, instalar esse Comitê até junho de 2011.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Obrigado, conselheira Rosa, eu coloco em discussão. Conselheiro João Clímaco. Por favor, se manifeste. 3 minutos. </w:t>
      </w:r>
      <w:r>
        <w:rPr>
          <w:rFonts w:cs="Times New Roman" w:ascii="Times New Roman" w:hAnsi="Times New Roman"/>
          <w:b/>
          <w:sz w:val="24"/>
          <w:szCs w:val="24"/>
        </w:rPr>
        <w:t>Conselheiro João Clímaco (</w:t>
      </w:r>
      <w:r>
        <w:rPr>
          <w:rFonts w:cs="Times New Roman" w:ascii="Times New Roman" w:hAnsi="Times New Roman"/>
          <w:b/>
          <w:bCs/>
          <w:sz w:val="24"/>
          <w:szCs w:val="24"/>
        </w:rPr>
        <w:t>Organizações Não Governamentais)</w:t>
      </w:r>
      <w:r>
        <w:rPr>
          <w:rFonts w:cs="Times New Roman" w:ascii="Times New Roman" w:hAnsi="Times New Roman"/>
          <w:b/>
          <w:sz w:val="24"/>
          <w:szCs w:val="24"/>
        </w:rPr>
        <w:t xml:space="preserve"> – </w:t>
      </w:r>
      <w:r>
        <w:rPr>
          <w:rFonts w:cs="Times New Roman" w:ascii="Times New Roman" w:hAnsi="Times New Roman"/>
          <w:sz w:val="24"/>
          <w:szCs w:val="24"/>
        </w:rPr>
        <w:t xml:space="preserve">É, primeiramente, bom dia à todos os presentes, desejando que a nossa reunião seja exitosa e produtiva e por isso mesmo, eu queria, apesar de ser um assunto muito corriqueiro, não é um objeto de muitas análises, sob nosso ponto de vista das Organizações Civis, nós estamos vendo, vivendo e extremamente preocupados com a eficácia política dos comitês de bacia, a eficiência, o seu papel e o seu fortalecimento, no contexto da Política Nacional de Recursos Hídricos. E considerando nossa responsabilidade, que teria que ser revista, tendo em vista a ausência de posturas mais afirmativas e consistentes por partes dos comitês, resolvemos adotar procedimentos de maior objetividade e preocupação e foco no que diz respeito à consistência da representatividade nesses comitês e tivemos uma reunião aqui no Conselho, a última, onde nós aprovamos o Comitê, posteriormente nós tivemos uma, fizemos uma avaliação do processo de construção, de como foi a nossa participação, nosso segmento no Comitê, e do resultado disso, avaliamos que haveríamos que ter mais... que ter mais, mais trabalho de mobilização, mais organização, mais consistência e eficácia política, intensidade para que o Comitê realmente fosse o comitê, que tivesse, que desse um novo exemplo para a gestão da política de recursos hídricos, diante disso, eu gostaria de pedir à plenária, e sobretudo através do senhor, Senhor Secretário, que a gente pudesse pensar isso com mais carinho, nós tivemos ontem uma reunião em Minas, e o Conselho Estadual de Minas não votou essa, essa proposição que também estava em pauta lá, antes de ontem, e eu to esperando em Minas, crescer mais essa discussão para dar mais contribuição à essa aprovação de qualquer coisa relacionada ao Comitê do Rio Grande, aqui nesse Conselho.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Ok, conselheiro João Clímaco, muito obrigado. Conselheiro Carlão, por favor, com a palavra por 3 minutos. O </w:t>
      </w:r>
      <w:r>
        <w:rPr>
          <w:rFonts w:cs="Times New Roman" w:ascii="Times New Roman" w:hAnsi="Times New Roman"/>
          <w:b/>
          <w:sz w:val="24"/>
          <w:szCs w:val="24"/>
        </w:rPr>
        <w:t xml:space="preserve">Conselheiro </w:t>
      </w:r>
      <w:r>
        <w:rPr>
          <w:rFonts w:cs="Times New Roman" w:ascii="Times New Roman" w:hAnsi="Times New Roman"/>
          <w:b/>
          <w:bCs/>
          <w:sz w:val="24"/>
          <w:szCs w:val="24"/>
        </w:rPr>
        <w:t>Carlos Eduardo Nascimento Alencastre</w:t>
      </w:r>
      <w:r>
        <w:rPr>
          <w:rFonts w:cs="Times New Roman" w:ascii="Times New Roman" w:hAnsi="Times New Roman"/>
          <w:b/>
          <w:sz w:val="24"/>
          <w:szCs w:val="24"/>
        </w:rPr>
        <w:t xml:space="preserve"> (</w:t>
      </w:r>
      <w:r>
        <w:rPr>
          <w:rFonts w:cs="Times New Roman" w:ascii="Times New Roman" w:hAnsi="Times New Roman"/>
          <w:b/>
          <w:bCs/>
          <w:sz w:val="24"/>
          <w:szCs w:val="24"/>
        </w:rPr>
        <w:t xml:space="preserve">Comitês, Consórcios e Associações Intermunicipais das Bacias Hidrográficas) </w:t>
      </w:r>
      <w:r>
        <w:rPr>
          <w:rFonts w:cs="Times New Roman" w:ascii="Times New Roman" w:hAnsi="Times New Roman"/>
          <w:b/>
          <w:sz w:val="24"/>
          <w:szCs w:val="24"/>
        </w:rPr>
        <w:t xml:space="preserve">– </w:t>
      </w:r>
      <w:r>
        <w:rPr>
          <w:rFonts w:cs="Times New Roman" w:ascii="Times New Roman" w:hAnsi="Times New Roman"/>
          <w:sz w:val="24"/>
          <w:szCs w:val="24"/>
        </w:rPr>
        <w:t xml:space="preserve">Bom, eu queria dizer bom dia a todos, é o senhor já me anunciou, Carlão, não preciso me apresentar, representante dos Comitês, e eu queria dizer que, que nós estamos trabalhando muito no Comitê do Grande, como a Rosa falou, já avançamos nove passos, no Comitê, teve só aprovação aqui no Conselho em abril, em agosto o Presidente fez o decreto aprovando o Comitê, nós estamos caminhando bem articulados, o grupo de apoio funcionando, trabalhando, propondo, o regimento interno com a configuração, a formatação, a composição do comitê já está também sendo trabalhada e nós estamos de pleno acordo com a prorrogação deste mandato da diretoria, porque não há como continuar os trabalhos sem essa prorrogação, portanto, não há aqui o que se discutir, a questão de articulação, questão de participação, sendo que essa participação, essa articulação deste Comitê, começou em 2001, portanto, nós temos o caminhar de 9 anos, tudo que pode ser feito de articulado e conversado, foi conversado com uma base lá na bacia, envolvendo 14 Comitês. Os Comitês, isso é uma proposta que surgiu dos Comitês, portanto, este Comitê é um Comitê de Integração, né? E, nesse sentido, é que a gente pede, pede então, à esta plenária, este Conselho, que aprove a prorrogação dessa diretoria.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Ok, tem mais um, um inscrito, a conselheira Rosa Mancini, eu queria, na fala da Rosa, pedir que aqueles que queiram se manifestar, por favor, se inscrevam e a gente termina aqui a discussão deste assunto. </w:t>
      </w:r>
      <w:r>
        <w:rPr>
          <w:rFonts w:cs="Times New Roman" w:ascii="Times New Roman" w:hAnsi="Times New Roman"/>
          <w:b/>
          <w:sz w:val="24"/>
          <w:szCs w:val="24"/>
        </w:rPr>
        <w:t xml:space="preserve">Conselheira Rosa Mancini (CERH SP) – </w:t>
      </w:r>
      <w:r>
        <w:rPr>
          <w:rFonts w:cs="Times New Roman" w:ascii="Times New Roman" w:hAnsi="Times New Roman"/>
          <w:sz w:val="24"/>
          <w:szCs w:val="24"/>
        </w:rPr>
        <w:t xml:space="preserve">Secretário, na verdade, eu só vou usar uma parte do meu tempo, e vou passar pra a Marília, do IGAM, de Minas Gerais, que vai falar. Eu quero só justificar uma questão, o grupo de apoio que está compondo, o grupo que dá apoio à diretoria provisória do Comitê, é composto por mais de 40 pessoas de vários setores, é bastante representativo, uma das etapas para instalação no Comitê é justamente o processo de mobilização, para identificação dos representantes. Também chegamos a conclusão que esse processo de composição vai ser baseado não só nos Comitês afluentes, como em novos representantes que possam não, potencialmente, não estar participando dos Comitês afluentes, então, o que nós estamos pedindo é simplesmente para dar continuidade a um processo que já está sendo legítimo, e muito mais mobilização acontecerá. A Marília quer explicar o que tá acontecendo por parte de Minas Gerais.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Ok, Marília. A </w:t>
      </w:r>
      <w:r>
        <w:rPr>
          <w:rFonts w:cs="Times New Roman" w:ascii="Times New Roman" w:hAnsi="Times New Roman"/>
          <w:b/>
          <w:sz w:val="24"/>
          <w:szCs w:val="24"/>
        </w:rPr>
        <w:t xml:space="preserve">Sra. Marília Carvalho de Melo (IGAM/MG) – </w:t>
      </w:r>
      <w:r>
        <w:rPr>
          <w:rFonts w:cs="Times New Roman" w:ascii="Times New Roman" w:hAnsi="Times New Roman"/>
          <w:sz w:val="24"/>
          <w:szCs w:val="24"/>
        </w:rPr>
        <w:t xml:space="preserve">Senhor Secretário, bom dia a todos, é na verdade reforçar a necessidade, aí já colocada pela Rosa e pelo Carlão, de prorrogação da diretoria provisória, que tem trabalhado neste processo de implementação do Comitê e também em esclarecer o que foi colocado pelo conselheiro João Clímaco, que a votação não houve no Conselho Estadual de Minas, porque nós não tivemos quórum na última reunião, né? Por esse motivo, o tema não foi votado, exclusivamente.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É, Conselheira Patrícia. </w:t>
      </w:r>
      <w:r>
        <w:rPr>
          <w:rFonts w:cs="Times New Roman" w:ascii="Times New Roman" w:hAnsi="Times New Roman"/>
          <w:b/>
          <w:sz w:val="24"/>
          <w:szCs w:val="24"/>
        </w:rPr>
        <w:t xml:space="preserve">Conselheira </w:t>
      </w:r>
      <w:r>
        <w:rPr>
          <w:rFonts w:cs="Times New Roman" w:ascii="Times New Roman" w:hAnsi="Times New Roman"/>
          <w:b/>
          <w:bCs/>
          <w:sz w:val="24"/>
          <w:szCs w:val="24"/>
        </w:rPr>
        <w:t>Patrícia Helena Gambogi Boson</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w:t>
      </w:r>
      <w:r>
        <w:rPr>
          <w:rFonts w:cs="Times New Roman" w:ascii="Times New Roman" w:hAnsi="Times New Roman"/>
          <w:b/>
          <w:sz w:val="24"/>
          <w:szCs w:val="24"/>
        </w:rPr>
        <w:t xml:space="preserve"> / Indústria) – </w:t>
      </w:r>
      <w:r>
        <w:rPr>
          <w:rFonts w:cs="Times New Roman" w:ascii="Times New Roman" w:hAnsi="Times New Roman"/>
          <w:sz w:val="24"/>
          <w:szCs w:val="24"/>
        </w:rPr>
        <w:t xml:space="preserve">Bom dia a todos, primeiramente. Secretário, eu vou pedir sempre que o senhor lembre a todos os conselheiros para dizer o nome e de quem se trata, porque embora nós nos conhecêssemos, quem escute a fita não conhece ninguém, então fica complicado na hora de transcrição e na hora da elaboração da ata, então ter a gentileza que sempre que alguém falar, dizer o nome e a entidade. É só dizer que nós na época que o Grande foi posto em discussão, e a gente ocupou aí a fala pra dizer que precisava de mais tempo, e o adiamento talvez seja até um resultado, do que havíamos dito, mas é agora o processo, a gente tem conhecimento dele, ele realmente tá andando, ele tá de acordo, talvez naquela época, se tivesse nos escutado, não precisava o pedido de adiamento, então é só pra gente ficar bem atento em relação a essas coisas, não achar que é uma mera implicância de um segmento, mas observar realmente se não é o caso de se ter mais critério e cuidado na hora de uma proposição avaliar realmente, se tá realmente maduro, para que essa proposição adiante, mas neste momento tá maduro, e agora realmente nós temos que aprovar esse prazo para que a coisa aconteça da maneira correta. Obrigada.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Ok, conselheira Patrícia, o conselheiro João Clímaco pediu a palavra, ainda na vez aqui da conselheira Rosa e Marília, então portanto João Clímaco, 3 minutos. </w:t>
      </w:r>
      <w:r>
        <w:rPr>
          <w:rFonts w:cs="Times New Roman" w:ascii="Times New Roman" w:hAnsi="Times New Roman"/>
          <w:b/>
          <w:sz w:val="24"/>
          <w:szCs w:val="24"/>
        </w:rPr>
        <w:t>Conselheiro João Clímaco (</w:t>
      </w:r>
      <w:r>
        <w:rPr>
          <w:rFonts w:cs="Times New Roman" w:ascii="Times New Roman" w:hAnsi="Times New Roman"/>
          <w:b/>
          <w:bCs/>
          <w:sz w:val="24"/>
          <w:szCs w:val="24"/>
        </w:rPr>
        <w:t>Organizações Não Governamentais)</w:t>
      </w:r>
      <w:r>
        <w:rPr>
          <w:rFonts w:cs="Times New Roman" w:ascii="Times New Roman" w:hAnsi="Times New Roman"/>
          <w:b/>
          <w:sz w:val="24"/>
          <w:szCs w:val="24"/>
        </w:rPr>
        <w:t xml:space="preserve"> – </w:t>
      </w:r>
      <w:r>
        <w:rPr>
          <w:rFonts w:cs="Times New Roman" w:ascii="Times New Roman" w:hAnsi="Times New Roman"/>
          <w:sz w:val="24"/>
          <w:szCs w:val="24"/>
        </w:rPr>
        <w:t xml:space="preserve">Eu queria corroborar em parte com a fala da conselheira Patrícia, é só uma questão de tempo, talvez o </w:t>
      </w:r>
      <w:r>
        <w:rPr>
          <w:rFonts w:cs="Times New Roman" w:ascii="Times New Roman" w:hAnsi="Times New Roman"/>
          <w:i/>
          <w:sz w:val="24"/>
          <w:szCs w:val="24"/>
        </w:rPr>
        <w:t>timing</w:t>
      </w:r>
      <w:r>
        <w:rPr>
          <w:rFonts w:cs="Times New Roman" w:ascii="Times New Roman" w:hAnsi="Times New Roman"/>
          <w:sz w:val="24"/>
          <w:szCs w:val="24"/>
        </w:rPr>
        <w:t xml:space="preserve"> dessa avaliação propositiva e positiva que ela tá tendo hoje, não é o do nosso segmento, tendo em vista que nós estamos realmente preocupados com, com a qualidade política dos comitês e o protagonismo tão necessário para que haja uma integração entre os vários segmentos que compõem o Comitê, não é o caso que nós estamos observando, no caso do Rio Grande, por isso eu peço permissão e peço, é, venho à essa plenária, para que a gente possa avaliar de uma maneira menos açodada, a implantação e procedimentos dessa iniciativas burocráticas para que o Comitê realmente seja um comitê consistente e com a sociedade civil e o nosso segmento atuando, e não instituído de cima para baixo, mas com uma base formulativa, orgânica, fortalecendo o Comitê. Então, eu peço que, independente de qualquer iniciativa, antecipadamente, eu já sugiro ao Secretário, considerar o meu pedido de vista a esse tipo de solicitação, porque não vejo saída para um tipo de construção que foi feita até agora, que num tá parecendo que vai ser um Comitê.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Ok, trata-se de matéria em regime de urgência, a gente tem que colocar as vistas em votação, então é o conselheiro pediu vista à matéria e o que o regimento diz quando a matéria tá em regime de urgência, ela tem que ser colocada, as vistas solicitadas tem que ser colocada em votação, eu portanto, submeto à votação do plenário as vistas pedidas pelo conselheiro João Clímaco. Aqueles que são favoráveis as vistas solicitadas, por favor, se manifestem levantando o crachá, aqueles contrários as vistas solicitadas, por favor, se manifestem levantando o crachá, aqueles que se abstém, por favor, se manifestem levantando o crachá. 4 abstenções, então tá, tá reprovado o pedido de vista e eu já coloco em discussão, em votação, a resolução que tá ali apresentada, que prorroga a partir de 1º de janeiro de 2011 à 1º de setembro de 2011 o mandato da diretoria provisória do Comitê da Bacia Hidrográfica do Rio Grande, bem como o prazo para o cumprimento das incumbências que lhe foram atribuídas pelo artigo 11, parágrafo 2º, pelo artigo 12 da resolução do CNRH nº 5, de 2000, a diretoria provisória do Comitê da Bacia Hidrográfica do Rio Grande deverá encaminhar ao Conselho Nacional de Recursos Hídricos, relatórios trimestrais sobre o andamento das atividades e implementação do Comitê, essa resolução entra em vigor na data da sua publicação. Aqueles conselheiros que são favoráveis a aprovação desta resolução, por favor, se manifestem levantando o crachá, podem abaixar. Os conselheiros contrários, por favor, se manifestem levantando o crachá. Os conselheiros que se abstém, por favor, se manifestem levantando o crachá, uma abstenção. Pronto, então, esta matéria está aprovada. Eu passo ao item 2.2 da pauta, que é a deliberação sobre a proposta de resolução que institui a Conferência Nacional de Águas – CONAGUAS, encaminhada pela Câmara Técnica de Educação, Capacitação, Mobilização Social e Informação em Recursos Hídricos – CTEM, eu convido a senhora Suraya Modaelli, presidente da Câmara Técnica de Educação, Capacitação, Mobilização Social e Informação em Recursos Hídricos – CTEM, para apresentar a matéria, no prazo máximo aí Suraya, de 10 minutos, se puder ser 5 minutos, melhor. A </w:t>
      </w:r>
      <w:r>
        <w:rPr>
          <w:rFonts w:cs="Times New Roman" w:ascii="Times New Roman" w:hAnsi="Times New Roman"/>
          <w:b/>
          <w:sz w:val="24"/>
          <w:szCs w:val="24"/>
        </w:rPr>
        <w:t xml:space="preserve">Sra. Suraya Modaelli (presidente da CTEM) – </w:t>
      </w:r>
      <w:r>
        <w:rPr>
          <w:rFonts w:cs="Times New Roman" w:ascii="Times New Roman" w:hAnsi="Times New Roman"/>
          <w:sz w:val="24"/>
          <w:szCs w:val="24"/>
        </w:rPr>
        <w:t xml:space="preserve">Bom dia senhoras conselheiras e conselheiros deste Conselho, eu na verdade vou fazer a apresentação em conjunto com o Franklin, do Ministério do Meio Ambiente, da Secretaria de Recursos Hídricos e Ambiente Urbano, e é com muita responsabilidade e satisfação que retorno aqui ao plenário para apresentar então a proposta de resolução que institui a Conferência Nacional de Águas. Essa proposta então vem a partir da Câmara Técnica de Educação, Capacitação, Mobilização Social e Informações em Recursos Hídricos, por favor, o próximo. A proposta de resolução atende uma demanda dos senhores, então deste Conselho, que encaminhou a CTEM então essa proposta de que trabalhasse em cima de uma resolução que traga diretrizes, objetivos e princípios para a realização da Conferência Nacional de Águas. É importante também dizer que esse trabalho foi desenvolvido com base no relatório final da Pré-CONAGUAS, que foi realizada em março deste ano, aqui em Brasília, e que criou as bases para a construção da Conferência Nacional, lembrando aos senhores, o objetivo geral da Pré-CONAGUAS: promover diálogos e reflexões, com representantes do Sistema Nacional para a criação da Conferência como uma instância consultiva e orientadora para o estabelecimento de uma agenda nacional pactuada para os Recursos Hídricos. Tivemos cerca de 260 participantes, representantes dos Conselhos Estaduais, do Conselho Nacional, alguns dos senhores teve a oportunidade de participar, dos Comitês de Bacias Hidrográficas e dos Órgãos Gestores. A partir dessa demanda então da Pré-CONAGUAS e do próprio Conselho Nacional, a CTEM, já em junho, constituiu um grupo de trabalho, esse grupo de trabalho foi composto por alguns membros da CTEM e também de convidados do próprio Ministério do Meio Ambiente, nós tivemos a participação de um técnico que trabalha com a Conferência Nacional de Meio Ambiente, que nos auxiliou então nesse trabalho do grupo técnico, partimos também, a partir do relatório final do Pré-CONAGUAS, que os senhores tiveram acesso, de uma análise mais aprofundada de todas as discussões que aconteceram durante a Pré-CONAGUAS e das sugestões dos seus participantes para a instituição desta Conferência, em 6 de setembro. Entendendo até a urgência de dar encaminhamento a uma resposta à sociedade, a CTEM já teve aprovada em sua reunião a proposta de resolução e encaminhamos então à CTIL, ainda em setembro essa proposta. A CTIL, já no dia 14 e 15 de outubro, apreciou, mas manifestou-se com a adequação de alguns itens da resolução e deu o seu parecer favorável de encaminhamento a esse plenário. Bom, da proposta de resolução, então, nós temos aí iniciando os “considerandos”, onde nós trazemos que a CONAGUAS se insere no contexto dos desafios e compromissos do decênio internacional e da década brasileira da água, lembrando que a década brasileira da água foi também objeto de discussão desse Conselho, uma resolução proposta pela CTEM, aprovada e depois sancionada pelo Presidente da República, bem como a implementação do Plano Nacional de Recursos Hídricos, e do fortalecimento da governança democrática na política de águas do país. Também trazemos nos “considerandos” o reconhecimento do Plano Nacional de Recursos Hídricos como um elemento estruturante, catalizador e estratégico, para implementação da política e o fortalecimento do Sistema, e trazemos também ai a indicação que a CONAGUAS e as suas etapas preparatórias deverão desenvolver-se de forma convergente e complementar com o processo de revisão do Plano Nacional de Recursos Hídricos, que acontece a cada quatro anos. Ainda nos “considerandos”, a realização da Pré-CONAGUAS, né? E os resultados obtidos nesse processo de consulta foi fundamental, até pela diversidade dos seus representantes, que estiveram presentes, e no documento está consolidado a aprovação por esses 260 representantes da criação da CONAGUAS, inclusive com sugestões de critérios de diretrizes para a realização dessa Conferência. Por fim, trazemos no considerando a experiências acumulada desde 2003, pelo Ministério do Meio Ambiente na organização e coordenação de conferências, então a Conferência Nacional do Meio Ambiente, já em sua terceira edição, a mesma coisa para a Conferência Nacional Infanto-juvenil do Meio Ambiente, também já três conferências realizadas, e em 2009, a realização da Conferência Nacional de Saúde Ambiental. Da resolução propriamente dita, então, do corpo da resolução, no artigo 1º então, este Conselho institui a Conferência Nacional de Águas, estabelece que a presidência da conferência será do presidente deste Conselho, bem, está muito claro que a CONAGUAS será um mecanismo de consulta adicional às já existentes, visando o fortalecimento da Política e que ela deve ser articulada com o processo de revisão do Plano Nacional. O artigo 2º trata dos princípios, isso também foi tema de discussão específico na Pré-CONAGUAS, então a participação igualitária dos usuários, reforçar a inclusão da sociedade brasileira, o respeito a valorização das múltiplas formas de relação da sociedade com a água e o respeito as diferenças e especificidades das bacias hidrográficas, nas regiões hidrográficas. O artigo 3º trata dos objetivos, então nos “considerandos” também nós já temos esses indícios, que é ampliar o diálogo sobre a gestão das águas na sociedade brasileira, contribuir para a integração dos entes do Sistema e colaborar nos processos de revisão do Plano Nacional. O artigo 4º trata das diretrizes então, valorizar o caráter pedagógico dos seus espaços de construção com as etapas preparatórias da CONAGUAS, promover o diálogo entre os diferentes saberes, estimular o intercâmbio de experiências, ampla divulgação dos resultados da CONAGUAS, envolver os Comitês de Bacias e Conselhos Estaduais e contribuir para a integração da Política de Recursos Hídricos com as demais políticas setoriais, a própria Ministra acabou de fazer né? Essa recomendação a esse Conselho, também que faça essa relação, essa integração e promover etapas preparatórias, regionalizadas, então permitindo que todos tenham acesso e possam participar da sua construção. O artigo 5º e 6º trata propriamente da realização da CONAGUAS, então ela será convocada pelo Presidente do Conselho Nacional, no ato da convocação, o senhor Presidente, deverá instituir uma comissão organizadora, acreditamos que essa comissão terá representação desse Conselho Nacional, inclusive representantes da sociedade civil, que temos né? Já uma demanda da sociedade civil de fazer parte dessa comissão, e os temas e datas das CONAGUAS seguintes, serão sugeridos ao final de cada Conferência Nacional, e definida, serão sugeridos ao final da Conferência e definidos pelo Conselho Nacional, para a primeira CONAGUAS, os temas serão definidos por deliberação deste Conselho, considerando os temas sugeridos durante a apresentação da Pré-CONAGUAS, que aconteceu em março. Por fim, a CONAGUAS então, ela não se propõe a ser um novo espaço deliberativo, nós já reconhecemos que essas instâncias já estão consolidadas, mas vêm como uma instância consultiva adicional às já existentes, que visa fortalecer todo esse processo que nós estamos vivendo aqui, no dia-a-dia do nosso trabalho. E fortalecer o pacto em torno da gestão integrada de recursos hídricos, ampliando o diálogo sobre as águas na sociedade, acredito que temos ainda 2 minutos, vou pedir só ao Franklin para complementar, por favor.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Franklin de Paula Junior (Ministério do Meio Ambiente) </w:t>
      </w:r>
      <w:r>
        <w:rPr>
          <w:rFonts w:cs="Times New Roman" w:ascii="Times New Roman" w:hAnsi="Times New Roman"/>
          <w:b/>
          <w:sz w:val="24"/>
          <w:szCs w:val="24"/>
        </w:rPr>
        <w:t xml:space="preserve">– </w:t>
      </w:r>
      <w:r>
        <w:rPr>
          <w:rFonts w:cs="Times New Roman" w:ascii="Times New Roman" w:hAnsi="Times New Roman"/>
          <w:sz w:val="24"/>
          <w:szCs w:val="24"/>
        </w:rPr>
        <w:t xml:space="preserve">Bom dia a todos e todas, então, vou tentar ser muito breve, mas o que eu tenho a dizer é mais em termos de agradecimento, porque a Suraya, acho que já apresentou muito bem né? O produto, esse que a gente julga excelente aí, oriundo da Pré-Conferência Nacional de Águas, que aconteceu em março, e do trabalho entusiasmado dos membros da CTEM, a qual foi delegada essa função, então, né? Pelas senhoras e os senhores. Quero parabenizar também e agradecer a todos os conselheiros do CNRH, por ter acolhido essa idéia da realização da Pré-CONAGUAS, em março, que foi uma idéia visionária, né? Também do Vicente, na época, quando estava como Secretário de Recursos Hídricos e Ambiente Urbano, e ela tomou força no segundo semestre de 2009, e a gente fez num tempo muito curto, e acho que de forma muito bem sucedida, né? Então a expectativa nossa é agora de retornar, com esse produto aqui, que é uma proposta de resolução, já tramitada também na CTIL, com os ajustes legais e institucionais, e queria também agradecer, além do próprio Conselho, que acolhe essa proposta de institucionalização da futura Conferência Nacional de Águas, agradecer também à Agência Nacional de Águas, que foi uma parceira fundamental, na realização da Pré-Conferência, da mesma forma à SAIC, que é a Secretaria de Articulação Institucional de Cidadania Ambiental do Ministério do Meio Ambiente, e também à Secretaria-Geral da Presidência da República que nos deu um apoio decisivo pra todo esse trabalho que tá culminando esse ano, no final desse ano. É isso, muito obrigado.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Franklin, obrigado, obrigado a Suraya também. 10 minutos cravados né? Eu queria então, portanto, abrir discussão, aqueles conselheiros que queriam se manifestar. Então, temos aqui inscritos, Dalto, João Clímaco, Percy, Wilson e lá atrás do Ministério da Educação também. Tá bom, temos aqui mais o Paim. Bom gente, na fala do Dalto, portanto, eu encerro as inscrições, porque nós já temos aí uma quantidade boa de pessoas inscritas, eu peço ai a contribuição, a fala dos conselheiros em 3 minutos.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Dalto Favero Brochi (Comitês, Consórcios e Associações Intermunicipais das Bacias Hidrográficas) </w:t>
      </w:r>
      <w:r>
        <w:rPr>
          <w:rFonts w:cs="Times New Roman" w:ascii="Times New Roman" w:hAnsi="Times New Roman"/>
          <w:b/>
          <w:sz w:val="24"/>
          <w:szCs w:val="24"/>
        </w:rPr>
        <w:t xml:space="preserve">– </w:t>
      </w:r>
      <w:r>
        <w:rPr>
          <w:rFonts w:cs="Times New Roman" w:ascii="Times New Roman" w:hAnsi="Times New Roman"/>
          <w:sz w:val="24"/>
          <w:szCs w:val="24"/>
        </w:rPr>
        <w:t xml:space="preserve">Eu gostaria de parabenizar a iniciativa da CTEM, por essa proposta da CONAGUAS ser uma coisa mais efetiva do que só uma Pré-Conferência, e sim institucionalizá-la no âmbito deste Conselho, e parabenizar a todos os membros da CTEM, porque sabemos que não foi fácil a trajetória para se chegar nessa proposta. Então, eu gostaria de deixar aqui exposto o agradecimento pela contribuição que todos os membros tiveram e parabenizar mais uma vez pela iniciativa.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Obrigado Dalto, próximo, João Clímaco. </w:t>
      </w:r>
      <w:r>
        <w:rPr>
          <w:rFonts w:cs="Times New Roman" w:ascii="Times New Roman" w:hAnsi="Times New Roman"/>
          <w:b/>
          <w:sz w:val="24"/>
          <w:szCs w:val="24"/>
        </w:rPr>
        <w:t>Conselheiro João Clímaco (</w:t>
      </w:r>
      <w:r>
        <w:rPr>
          <w:rFonts w:cs="Times New Roman" w:ascii="Times New Roman" w:hAnsi="Times New Roman"/>
          <w:b/>
          <w:bCs/>
          <w:sz w:val="24"/>
          <w:szCs w:val="24"/>
        </w:rPr>
        <w:t>Organizações Não Governamentais)</w:t>
      </w:r>
      <w:r>
        <w:rPr>
          <w:rFonts w:cs="Times New Roman" w:ascii="Times New Roman" w:hAnsi="Times New Roman"/>
          <w:b/>
          <w:sz w:val="24"/>
          <w:szCs w:val="24"/>
        </w:rPr>
        <w:t xml:space="preserve"> – </w:t>
      </w:r>
      <w:r>
        <w:rPr>
          <w:rFonts w:cs="Times New Roman" w:ascii="Times New Roman" w:hAnsi="Times New Roman"/>
          <w:sz w:val="24"/>
          <w:szCs w:val="24"/>
        </w:rPr>
        <w:t xml:space="preserve">As minhas palavras foram contempladas pelo Dalto, eu só queria reforçar o caráter da importância da reunião, né? Toda a arte do encontro é uma arte positiva, como nós vivemos numa dinâmica muito rica de encontro, historicamente nós sempre somos mobilizados, o nosso segmento é sempre mobilizado em Plano Nacional. Primeiro a mobilização do Plano, segundo a mobilização do Plano, sempre temos uma agenda, onde a sociedade civil, ela é convocada e ela tem uma pauta sempre presente, muito parecida, porque algumas demandas não são colocadas, não são atendidas, é importante que essa Conferência, ela seja um momento de não só um encontro para se repetir as mesmas coisas e as mesmas pessoas, mas um encontro de revigoramento das pautas reivindicadas em relação, por exemplo, a composição de Comitê, e umas coisas bem práticas da Política Nacional de Recursos Hídricos que agora mesmo nós tivemos um exemplo que não foi atendida, mas no fundo, todo encontro é positivo, eu gostaria de parabenizar a CTEM e fazer votos para que a coordenadora da CTEM tenha entendimento dessa preocupação de não ser somente mais um encontro, da gente ser convocado, vai e fala e mostra alguns caminhos e servem só para legitimar o governante de plantão. Obrigad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Ok, João Clímaco, Percy.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Percy Soares Neto (Usuários de Recursos Hídricos / Indústria) </w:t>
      </w:r>
      <w:r>
        <w:rPr>
          <w:rFonts w:cs="Times New Roman" w:ascii="Times New Roman" w:hAnsi="Times New Roman"/>
          <w:b/>
          <w:sz w:val="24"/>
          <w:szCs w:val="24"/>
        </w:rPr>
        <w:t xml:space="preserve">– </w:t>
      </w:r>
      <w:r>
        <w:rPr>
          <w:rFonts w:cs="Times New Roman" w:ascii="Times New Roman" w:hAnsi="Times New Roman"/>
          <w:sz w:val="24"/>
          <w:szCs w:val="24"/>
        </w:rPr>
        <w:t xml:space="preserve">É, a gente discutiu bastante, os representantes da Indústria discutiram bastante a CONAGUAS, tanto na Pré-Conferência e na CTIL, mas analisando a pauta da reunião, a gente entende que no artigo 5º, poderia ser importante como contribuição para que os senhores avaliassem, que em vez da convocação da CONAGUAS ser uma atribuição exclusiva do Presidente do Conselho, que ela fosse uma atribuição do Conselho Nacional de Recursos Hídricos, por meio de uma resolução de convocação da CONAGUAS, eu acho que assim estaria mais alinhado com a idéia de uma articulação da CONAGUAS com a própria dinâmica do Sistema Nacional de Gerenciamento de Recursos Hídricos.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Só pra entender Percy, você tem uma proposta de redação, ali?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Percy Soares Neto (Usuários de Recursos Hídricos / Indústria) </w:t>
      </w:r>
      <w:r>
        <w:rPr>
          <w:rFonts w:cs="Times New Roman" w:ascii="Times New Roman" w:hAnsi="Times New Roman"/>
          <w:b/>
          <w:sz w:val="24"/>
          <w:szCs w:val="24"/>
        </w:rPr>
        <w:t xml:space="preserve">– </w:t>
      </w:r>
      <w:r>
        <w:rPr>
          <w:rFonts w:cs="Times New Roman" w:ascii="Times New Roman" w:hAnsi="Times New Roman"/>
          <w:sz w:val="24"/>
          <w:szCs w:val="24"/>
        </w:rPr>
        <w:t xml:space="preserve">Sim, a proposta é ao invés da CONAGUAS ser convocada pelo Presidente do Conselho, ela é convocada pelo Conselho, ela é convocada pelo Conselho Nacional de Recursos Hídricos.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Ok, inscritos aí... Rachel. </w:t>
      </w:r>
      <w:r>
        <w:rPr>
          <w:rFonts w:cs="Times New Roman" w:ascii="Times New Roman" w:hAnsi="Times New Roman"/>
          <w:b/>
          <w:sz w:val="24"/>
          <w:szCs w:val="24"/>
        </w:rPr>
        <w:t>Conselheira</w:t>
      </w:r>
      <w:r>
        <w:rPr>
          <w:rFonts w:cs="Times New Roman" w:ascii="Times New Roman" w:hAnsi="Times New Roman"/>
          <w:sz w:val="24"/>
          <w:szCs w:val="24"/>
        </w:rPr>
        <w:t xml:space="preserve"> </w:t>
      </w:r>
      <w:r>
        <w:rPr>
          <w:rFonts w:cs="Times New Roman" w:ascii="Times New Roman" w:hAnsi="Times New Roman"/>
          <w:b/>
          <w:bCs/>
          <w:sz w:val="24"/>
          <w:szCs w:val="24"/>
        </w:rPr>
        <w:t xml:space="preserve">Rachel Trajber (Ministério da Educação) - </w:t>
      </w:r>
      <w:r>
        <w:rPr>
          <w:rFonts w:cs="Times New Roman" w:ascii="Times New Roman" w:hAnsi="Times New Roman"/>
          <w:sz w:val="24"/>
          <w:szCs w:val="24"/>
        </w:rPr>
        <w:t xml:space="preserve">Eu tenho duas considerações a fazer, a primeira é de texto, naquele considerando sobre a experiência acumulada do Ministério do Meio Ambiente, eu proporia a seguinte escrita: Considerando a experiência acumulada pelo Ministério do Meio Ambiente na organização da Conferência Nacional de Meio Ambiente e na coordenação de Conferências intersetoriais, ou interministeriais, como a Conferência Nacional Infanto-juvenil pelo Meio Ambiente que é basicamente coordenada pelo Ministério da Educação e a Conferência Nacional de Saúde, que contou com um forte apoio do Ministério da Saúde e do Ministério das Cidades.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A sua proposta é de revisão do texto aí? </w:t>
      </w:r>
      <w:r>
        <w:rPr>
          <w:rFonts w:cs="Times New Roman" w:ascii="Times New Roman" w:hAnsi="Times New Roman"/>
          <w:b/>
          <w:sz w:val="24"/>
          <w:szCs w:val="24"/>
        </w:rPr>
        <w:t>Conselheira</w:t>
      </w:r>
      <w:r>
        <w:rPr>
          <w:rFonts w:cs="Times New Roman" w:ascii="Times New Roman" w:hAnsi="Times New Roman"/>
          <w:sz w:val="24"/>
          <w:szCs w:val="24"/>
        </w:rPr>
        <w:t xml:space="preserve"> </w:t>
      </w:r>
      <w:r>
        <w:rPr>
          <w:rFonts w:cs="Times New Roman" w:ascii="Times New Roman" w:hAnsi="Times New Roman"/>
          <w:b/>
          <w:bCs/>
          <w:sz w:val="24"/>
          <w:szCs w:val="24"/>
        </w:rPr>
        <w:t xml:space="preserve">Rachel Trajber (Ministério da Educação) </w:t>
      </w:r>
      <w:r>
        <w:rPr>
          <w:rFonts w:cs="Times New Roman" w:ascii="Times New Roman" w:hAnsi="Times New Roman"/>
          <w:b/>
          <w:sz w:val="24"/>
          <w:szCs w:val="24"/>
        </w:rPr>
        <w:t xml:space="preserve">– </w:t>
      </w:r>
      <w:r>
        <w:rPr>
          <w:rFonts w:cs="Times New Roman" w:ascii="Times New Roman" w:hAnsi="Times New Roman"/>
          <w:sz w:val="24"/>
          <w:szCs w:val="24"/>
        </w:rPr>
        <w:t xml:space="preserve">É, só revisão do texto, de colocar coordenação de conferências intersetoriais, é suficiente, não precisa mencionar quais.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Intersetoriais, e aí retiraria dali em diante, como exemplo</w:t>
      </w:r>
      <w:r>
        <w:rPr>
          <w:rFonts w:cs="Times New Roman" w:ascii="Times New Roman" w:hAnsi="Times New Roman"/>
          <w:b/>
          <w:sz w:val="24"/>
          <w:szCs w:val="24"/>
        </w:rPr>
        <w:t xml:space="preserve"> Conselheira</w:t>
      </w:r>
      <w:r>
        <w:rPr>
          <w:rFonts w:cs="Times New Roman" w:ascii="Times New Roman" w:hAnsi="Times New Roman"/>
          <w:sz w:val="24"/>
          <w:szCs w:val="24"/>
        </w:rPr>
        <w:t xml:space="preserve"> </w:t>
      </w:r>
      <w:r>
        <w:rPr>
          <w:rFonts w:cs="Times New Roman" w:ascii="Times New Roman" w:hAnsi="Times New Roman"/>
          <w:b/>
          <w:bCs/>
          <w:sz w:val="24"/>
          <w:szCs w:val="24"/>
        </w:rPr>
        <w:t xml:space="preserve">Rachel Trajber (Ministério da Educação) </w:t>
      </w:r>
      <w:r>
        <w:rPr>
          <w:rFonts w:cs="Times New Roman" w:ascii="Times New Roman" w:hAnsi="Times New Roman"/>
          <w:b/>
          <w:sz w:val="24"/>
          <w:szCs w:val="24"/>
        </w:rPr>
        <w:t xml:space="preserve">– </w:t>
      </w:r>
      <w:r>
        <w:rPr>
          <w:rFonts w:cs="Times New Roman" w:ascii="Times New Roman" w:hAnsi="Times New Roman"/>
          <w:sz w:val="24"/>
          <w:szCs w:val="24"/>
        </w:rPr>
        <w:t xml:space="preserve">É, a coordenação de conferências intersetoriais seria antes de conferência Infanto-juvenil e saúde ambiental. Porque o Ministério do Meio Ambiente coordenou, sim, as Conferências de Meio Ambiente, mas as demais, elas são intersetoriais. </w:t>
      </w:r>
      <w:r>
        <w:rPr>
          <w:rFonts w:cs="Times New Roman" w:ascii="Times New Roman" w:hAnsi="Times New Roman"/>
          <w:b/>
          <w:sz w:val="24"/>
          <w:szCs w:val="24"/>
        </w:rPr>
        <w:t xml:space="preserve">Sr. Roberto Monteiro </w:t>
      </w:r>
      <w:r>
        <w:rPr>
          <w:rFonts w:cs="Arial" w:ascii="Times New Roman" w:hAnsi="Times New Roman"/>
          <w:b/>
          <w:sz w:val="24"/>
          <w:szCs w:val="24"/>
        </w:rPr>
        <w:t xml:space="preserve">(Técnico da Gerência de Apoio ao Conselho) </w:t>
      </w:r>
      <w:r>
        <w:rPr>
          <w:rFonts w:cs="Times New Roman" w:ascii="Times New Roman" w:hAnsi="Times New Roman"/>
          <w:b/>
          <w:sz w:val="24"/>
          <w:szCs w:val="24"/>
        </w:rPr>
        <w:t xml:space="preserve">– </w:t>
      </w:r>
      <w:r>
        <w:rPr>
          <w:rFonts w:cs="Times New Roman" w:ascii="Times New Roman" w:hAnsi="Times New Roman"/>
          <w:sz w:val="24"/>
          <w:szCs w:val="24"/>
        </w:rPr>
        <w:t xml:space="preserve">Intersetorial ficaria na primeira conferência, doutora? Coordenação de conferências intersetoriais? </w:t>
      </w:r>
      <w:r>
        <w:rPr>
          <w:rFonts w:cs="Times New Roman" w:ascii="Times New Roman" w:hAnsi="Times New Roman"/>
          <w:b/>
          <w:sz w:val="24"/>
          <w:szCs w:val="24"/>
        </w:rPr>
        <w:t>Conselheira</w:t>
      </w:r>
      <w:r>
        <w:rPr>
          <w:rFonts w:cs="Times New Roman" w:ascii="Times New Roman" w:hAnsi="Times New Roman"/>
          <w:sz w:val="24"/>
          <w:szCs w:val="24"/>
        </w:rPr>
        <w:t xml:space="preserve"> </w:t>
      </w:r>
      <w:r>
        <w:rPr>
          <w:rFonts w:cs="Times New Roman" w:ascii="Times New Roman" w:hAnsi="Times New Roman"/>
          <w:b/>
          <w:bCs/>
          <w:sz w:val="24"/>
          <w:szCs w:val="24"/>
        </w:rPr>
        <w:t xml:space="preserve">Rachel Trajber (Ministério da Educação) </w:t>
      </w:r>
      <w:r>
        <w:rPr>
          <w:rFonts w:cs="Times New Roman" w:ascii="Times New Roman" w:hAnsi="Times New Roman"/>
          <w:b/>
          <w:sz w:val="24"/>
          <w:szCs w:val="24"/>
        </w:rPr>
        <w:t xml:space="preserve">– </w:t>
      </w:r>
      <w:r>
        <w:rPr>
          <w:rFonts w:cs="Times New Roman" w:ascii="Times New Roman" w:hAnsi="Times New Roman"/>
          <w:sz w:val="24"/>
          <w:szCs w:val="24"/>
        </w:rPr>
        <w:t xml:space="preserve">Nacionais de Meio Ambiente e conferências intersetoriais.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E Conferências Intersetoriais.</w:t>
      </w:r>
      <w:r>
        <w:rPr>
          <w:rFonts w:cs="Times New Roman" w:ascii="Times New Roman" w:hAnsi="Times New Roman"/>
          <w:b/>
          <w:sz w:val="24"/>
          <w:szCs w:val="24"/>
        </w:rPr>
        <w:t xml:space="preserve"> Conselheira</w:t>
      </w:r>
      <w:r>
        <w:rPr>
          <w:rFonts w:cs="Times New Roman" w:ascii="Times New Roman" w:hAnsi="Times New Roman"/>
          <w:sz w:val="24"/>
          <w:szCs w:val="24"/>
        </w:rPr>
        <w:t xml:space="preserve"> </w:t>
      </w:r>
      <w:r>
        <w:rPr>
          <w:rFonts w:cs="Times New Roman" w:ascii="Times New Roman" w:hAnsi="Times New Roman"/>
          <w:b/>
          <w:bCs/>
          <w:sz w:val="24"/>
          <w:szCs w:val="24"/>
        </w:rPr>
        <w:t>Rachel Trajber (Ministério da Educação)</w:t>
      </w:r>
      <w:r>
        <w:rPr>
          <w:rFonts w:cs="Times New Roman" w:ascii="Times New Roman" w:hAnsi="Times New Roman"/>
          <w:b/>
          <w:sz w:val="24"/>
          <w:szCs w:val="24"/>
        </w:rPr>
        <w:t xml:space="preserve"> – </w:t>
      </w:r>
      <w:r>
        <w:rPr>
          <w:rFonts w:cs="Times New Roman" w:ascii="Times New Roman" w:hAnsi="Times New Roman"/>
          <w:sz w:val="24"/>
          <w:szCs w:val="24"/>
        </w:rPr>
        <w:t xml:space="preserve">E conferências intersetoriais. Como a Conferência Infanto-juvenil, a Conferência Nacional Infanto-juvenil.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Conferência Nacional? </w:t>
      </w:r>
      <w:r>
        <w:rPr>
          <w:rFonts w:cs="Times New Roman" w:ascii="Times New Roman" w:hAnsi="Times New Roman"/>
          <w:b/>
          <w:sz w:val="24"/>
          <w:szCs w:val="24"/>
        </w:rPr>
        <w:t>Conselheira</w:t>
      </w:r>
      <w:r>
        <w:rPr>
          <w:rFonts w:cs="Times New Roman" w:ascii="Times New Roman" w:hAnsi="Times New Roman"/>
          <w:sz w:val="24"/>
          <w:szCs w:val="24"/>
        </w:rPr>
        <w:t xml:space="preserve"> </w:t>
      </w:r>
      <w:r>
        <w:rPr>
          <w:rFonts w:cs="Times New Roman" w:ascii="Times New Roman" w:hAnsi="Times New Roman"/>
          <w:b/>
          <w:bCs/>
          <w:sz w:val="24"/>
          <w:szCs w:val="24"/>
        </w:rPr>
        <w:t xml:space="preserve">Rachel Trajber (Ministério da Educação) </w:t>
      </w:r>
      <w:r>
        <w:rPr>
          <w:rFonts w:cs="Times New Roman" w:ascii="Times New Roman" w:hAnsi="Times New Roman"/>
          <w:b/>
          <w:sz w:val="24"/>
          <w:szCs w:val="24"/>
        </w:rPr>
        <w:t xml:space="preserve">– </w:t>
      </w:r>
      <w:r>
        <w:rPr>
          <w:rFonts w:cs="Times New Roman" w:ascii="Times New Roman" w:hAnsi="Times New Roman"/>
          <w:sz w:val="24"/>
          <w:szCs w:val="24"/>
        </w:rPr>
        <w:t xml:space="preserve">Conferência Nacional Infantojuvenil pelo Meio Ambiente, pelo Meio Ambiente, não é do Meio Ambiente, e infanto-juvenil na grafia nova da Língua Portuguesa é junto e o “J” é minúsculo, isso.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E aí não seria pelo meio ambiente? </w:t>
      </w:r>
      <w:r>
        <w:rPr>
          <w:rFonts w:cs="Times New Roman" w:ascii="Times New Roman" w:hAnsi="Times New Roman"/>
          <w:b/>
          <w:sz w:val="24"/>
          <w:szCs w:val="24"/>
        </w:rPr>
        <w:t>Conselheira</w:t>
      </w:r>
      <w:r>
        <w:rPr>
          <w:rFonts w:cs="Times New Roman" w:ascii="Times New Roman" w:hAnsi="Times New Roman"/>
          <w:sz w:val="24"/>
          <w:szCs w:val="24"/>
        </w:rPr>
        <w:t xml:space="preserve"> </w:t>
      </w:r>
      <w:r>
        <w:rPr>
          <w:rFonts w:cs="Times New Roman" w:ascii="Times New Roman" w:hAnsi="Times New Roman"/>
          <w:b/>
          <w:bCs/>
          <w:sz w:val="24"/>
          <w:szCs w:val="24"/>
        </w:rPr>
        <w:t xml:space="preserve">Rachel Trajber (Ministério da Educação) </w:t>
      </w:r>
      <w:r>
        <w:rPr>
          <w:rFonts w:cs="Times New Roman" w:ascii="Times New Roman" w:hAnsi="Times New Roman"/>
          <w:b/>
          <w:sz w:val="24"/>
          <w:szCs w:val="24"/>
        </w:rPr>
        <w:t xml:space="preserve">– </w:t>
      </w:r>
      <w:r>
        <w:rPr>
          <w:rFonts w:cs="Times New Roman" w:ascii="Times New Roman" w:hAnsi="Times New Roman"/>
          <w:sz w:val="24"/>
          <w:szCs w:val="24"/>
        </w:rPr>
        <w:t xml:space="preserve">E a de Saúde Ambiental.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É isso Rachel? </w:t>
      </w:r>
      <w:r>
        <w:rPr>
          <w:rFonts w:cs="Times New Roman" w:ascii="Times New Roman" w:hAnsi="Times New Roman"/>
          <w:b/>
          <w:sz w:val="24"/>
          <w:szCs w:val="24"/>
        </w:rPr>
        <w:t>Conselheira</w:t>
      </w:r>
      <w:r>
        <w:rPr>
          <w:rFonts w:cs="Times New Roman" w:ascii="Times New Roman" w:hAnsi="Times New Roman"/>
          <w:sz w:val="24"/>
          <w:szCs w:val="24"/>
        </w:rPr>
        <w:t xml:space="preserve"> </w:t>
      </w:r>
      <w:r>
        <w:rPr>
          <w:rFonts w:cs="Times New Roman" w:ascii="Times New Roman" w:hAnsi="Times New Roman"/>
          <w:b/>
          <w:bCs/>
          <w:sz w:val="24"/>
          <w:szCs w:val="24"/>
        </w:rPr>
        <w:t xml:space="preserve">Rachel Trajber (Ministério da Educação) </w:t>
      </w:r>
      <w:r>
        <w:rPr>
          <w:rFonts w:cs="Times New Roman" w:ascii="Times New Roman" w:hAnsi="Times New Roman"/>
          <w:b/>
          <w:sz w:val="24"/>
          <w:szCs w:val="24"/>
        </w:rPr>
        <w:t xml:space="preserve">– </w:t>
      </w:r>
      <w:r>
        <w:rPr>
          <w:rFonts w:cs="Times New Roman" w:ascii="Times New Roman" w:hAnsi="Times New Roman"/>
          <w:sz w:val="24"/>
          <w:szCs w:val="24"/>
        </w:rPr>
        <w:t xml:space="preserve">Iss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Tá bom, próximo inscrito. </w:t>
      </w:r>
      <w:r>
        <w:rPr>
          <w:rFonts w:cs="Times New Roman" w:ascii="Times New Roman" w:hAnsi="Times New Roman"/>
          <w:b/>
          <w:sz w:val="24"/>
          <w:szCs w:val="24"/>
        </w:rPr>
        <w:t xml:space="preserve">Sr. Roberto Monteiro </w:t>
      </w:r>
      <w:r>
        <w:rPr>
          <w:rFonts w:cs="Arial" w:ascii="Times New Roman" w:hAnsi="Times New Roman"/>
          <w:b/>
          <w:sz w:val="24"/>
          <w:szCs w:val="24"/>
        </w:rPr>
        <w:t xml:space="preserve">(Técnico da Gerência de Apoio ao Conselho) </w:t>
      </w:r>
      <w:r>
        <w:rPr>
          <w:rFonts w:cs="Times New Roman" w:ascii="Times New Roman" w:hAnsi="Times New Roman"/>
          <w:b/>
          <w:sz w:val="24"/>
          <w:szCs w:val="24"/>
        </w:rPr>
        <w:t xml:space="preserve">– </w:t>
      </w:r>
      <w:r>
        <w:rPr>
          <w:rFonts w:cs="Times New Roman" w:ascii="Times New Roman" w:hAnsi="Times New Roman"/>
          <w:sz w:val="24"/>
          <w:szCs w:val="24"/>
        </w:rPr>
        <w:t xml:space="preserve">Paim. </w:t>
      </w:r>
      <w:r>
        <w:rPr>
          <w:rFonts w:cs="Times New Roman" w:ascii="Times New Roman" w:hAnsi="Times New Roman"/>
          <w:b/>
          <w:sz w:val="24"/>
          <w:szCs w:val="24"/>
        </w:rPr>
        <w:t>Conselheira</w:t>
      </w:r>
      <w:r>
        <w:rPr>
          <w:rFonts w:cs="Times New Roman" w:ascii="Times New Roman" w:hAnsi="Times New Roman"/>
          <w:sz w:val="24"/>
          <w:szCs w:val="24"/>
        </w:rPr>
        <w:t xml:space="preserve"> </w:t>
      </w:r>
      <w:r>
        <w:rPr>
          <w:rFonts w:cs="Times New Roman" w:ascii="Times New Roman" w:hAnsi="Times New Roman"/>
          <w:b/>
          <w:bCs/>
          <w:sz w:val="24"/>
          <w:szCs w:val="24"/>
        </w:rPr>
        <w:t xml:space="preserve">Rachel Trajber (Ministério da Educação) </w:t>
      </w:r>
      <w:r>
        <w:rPr>
          <w:rFonts w:cs="Times New Roman" w:ascii="Times New Roman" w:hAnsi="Times New Roman"/>
          <w:b/>
          <w:sz w:val="24"/>
          <w:szCs w:val="24"/>
        </w:rPr>
        <w:t xml:space="preserve">– </w:t>
      </w:r>
      <w:r>
        <w:rPr>
          <w:rFonts w:cs="Times New Roman" w:ascii="Times New Roman" w:hAnsi="Times New Roman"/>
          <w:sz w:val="24"/>
          <w:szCs w:val="24"/>
        </w:rPr>
        <w:t xml:space="preserve">E Rachel é com CH.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Temos aqui inscrito o Conselheiro Paim ainda, e não há mais nenhum inscrito. Pelo menos nós não anotamos. </w:t>
      </w:r>
      <w:r>
        <w:rPr>
          <w:rFonts w:cs="Times New Roman" w:ascii="Times New Roman" w:hAnsi="Times New Roman"/>
          <w:b/>
          <w:sz w:val="24"/>
          <w:szCs w:val="24"/>
        </w:rPr>
        <w:t>Conselheira</w:t>
      </w:r>
      <w:r>
        <w:rPr>
          <w:rFonts w:cs="Times New Roman" w:ascii="Times New Roman" w:hAnsi="Times New Roman"/>
          <w:sz w:val="24"/>
          <w:szCs w:val="24"/>
        </w:rPr>
        <w:t xml:space="preserve"> </w:t>
      </w:r>
      <w:r>
        <w:rPr>
          <w:rFonts w:cs="Times New Roman" w:ascii="Times New Roman" w:hAnsi="Times New Roman"/>
          <w:b/>
          <w:bCs/>
          <w:sz w:val="24"/>
          <w:szCs w:val="24"/>
        </w:rPr>
        <w:t>Rachel Trajber (Ministério da Educação)</w:t>
      </w:r>
      <w:r>
        <w:rPr>
          <w:rFonts w:cs="Times New Roman" w:ascii="Times New Roman" w:hAnsi="Times New Roman"/>
          <w:b/>
          <w:sz w:val="24"/>
          <w:szCs w:val="24"/>
        </w:rPr>
        <w:t xml:space="preserve"> – </w:t>
      </w:r>
      <w:r>
        <w:rPr>
          <w:rFonts w:cs="Times New Roman" w:ascii="Times New Roman" w:hAnsi="Times New Roman"/>
          <w:sz w:val="24"/>
          <w:szCs w:val="24"/>
        </w:rPr>
        <w:t xml:space="preserve">Mas eu tenho mais uma consideração. Eu gostaria de propor que a Conferência Nacional de Águas, a CONAGUAS, incluísse as escolas, né? Por considerar que as escolas nas conferências infanto-juvenis, o tema água é sempre o mais trabalhado pelas escolas, né? E as escolas têm uma grande ligação com a questão da água, e então, já que ela não é deliberativa e ela pode ser apropriada pela Educação de forma muito mais clara, né? E que, nesse sentido, o envolvimento do Ministério da Educação, trabalhando em conjunto com a Comissão que vai trabalhar a CONAGUAS, eu creio que ampliaria muito e seria muito importante para ser trabalho com as escolas de todas as bacias hidrográficas.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Ok, Rachel. Rachel se você não se importar de ir ali contribuir com o texto, por favor, veja aonde que a gente pode incluir isso na redação e enquanto o Conselheiro Paim se manifesta, é só porque a gente tem um problema de tempo aqui. Se você pudesse ver da resolução onde é que teria esse ponto incluído, aí depois o plenário pode se pronunciar. </w:t>
      </w:r>
      <w:r>
        <w:rPr>
          <w:rFonts w:cs="Times New Roman" w:ascii="Times New Roman" w:hAnsi="Times New Roman"/>
          <w:b/>
          <w:sz w:val="24"/>
          <w:szCs w:val="24"/>
        </w:rPr>
        <w:t>Conselheira</w:t>
      </w:r>
      <w:r>
        <w:rPr>
          <w:rFonts w:cs="Times New Roman" w:ascii="Times New Roman" w:hAnsi="Times New Roman"/>
          <w:sz w:val="24"/>
          <w:szCs w:val="24"/>
        </w:rPr>
        <w:t xml:space="preserve"> </w:t>
      </w:r>
      <w:r>
        <w:rPr>
          <w:rFonts w:cs="Times New Roman" w:ascii="Times New Roman" w:hAnsi="Times New Roman"/>
          <w:b/>
          <w:bCs/>
          <w:sz w:val="24"/>
          <w:szCs w:val="24"/>
        </w:rPr>
        <w:t>Rachel Trajber (Ministério da Educação)</w:t>
      </w:r>
      <w:r>
        <w:rPr>
          <w:rFonts w:cs="Times New Roman" w:ascii="Times New Roman" w:hAnsi="Times New Roman"/>
          <w:b/>
          <w:sz w:val="24"/>
          <w:szCs w:val="24"/>
        </w:rPr>
        <w:t xml:space="preserve"> – </w:t>
      </w:r>
      <w:r>
        <w:rPr>
          <w:rFonts w:cs="Times New Roman" w:ascii="Times New Roman" w:hAnsi="Times New Roman"/>
          <w:sz w:val="24"/>
          <w:szCs w:val="24"/>
        </w:rPr>
        <w:t xml:space="preserve">Pode ser. Eu poderia, talvez, conversar com a Suraya e com o Franklin e o local aonde vai entrar.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Tá ótimo, Conselheiro Paim inscrito, é o último inscrito que eu tenho aqui. </w:t>
      </w:r>
      <w:r>
        <w:rPr>
          <w:rFonts w:cs="Times New Roman" w:ascii="Times New Roman" w:hAnsi="Times New Roman"/>
          <w:b/>
          <w:sz w:val="24"/>
          <w:szCs w:val="24"/>
        </w:rPr>
        <w:t xml:space="preserve">Conselheiro </w:t>
      </w:r>
      <w:r>
        <w:rPr>
          <w:rFonts w:cs="Times New Roman" w:ascii="Times New Roman" w:hAnsi="Times New Roman"/>
          <w:b/>
          <w:bCs/>
          <w:sz w:val="24"/>
          <w:szCs w:val="24"/>
        </w:rPr>
        <w:t>Cláudio Ramos Floriani Júnior</w:t>
      </w:r>
      <w:r>
        <w:rPr>
          <w:rFonts w:cs="Times New Roman" w:ascii="Times New Roman" w:hAnsi="Times New Roman"/>
          <w:b/>
          <w:sz w:val="24"/>
          <w:szCs w:val="24"/>
        </w:rPr>
        <w:t xml:space="preserve"> (Usuário de Recursos Hídricos / </w:t>
      </w:r>
      <w:r>
        <w:rPr>
          <w:rFonts w:cs="Times New Roman" w:ascii="Times New Roman" w:hAnsi="Times New Roman"/>
          <w:b/>
          <w:bCs/>
          <w:sz w:val="24"/>
          <w:szCs w:val="24"/>
        </w:rPr>
        <w:t>Prestadores de serviço público de abastecimento de água e</w:t>
        <w:br/>
        <w:t>esgotamento sanitário)</w:t>
      </w:r>
      <w:r>
        <w:rPr>
          <w:rFonts w:cs="Times New Roman" w:ascii="Times New Roman" w:hAnsi="Times New Roman"/>
          <w:b/>
          <w:sz w:val="24"/>
          <w:szCs w:val="24"/>
        </w:rPr>
        <w:t xml:space="preserve"> – </w:t>
      </w:r>
      <w:r>
        <w:rPr>
          <w:rFonts w:cs="Times New Roman" w:ascii="Times New Roman" w:hAnsi="Times New Roman"/>
          <w:sz w:val="24"/>
          <w:szCs w:val="24"/>
        </w:rPr>
        <w:t xml:space="preserve">Secretário, só uma questão de ordem, com relação à inscrição das falas, o Percy colocou uma proposta de alteração, vai se abrir para discutir depois?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Nós vamos votar, nós vamos discutir aqui e vamos votar as alterações. </w:t>
      </w:r>
      <w:r>
        <w:rPr>
          <w:rFonts w:cs="Times New Roman" w:ascii="Times New Roman" w:hAnsi="Times New Roman"/>
          <w:b/>
          <w:sz w:val="24"/>
          <w:szCs w:val="24"/>
        </w:rPr>
        <w:t xml:space="preserve">Sr. Roberto Monteiro </w:t>
      </w:r>
      <w:r>
        <w:rPr>
          <w:rFonts w:cs="Arial" w:ascii="Times New Roman" w:hAnsi="Times New Roman"/>
          <w:b/>
          <w:sz w:val="24"/>
          <w:szCs w:val="24"/>
        </w:rPr>
        <w:t xml:space="preserve">(Técnico da Gerência de Apoio ao Conselho) </w:t>
      </w:r>
      <w:r>
        <w:rPr>
          <w:rFonts w:cs="Times New Roman" w:ascii="Times New Roman" w:hAnsi="Times New Roman"/>
          <w:b/>
          <w:sz w:val="24"/>
          <w:szCs w:val="24"/>
        </w:rPr>
        <w:t xml:space="preserve">– </w:t>
      </w:r>
      <w:r>
        <w:rPr>
          <w:rFonts w:cs="Times New Roman" w:ascii="Times New Roman" w:hAnsi="Times New Roman"/>
          <w:sz w:val="24"/>
          <w:szCs w:val="24"/>
        </w:rPr>
        <w:t xml:space="preserve">Será votado o texto base, depois os destaques.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Paim. </w:t>
      </w:r>
      <w:r>
        <w:rPr>
          <w:rFonts w:cs="Times New Roman" w:ascii="Times New Roman" w:hAnsi="Times New Roman"/>
          <w:b/>
          <w:sz w:val="24"/>
          <w:szCs w:val="24"/>
        </w:rPr>
        <w:t xml:space="preserve">Conselheiro </w:t>
      </w:r>
      <w:r>
        <w:rPr>
          <w:rFonts w:cs="Times New Roman" w:ascii="Times New Roman" w:hAnsi="Times New Roman"/>
          <w:b/>
          <w:bCs/>
          <w:sz w:val="24"/>
          <w:szCs w:val="24"/>
        </w:rPr>
        <w:t>Paulo Renato Paim (Organizações Técnicas de Ensino e Pesquisa)</w:t>
      </w:r>
      <w:r>
        <w:rPr>
          <w:rFonts w:cs="Times New Roman" w:ascii="Times New Roman" w:hAnsi="Times New Roman"/>
          <w:b/>
          <w:sz w:val="24"/>
          <w:szCs w:val="24"/>
        </w:rPr>
        <w:t xml:space="preserve"> – </w:t>
      </w:r>
      <w:r>
        <w:rPr>
          <w:rFonts w:cs="Times New Roman" w:ascii="Times New Roman" w:hAnsi="Times New Roman"/>
          <w:sz w:val="24"/>
          <w:szCs w:val="24"/>
        </w:rPr>
        <w:t xml:space="preserve">Bom dia!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E o Wilson depois é o ultimo a falar. </w:t>
      </w:r>
      <w:r>
        <w:rPr>
          <w:rFonts w:cs="Times New Roman" w:ascii="Times New Roman" w:hAnsi="Times New Roman"/>
          <w:b/>
          <w:sz w:val="24"/>
          <w:szCs w:val="24"/>
        </w:rPr>
        <w:t xml:space="preserve">Conselheiro </w:t>
      </w:r>
      <w:r>
        <w:rPr>
          <w:rFonts w:cs="Times New Roman" w:ascii="Times New Roman" w:hAnsi="Times New Roman"/>
          <w:b/>
          <w:bCs/>
          <w:sz w:val="24"/>
          <w:szCs w:val="24"/>
        </w:rPr>
        <w:t>Paulo Renato Paim (Organizações Técnicas de Ensino e Pesquisa)</w:t>
      </w:r>
      <w:r>
        <w:rPr>
          <w:rFonts w:cs="Times New Roman" w:ascii="Times New Roman" w:hAnsi="Times New Roman"/>
          <w:b/>
          <w:sz w:val="24"/>
          <w:szCs w:val="24"/>
        </w:rPr>
        <w:t xml:space="preserve"> – </w:t>
      </w:r>
      <w:r>
        <w:rPr>
          <w:rFonts w:cs="Times New Roman" w:ascii="Times New Roman" w:hAnsi="Times New Roman"/>
          <w:sz w:val="24"/>
          <w:szCs w:val="24"/>
        </w:rPr>
        <w:t xml:space="preserve">Secretário, dois registros, aliás, um registro e um reforço. Registro de registrar e parabenizar o trabalho harmônico que ocorreu entre CTEM e CTIL, acho importante ter isso registrado em ata. Segundo, reforçar ainda mais o que a Suraya fez em sua apresentação, o espaço consultivo complementar da CONAGUAS, em relação aos instrumentos de gestão e ao arranjo institucional existente no Sistema.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Muito obrigado, Paim. Wilson.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Presidente, eu vou me manifestar na discussã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Então, vamos colocar agora em votação. Primeiro eu quero colocar, vou encaminhar da seguinte forma: o texto, como está, não é? E, sendo aprovado, a gente passa a discutir ponto por ponto o que foi acrescentado, está bem? Então nós vamos aprovar o texto base, tá? Texto base, fora os destaques, está bem? Então, aqueles que são favoráveis ao texto base, por favor, se manifestem levantando o crachá. Aqueles que são contrários, por favor, se manifestem levantando o crachá. Se abstém, por favor, se manifestem levantando o crachá. Então texto base está aprovado. Agora, eu vou colocar em destaque, vou colocar em votação os destaques. Bom, tudo bem, vamos colocar em discussão os destaques, o primeiro deles é o apresentado pelo Conselheiro Percy de que a CONAGUAS seja convocada pelo CNRH e não pelo presidente do CNRH, não é isso? Então eu quero colocar este ponto em discussão, se a gente puder ter a manifestação de um conselheiro a favor e outro contra, considerando que o Percy já tem a posição dele a favor dessa mudança, né? Eu pediria então o Wilson que se manifestasse, não sei se a posição é contrária, só pra gente ter aí o contraditório.</w:t>
      </w:r>
      <w:r>
        <w:rPr>
          <w:rFonts w:cs="Times New Roman" w:ascii="Times New Roman" w:hAnsi="Times New Roman"/>
          <w:b/>
          <w:sz w:val="24"/>
          <w:szCs w:val="24"/>
        </w:rPr>
        <w:t xml:space="preserve"> 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Minha posição é, eu queria me manifestar favorável a proposta da Indústria, chamando atenção para o disposto no parágrafo único, que diz que os temas serão definidos por deliberação do Conselho Nacional de Recursos Hídricos, se os temas vão ser definidos por deliberação, a convocação também pode ser feita pela deliberação.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Ok, manifestações em contrário a essa proposta? Bom, então vamos colocá-la em votação. Aqueles que são favoráveis, por favor, se manifestem levantando o crachá, pode abaixar. Os contrários a essa alteração, por favor, se manifestem levantando o crachá. Quem se abstém? Duas abstenções, destaque aprovado. Próximo ponto: o próximo ponto foi a proposta apresentada pela Rachel, eu quero colocar em discussão esse ponto, Dalto tá inscrito para fazer o contraditório, não é iss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Dalto Favero Brochi (Comitês, Consórcios e Associações Intermunicipais das Bacias Hidrográficas) </w:t>
      </w:r>
      <w:r>
        <w:rPr>
          <w:rFonts w:cs="Times New Roman" w:ascii="Times New Roman" w:hAnsi="Times New Roman"/>
          <w:b/>
          <w:sz w:val="24"/>
          <w:szCs w:val="24"/>
        </w:rPr>
        <w:t xml:space="preserve">– </w:t>
      </w:r>
      <w:r>
        <w:rPr>
          <w:rFonts w:cs="Times New Roman" w:ascii="Times New Roman" w:hAnsi="Times New Roman"/>
          <w:sz w:val="24"/>
          <w:szCs w:val="24"/>
        </w:rPr>
        <w:t xml:space="preserve">Senhor Secretário é só para, uma melhoria na redação, que tem muito a palavra conferências aí, né? Então, dentro da proposta que a Rachel apresentou e considerando a experiência acumulada pelo Ministério do Meio Ambiente, na organização e coordenação das Conferências Nacionais de Meio Ambiente e de Conferências Intersetoriais, continuando o texto.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É isso? Então vamos tentar incorporar a proposta do Dalto.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Dalto Favero Brochi (Comitês, Consórcios e Associações Intermunicipais das Bacias Hidrográficas) </w:t>
      </w:r>
      <w:r>
        <w:rPr>
          <w:rFonts w:cs="Times New Roman" w:ascii="Times New Roman" w:hAnsi="Times New Roman"/>
          <w:b/>
          <w:sz w:val="24"/>
          <w:szCs w:val="24"/>
        </w:rPr>
        <w:t xml:space="preserve">– </w:t>
      </w:r>
      <w:r>
        <w:rPr>
          <w:rFonts w:cs="Times New Roman" w:ascii="Times New Roman" w:hAnsi="Times New Roman"/>
          <w:sz w:val="24"/>
          <w:szCs w:val="24"/>
        </w:rPr>
        <w:t xml:space="preserve">Das conferências, tirando a vírgula anterior e de conferências intersetoriais.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É isso? Essa é a proposta? Bom, gente, a proposta foi do Dalto, só para registro, porque a Patrícia tinha pedido para se manifestar, aí no PCJ. É, Júlio Thadeu. </w:t>
      </w:r>
      <w:r>
        <w:rPr>
          <w:rFonts w:cs="Times New Roman" w:ascii="Times New Roman" w:hAnsi="Times New Roman"/>
          <w:b/>
          <w:sz w:val="24"/>
          <w:szCs w:val="24"/>
        </w:rPr>
        <w:t xml:space="preserve">Conselheiro Julio Thadeu Silva Kettelhut </w:t>
      </w:r>
      <w:r>
        <w:rPr>
          <w:rFonts w:cs="Times New Roman" w:ascii="Times New Roman" w:hAnsi="Times New Roman"/>
          <w:b/>
          <w:bCs/>
          <w:sz w:val="24"/>
          <w:szCs w:val="24"/>
        </w:rPr>
        <w:t xml:space="preserve">(Ministério do Meio Ambiente) </w:t>
      </w:r>
      <w:r>
        <w:rPr>
          <w:rFonts w:cs="Times New Roman" w:ascii="Times New Roman" w:hAnsi="Times New Roman"/>
          <w:b/>
          <w:sz w:val="24"/>
          <w:szCs w:val="24"/>
        </w:rPr>
        <w:t xml:space="preserve">– </w:t>
      </w:r>
      <w:r>
        <w:rPr>
          <w:rFonts w:cs="Times New Roman" w:ascii="Times New Roman" w:hAnsi="Times New Roman"/>
          <w:sz w:val="24"/>
          <w:szCs w:val="24"/>
        </w:rPr>
        <w:t xml:space="preserve">Eu quero passar a palavra pro Franklin, por favor.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Se apresente, por favor. </w:t>
      </w:r>
      <w:r>
        <w:rPr>
          <w:rFonts w:cs="Times New Roman" w:ascii="Times New Roman" w:hAnsi="Times New Roman"/>
          <w:b/>
          <w:sz w:val="24"/>
          <w:szCs w:val="24"/>
        </w:rPr>
        <w:t xml:space="preserve">Conselheiro Julio Thadeu Silva Kettelhut </w:t>
      </w:r>
      <w:r>
        <w:rPr>
          <w:rFonts w:cs="Times New Roman" w:ascii="Times New Roman" w:hAnsi="Times New Roman"/>
          <w:b/>
          <w:bCs/>
          <w:sz w:val="24"/>
          <w:szCs w:val="24"/>
        </w:rPr>
        <w:t xml:space="preserve">(Ministério do Meio Ambiente) </w:t>
      </w:r>
      <w:r>
        <w:rPr>
          <w:rFonts w:cs="Times New Roman" w:ascii="Times New Roman" w:hAnsi="Times New Roman"/>
          <w:b/>
          <w:sz w:val="24"/>
          <w:szCs w:val="24"/>
        </w:rPr>
        <w:t xml:space="preserve">– </w:t>
      </w:r>
      <w:r>
        <w:rPr>
          <w:rFonts w:cs="Times New Roman" w:ascii="Times New Roman" w:hAnsi="Times New Roman"/>
          <w:sz w:val="24"/>
          <w:szCs w:val="24"/>
        </w:rPr>
        <w:t xml:space="preserve">É, Júlio Tadeu, voltando ao Conselho Nacional de Recursos Hídricos, é um prazer imenso, queria passar a palavra pro nosso colega, Franklin, por favor.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Franklin de Paula Junior (Ministério do Meio Ambiente) </w:t>
      </w:r>
      <w:r>
        <w:rPr>
          <w:rFonts w:cs="Times New Roman" w:ascii="Times New Roman" w:hAnsi="Times New Roman"/>
          <w:b/>
          <w:sz w:val="24"/>
          <w:szCs w:val="24"/>
        </w:rPr>
        <w:t xml:space="preserve">– </w:t>
      </w:r>
      <w:r>
        <w:rPr>
          <w:rFonts w:cs="Times New Roman" w:ascii="Times New Roman" w:hAnsi="Times New Roman"/>
          <w:sz w:val="24"/>
          <w:szCs w:val="24"/>
        </w:rPr>
        <w:t xml:space="preserve">É rápido também, é questão de redação nesse parágrafo da sugestão da Rachel. Eu queria sugerir que ao invés de organização e coordenação de conferências, talvez realização de conferências. Porque é importante a gente fazer jus, por exemplo, a Conferência Infanto-juvenil, ela é coordenada pelo MEC e co-coordenada pelo MMA, é isso Rachel? Então eu acho que seria mais justo, ficar genérico, realização de conferências. Sem entrar no mérito de coordenação, eu acho que vale a pena citar também os ministérios das demais conferências.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Nós temos então uma proposta, ali da Rachel e do Júlio, aqui representado pelo Franklin, que é essa última versão que tá apresentada ali, que tira a palavra organização e coordenação e muda para realização, então saí, portanto, organização e coordenação e altera para realização de conferências, é isso? Bom, gente, vamos tentar. Tem a proposta base e tem a proposta apresentada pela Rachel, então vamos botar a proposta apresentada pela Rachel em votação. Aqueles que são favoráveis a essa mudança, por favor, se manifestem levantando o crachá, podem abaixar, aqueles que são contrários, por favor, se manifestem levantando o crachá, ok. Aqueles que se abstém, por favor, se manifestem levantando o crachá, ok. Então está aprovada essa redação aqui que é do Franklin e Rachel. Tá ok. Tá bom? Tem uma proposta que a Rachel sugeriu que não foi ali redigida, eu queria saber se ela não foi elaborada e, portanto, se a gente não encaminha porque já chegamos ao final, ela não tá ali apresentada. Tem mais alguma proposta de alteração? Bom, mas ela não tá ali apresentada, eu não sei se ela não foi incluída ainda, a gente precisava terminar, Rachel, não foi terminada a proposta. Bom, vamos adiante, gente?</w:t>
      </w:r>
      <w:r>
        <w:rPr>
          <w:rFonts w:cs="Times New Roman" w:ascii="Times New Roman" w:hAnsi="Times New Roman"/>
          <w:b/>
          <w:sz w:val="24"/>
          <w:szCs w:val="24"/>
        </w:rPr>
        <w:t xml:space="preserve"> Conselheira</w:t>
      </w:r>
      <w:r>
        <w:rPr>
          <w:rFonts w:cs="Times New Roman" w:ascii="Times New Roman" w:hAnsi="Times New Roman"/>
          <w:sz w:val="24"/>
          <w:szCs w:val="24"/>
        </w:rPr>
        <w:t xml:space="preserve"> </w:t>
      </w:r>
      <w:r>
        <w:rPr>
          <w:rFonts w:cs="Times New Roman" w:ascii="Times New Roman" w:hAnsi="Times New Roman"/>
          <w:b/>
          <w:bCs/>
          <w:sz w:val="24"/>
          <w:szCs w:val="24"/>
        </w:rPr>
        <w:t>Rachel Trajber (Ministério da Educação)</w:t>
      </w:r>
      <w:r>
        <w:rPr>
          <w:rFonts w:cs="Times New Roman" w:ascii="Times New Roman" w:hAnsi="Times New Roman"/>
          <w:b/>
          <w:sz w:val="24"/>
          <w:szCs w:val="24"/>
        </w:rPr>
        <w:t xml:space="preserve"> – </w:t>
      </w:r>
      <w:r>
        <w:rPr>
          <w:rFonts w:cs="Times New Roman" w:ascii="Times New Roman" w:hAnsi="Times New Roman"/>
          <w:sz w:val="24"/>
          <w:szCs w:val="24"/>
        </w:rPr>
        <w:t xml:space="preserve">Presidente, posso? Bom, o Luciano, meu suplente, fez uma proposta de colocar no artigo 3º, dos objetivos, um quarto item, como envolver as escolas e comunidades no debate da Política Nacional de Recursos Hídricos. A </w:t>
      </w:r>
      <w:r>
        <w:rPr>
          <w:rFonts w:cs="Times New Roman" w:ascii="Times New Roman" w:hAnsi="Times New Roman"/>
          <w:b/>
          <w:sz w:val="24"/>
          <w:szCs w:val="24"/>
        </w:rPr>
        <w:t xml:space="preserve">Sra. Suraya Modaelli (presidente da CTEM) – </w:t>
      </w:r>
      <w:r>
        <w:rPr>
          <w:rFonts w:cs="Times New Roman" w:ascii="Times New Roman" w:hAnsi="Times New Roman"/>
          <w:sz w:val="24"/>
          <w:szCs w:val="24"/>
        </w:rPr>
        <w:t xml:space="preserve">Senhor presidente, é possível, se manifestar?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Por favor, Suraya. A </w:t>
      </w:r>
      <w:r>
        <w:rPr>
          <w:rFonts w:cs="Times New Roman" w:ascii="Times New Roman" w:hAnsi="Times New Roman"/>
          <w:b/>
          <w:sz w:val="24"/>
          <w:szCs w:val="24"/>
        </w:rPr>
        <w:t xml:space="preserve">Sra. Suraya Modaelli (presidente da CTEM) – </w:t>
      </w:r>
      <w:r>
        <w:rPr>
          <w:rFonts w:cs="Times New Roman" w:ascii="Times New Roman" w:hAnsi="Times New Roman"/>
          <w:sz w:val="24"/>
          <w:szCs w:val="24"/>
        </w:rPr>
        <w:t xml:space="preserve">Eu só gostaria, Rachel, de fazer uma argumentação com relação à sua proposta, é que nós entendemos, na CTEM, que não seria o momento de ficar especificando segmentos no texto dessa resolução de instituição da CONAGUAS, nós entendemos que quando nós colocamos neste próprio artigo aí, né? Ampliar o diálogo sobre a gestão das águas na sociedade brasileira, que todos teriam oportunidade de participar, até porque o Ministério da Educação faz parte do Conselho Nacional, as Secretarias Estaduais de Educação dos Comitês de Bacias, então eu só fico na dúvida, né? Que se a gente citar especificamente as escolas, aqui, na deliberação, nós não teríamos que estar citando todos os demais segmentos que são importantes na gestão das águas? Então eu faria uma contra proposta, se você me permitisse, de que ficasse registrado em ata deste Conselho que na organização da Conferência, dos encontros das Pré-Conferências, dos encontros de organização, que a Educação, através das escolas, das diretorias de ensino e secretarias estaduais, fossem contempladas então nesse processo de participação. Seria essa a proposta. </w:t>
      </w:r>
      <w:r>
        <w:rPr>
          <w:rFonts w:cs="Times New Roman" w:ascii="Times New Roman" w:hAnsi="Times New Roman"/>
          <w:b/>
          <w:sz w:val="24"/>
          <w:szCs w:val="24"/>
        </w:rPr>
        <w:t>Conselheira</w:t>
      </w:r>
      <w:r>
        <w:rPr>
          <w:rFonts w:cs="Times New Roman" w:ascii="Times New Roman" w:hAnsi="Times New Roman"/>
          <w:sz w:val="24"/>
          <w:szCs w:val="24"/>
        </w:rPr>
        <w:t xml:space="preserve"> </w:t>
      </w:r>
      <w:r>
        <w:rPr>
          <w:rFonts w:cs="Times New Roman" w:ascii="Times New Roman" w:hAnsi="Times New Roman"/>
          <w:b/>
          <w:bCs/>
          <w:sz w:val="24"/>
          <w:szCs w:val="24"/>
        </w:rPr>
        <w:t>Rachel Trajber (Ministério da Educação)</w:t>
      </w:r>
      <w:r>
        <w:rPr>
          <w:rFonts w:cs="Times New Roman" w:ascii="Times New Roman" w:hAnsi="Times New Roman"/>
          <w:b/>
          <w:sz w:val="24"/>
          <w:szCs w:val="24"/>
        </w:rPr>
        <w:t xml:space="preserve"> – </w:t>
      </w:r>
      <w:r>
        <w:rPr>
          <w:rFonts w:cs="Times New Roman" w:ascii="Times New Roman" w:hAnsi="Times New Roman"/>
          <w:sz w:val="24"/>
          <w:szCs w:val="24"/>
        </w:rPr>
        <w:t xml:space="preserve">A minha preocupação Suraya, é que você não garante que o Ministério da Educação se envolva, se só constar em ata como participação aberta para escola e todo o sistema de ensino. Se você não colocar, eventualmente, as escolas vão, sim, se envolver, mas na próxima gestão, a gente não sabe se, se você não garante de uma forma mais contundente a participação das escolas ou dos sistemas de ensino.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Ok, Rachel, bom, se inscreveu o Paulo Paim, na fala da Rachel e aí a gente já coloca em votação este ponto. </w:t>
      </w:r>
      <w:r>
        <w:rPr>
          <w:rFonts w:cs="Times New Roman" w:ascii="Times New Roman" w:hAnsi="Times New Roman"/>
          <w:b/>
          <w:sz w:val="24"/>
          <w:szCs w:val="24"/>
        </w:rPr>
        <w:t xml:space="preserve">Conselheiro </w:t>
      </w:r>
      <w:r>
        <w:rPr>
          <w:rFonts w:cs="Times New Roman" w:ascii="Times New Roman" w:hAnsi="Times New Roman"/>
          <w:b/>
          <w:bCs/>
          <w:sz w:val="24"/>
          <w:szCs w:val="24"/>
        </w:rPr>
        <w:t>Paulo Renato Paim (Organizações Técnicas de Ensino e Pesquisa)</w:t>
      </w:r>
      <w:r>
        <w:rPr>
          <w:rFonts w:cs="Times New Roman" w:ascii="Times New Roman" w:hAnsi="Times New Roman"/>
          <w:b/>
          <w:sz w:val="24"/>
          <w:szCs w:val="24"/>
        </w:rPr>
        <w:t xml:space="preserve"> – </w:t>
      </w:r>
      <w:r>
        <w:rPr>
          <w:rFonts w:cs="Times New Roman" w:ascii="Times New Roman" w:hAnsi="Times New Roman"/>
          <w:sz w:val="24"/>
          <w:szCs w:val="24"/>
        </w:rPr>
        <w:t xml:space="preserve">Secretário, para reforçar a fala da Suraya, no sentido de que não há a menor dúvida sobre a importância e fundamentalidade da participação das escolas, mas não há também nenhum motivo pelo qual as escolas devam ser destacadas dos demais segmentos da sociedade brasileira.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Ok, bom, temos aí a proposta da Rachel apresentada.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Presidente, essa matéria, se não me engano, já está vencida, o texto base já foi aprovado, não?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Não, são emendas que foram apresentadas no momento da discussão. Bom, tem aqui uma proposta feita, né? Que talvez fosse apreciada, que o Franklin tá sugerindo aqui, de tentar incluir algo como envolver educação ambiental, neste inciso, não sei se pode talvez ajudar no diálogo, você pode, por favor, ajudar aqui na redação, Franklin?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Franklin de Paula Junior (Ministério do Meio Ambiente) </w:t>
      </w:r>
      <w:r>
        <w:rPr>
          <w:rFonts w:cs="Times New Roman" w:ascii="Times New Roman" w:hAnsi="Times New Roman"/>
          <w:b/>
          <w:sz w:val="24"/>
          <w:szCs w:val="24"/>
        </w:rPr>
        <w:t xml:space="preserve">– </w:t>
      </w:r>
      <w:r>
        <w:rPr>
          <w:rFonts w:cs="Times New Roman" w:ascii="Times New Roman" w:hAnsi="Times New Roman"/>
          <w:sz w:val="24"/>
          <w:szCs w:val="24"/>
        </w:rPr>
        <w:t xml:space="preserve">Seria algo como, promover a educação ambiental para a gestão de recursos hídricos, a educação ambiental formal, não-formal e informal. Porque se mencionar formal, obrigatoriamente nós teremos que ter essa interlocução com o MEC.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Dá para refazer a proposta então, só para contribuir aqui para incluir as propostas. Bom, então... Pois não, Conselheiro Irani? </w:t>
      </w:r>
      <w:r>
        <w:rPr>
          <w:rFonts w:cs="Times New Roman" w:ascii="Times New Roman" w:hAnsi="Times New Roman"/>
          <w:b/>
          <w:sz w:val="24"/>
          <w:szCs w:val="24"/>
        </w:rPr>
        <w:t xml:space="preserve">Conselheiro Irani Braga Ramos (Ministério da Integração Nacional) – </w:t>
      </w:r>
      <w:r>
        <w:rPr>
          <w:rFonts w:cs="Times New Roman" w:ascii="Times New Roman" w:hAnsi="Times New Roman"/>
          <w:sz w:val="24"/>
          <w:szCs w:val="24"/>
        </w:rPr>
        <w:t xml:space="preserve">A minha dúvida é, apesar da proposta estar ali no artigo 3º, que trata de objetivos, isso me parece mais que é uma diretriz e fica mais próxima das demais diretrizes que estão no artigo 4º.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Rachel, podemos incluir a proposta do Conselheiro Irani? Então ela ficaria nas diretrizes, né? E saí, portanto, do artigo 3º e vai para o artigo 4º. Então pronto, vamos colocar em votação essa proposta de inclusão que foi contribuída aqui por alguns conselheiros. Em votação. Aqueles que são favoráveis a inclusão do inciso IV, no artigo 4º, possivelmente mudando o número do inciso, se manifestem levantando o crachá, os favoráveis à inclusão, por favor, podem abaixar, aqueles que são contrários, por favor, se manifestem levantando o crachá. Quem se abstém, por favor, se manifestem levantando o crachá, bom, tá aprovada. Ok. Essa resolução, portanto está aprovada com as alterações. Bom, eu declaro encerrada a Reunião Ordinária. Ah! Não, desculpe, tem aqui mais um ponto da pauta, me desculpem, me desculpem. Eu coloco então, portanto, o ponto de deliberação sobre a proposta de resolução que aprova o Plano de Trabalho e a respectiva Proposta Orçamentária da Secretaria do Conselho Nacional de Recursos Hídricos, para o exercício de 2011, encaminhada pela Secretaria Executiva do CNRH, convido aqui o Conselheiro Júlio Thadeu, presidente da CTIL, para apresentar a matéria. </w:t>
      </w:r>
      <w:r>
        <w:rPr>
          <w:rFonts w:cs="Times New Roman" w:ascii="Times New Roman" w:hAnsi="Times New Roman"/>
          <w:b/>
          <w:sz w:val="24"/>
          <w:szCs w:val="24"/>
        </w:rPr>
        <w:t xml:space="preserve">Conselheiro Julio Thadeu Silva Kettelhut </w:t>
      </w:r>
      <w:r>
        <w:rPr>
          <w:rFonts w:cs="Times New Roman" w:ascii="Times New Roman" w:hAnsi="Times New Roman"/>
          <w:b/>
          <w:bCs/>
          <w:sz w:val="24"/>
          <w:szCs w:val="24"/>
        </w:rPr>
        <w:t xml:space="preserve">(Ministério do Meio Ambiente) </w:t>
      </w:r>
      <w:r>
        <w:rPr>
          <w:rFonts w:cs="Times New Roman" w:ascii="Times New Roman" w:hAnsi="Times New Roman"/>
          <w:b/>
          <w:sz w:val="24"/>
          <w:szCs w:val="24"/>
        </w:rPr>
        <w:t xml:space="preserve">– </w:t>
      </w:r>
      <w:r>
        <w:rPr>
          <w:rFonts w:cs="Times New Roman" w:ascii="Times New Roman" w:hAnsi="Times New Roman"/>
          <w:sz w:val="24"/>
          <w:szCs w:val="24"/>
        </w:rPr>
        <w:t xml:space="preserve">É, Obrigado Senhor Secretário, essa matéria, é uma matéria, de caráter administrativo, é, ela retorna todo ano, ela é anual, onde nós aprovamos a proposta orçamentária da Secretaria Executiva do Conselho para o exercício de 2011, e compete, claro, ao plenário do Conselho aprovar isso. Eu queria convidar a minha colega, Cristina Mascarenhas para fazer a apresentação dos detalhes dessa proposta, por favor.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Cristina, por favor. </w:t>
      </w:r>
      <w:r>
        <w:rPr>
          <w:rFonts w:cs="Times New Roman" w:ascii="Times New Roman" w:hAnsi="Times New Roman"/>
          <w:b/>
          <w:sz w:val="24"/>
          <w:szCs w:val="24"/>
        </w:rPr>
        <w:t xml:space="preserve">Sra. Ana Cristina Mascarenhas (Gerente da GAC/SRHU) – </w:t>
      </w:r>
      <w:r>
        <w:rPr>
          <w:rFonts w:cs="Times New Roman" w:ascii="Times New Roman" w:hAnsi="Times New Roman"/>
          <w:sz w:val="24"/>
          <w:szCs w:val="24"/>
        </w:rPr>
        <w:t xml:space="preserve">Obrigada, senhor presidente, na realidade, é praxe o Conselho, todo ano, como o conselheiro Júlio disse, vêm aqui, a gente cumpre o estabelecido na Lei nº. 9.433, onde o artigo 46, que diz que a Secretaria de Recursos Hídricos e Ambiente Urbano, será a Secretaria Executiva do Conselho e para isso precisa prestar apoio técnico, administrativo e financeiro para as atividades do Conselho. Bom, foram previstas algumas ações e no anexo da proposta de resolução tem relacionada as atividades, né? Desenvolvidas pelo Conselho, para o seu pleno funcionamento. A partir do ano que vem, a gente tem mais 3 atribuições, criadas a partir da aprovação da Lei de Segurança de Barragens, que é a Lei nº 12.334, de 2010, e a gente tem novos desafios para enfrentar, além de outras atividades voltadas ao fortalecimento do Conselho. Então a proposta orçamentária está discriminada, são serviços temporários, diárias e passagens para a realização de 67 reuniões de Câmaras Técnicas e 5 reuniões plenárias do Conselho, tudo isso é estimativo, com base nos anos anteriores. A sonorização, gravação, degravação das reuniões, a realização de eventos, o Conselho realiza oficinas, seminários e outros eventos também necessários, além de serviços de consultoria, né? Aqui, pessoa jurídica, tem algumas coisas que então precisam ser contratadas para dar suporte ao seu funcionamento: serviços gráficos, enfim, o que é necessário para o pleno desenvolvimento dessas atividades, queria só acrescentar que esses valores podem ser remanejados à medida que sejam necessários, um serviço que não seja feito a gente remaneja para o outro e assim por diante. É isso, senhor presidente.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Bom, tá aí apresentado os números, né? Eu coloco em discussão esse ponto. Em votação. Os conselheiros favoráveis, por favor, se manifestem levantando o crachá.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Presidente, discussão?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Isso, você tem discussão, é isso? Eu já botei em votação, desculpe.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Não, mas, em discussão o que, né?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Não, tudo bem, vamos, vamos aqui atender um precedente, que espero que seja o último, ao nosso conselheiro Wilson, em discussão a proposta apresentada, que vocês receberam, todos os números aqui apresentados.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Mas tá em discussão a proposta de resolução, não é isso? Bom, eu só queria ressaltar que a proposta de resolução ela aprova o Anexo, não é? Então, esse Anexo, é que eu queria fazer um comentário sobre ele, não é? Na primeira parte do anexo, tem as atividades da Secretaria Executiva e é sobre essas atividades que eu queria me referir presidente, a última atividade listada, não, vamos ver aqui, é “reestruturar a equipe, atividades e regimento interno”. Regimento interno do Conselho? Eu, eu fiquei com dúvidas, eu acho que qualquer reestruturação, ou alteração do regimento interno do Conselho compete ao Conselho e não à Secretaria Executiva, então eu não entendi direito a redação, eu queria só um esclarecimento sobre isso.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Peço à Cristina para nos ajudar. </w:t>
      </w:r>
      <w:r>
        <w:rPr>
          <w:rFonts w:cs="Times New Roman" w:ascii="Times New Roman" w:hAnsi="Times New Roman"/>
          <w:b/>
          <w:sz w:val="24"/>
          <w:szCs w:val="24"/>
        </w:rPr>
        <w:t xml:space="preserve">Sra. Ana Cristina Mascarenhas (Gerente da GAC/SRHU) – </w:t>
      </w:r>
      <w:r>
        <w:rPr>
          <w:rFonts w:cs="Times New Roman" w:ascii="Times New Roman" w:hAnsi="Times New Roman"/>
          <w:sz w:val="24"/>
          <w:szCs w:val="24"/>
        </w:rPr>
        <w:t xml:space="preserve">É pertinente a colocação do Conselheiro Wilson. Na realidade, é uma proposta que a gente tem que encaminhar para CTIL, né? Até aproveitando o ensejo de que o Regimento está em discussão para que sejam acrescidos as atribuições vindas a partir dessa Lei nº. 12.334, de 2010. Talvez caiba nova redação, realmente.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Eu queria sugerir uma nova redação então, presidente.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Tem proposta de alteração, Wilson?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Eu queria sugerir uma nova redação. Reestruturar a equipe e incluir em suas atividades as novas atribuições impostas pela Lei tal, tal, tal. Tem mais uma outra observação, presidente, numa outra atribuição, eu queria também um esclarecimento se possível. Planejar a curto, médio e longo prazo as atividades do Conselho, esse planejar é que eu queria entender um pouquinho mais, o que é que tá compreendido nisso.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Cristina poderia esclarecer? </w:t>
      </w:r>
      <w:r>
        <w:rPr>
          <w:rFonts w:cs="Times New Roman" w:ascii="Times New Roman" w:hAnsi="Times New Roman"/>
          <w:b/>
          <w:sz w:val="24"/>
          <w:szCs w:val="24"/>
        </w:rPr>
        <w:t xml:space="preserve">Sra. Ana Cristina Mascarenhas (Gerente da GAC/SRHU) – </w:t>
      </w:r>
      <w:r>
        <w:rPr>
          <w:rFonts w:cs="Times New Roman" w:ascii="Times New Roman" w:hAnsi="Times New Roman"/>
          <w:sz w:val="24"/>
          <w:szCs w:val="24"/>
        </w:rPr>
        <w:t>São as próprias atividades operacionais, a partir das demandas do plenário, Conselheiro Wilson. Você vai ver, quando a gente chegar ao item 4 da pauta, que a gente for tratar das deliberações, dos temas para 2011, que a gente vem com uma proposta aí de realizar uma oficina de planejamento, até pra gente hierarquizar temas e determinar as prioridades específicas, são muitos os temas apresentados e para isso a gente também tem que planejar, a partir da demanda do plenário, as nossas atividades da secretaria executiva, de maneira a poder atender essas demandas. Então, esse é um planejamento nosso, não é o planejamento do Conselho, não, é o nosso planejamento interno, voltado ao atendimento das demandas no Conselho.</w:t>
      </w:r>
      <w:r>
        <w:rPr>
          <w:rFonts w:cs="Times New Roman" w:ascii="Times New Roman" w:hAnsi="Times New Roman"/>
          <w:b/>
          <w:sz w:val="24"/>
          <w:szCs w:val="24"/>
        </w:rPr>
        <w:t xml:space="preserve"> 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É, mas, aí a redação, acho que fica meio truncada, né? Porque dá a entender que é planejamento das atividades do Conselho.</w:t>
      </w:r>
      <w:r>
        <w:rPr>
          <w:rFonts w:cs="Times New Roman" w:ascii="Times New Roman" w:hAnsi="Times New Roman"/>
          <w:b/>
          <w:sz w:val="24"/>
          <w:szCs w:val="24"/>
        </w:rPr>
        <w:t xml:space="preserve"> Sra. Ana Cristina Mascarenhas (Gerente da GAC/SRHU) – </w:t>
      </w:r>
      <w:r>
        <w:rPr>
          <w:rFonts w:cs="Times New Roman" w:ascii="Times New Roman" w:hAnsi="Times New Roman"/>
          <w:sz w:val="24"/>
          <w:szCs w:val="24"/>
        </w:rPr>
        <w:t xml:space="preserve">Não, é o planejamento nosso, para atender essa demanda, a gente aceita uma nova sugestão, Conselheiro Wilson.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Tem alguma proposta de alteração, Conselheiro Wilson?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Eu acho que o Roberto aí, talvez tenha uma sugestão pra dar. É, as atividades da secretaria executiva do CNRH. </w:t>
      </w:r>
      <w:r>
        <w:rPr>
          <w:rFonts w:cs="Times New Roman" w:ascii="Times New Roman" w:hAnsi="Times New Roman"/>
          <w:b/>
          <w:sz w:val="24"/>
          <w:szCs w:val="24"/>
        </w:rPr>
        <w:t xml:space="preserve">Conselheiro </w:t>
      </w:r>
      <w:r>
        <w:rPr>
          <w:rFonts w:cs="Times New Roman" w:ascii="Times New Roman" w:hAnsi="Times New Roman"/>
          <w:b/>
          <w:bCs/>
          <w:sz w:val="24"/>
          <w:szCs w:val="24"/>
        </w:rPr>
        <w:t xml:space="preserve">Percy Soares Neto (Usuários de Recursos Hídricos / Indústria) </w:t>
      </w:r>
      <w:r>
        <w:rPr>
          <w:rFonts w:cs="Times New Roman" w:ascii="Times New Roman" w:hAnsi="Times New Roman"/>
          <w:b/>
          <w:sz w:val="24"/>
          <w:szCs w:val="24"/>
        </w:rPr>
        <w:t xml:space="preserve">– </w:t>
      </w:r>
      <w:r>
        <w:rPr>
          <w:rFonts w:cs="Times New Roman" w:ascii="Times New Roman" w:hAnsi="Times New Roman"/>
          <w:sz w:val="24"/>
          <w:szCs w:val="24"/>
        </w:rPr>
        <w:t xml:space="preserve">No que concerne às demandas do Conselh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Presidente, mais uma observação também</w:t>
      </w:r>
      <w:r>
        <w:rPr>
          <w:rFonts w:cs="Times New Roman" w:ascii="Times New Roman" w:hAnsi="Times New Roman"/>
          <w:b/>
          <w:sz w:val="24"/>
          <w:szCs w:val="24"/>
        </w:rPr>
        <w:t xml:space="preserve"> Sra. Ana Cristina Mascarenhas (Gerente da GAC/SRHU) – </w:t>
      </w:r>
      <w:r>
        <w:rPr>
          <w:rFonts w:cs="Times New Roman" w:ascii="Times New Roman" w:hAnsi="Times New Roman"/>
          <w:sz w:val="24"/>
          <w:szCs w:val="24"/>
        </w:rPr>
        <w:t xml:space="preserve">Deixa só eu dar um esclarecimento, conselheiro Wilson, na realidade, essa proposta, ela já vem sendo aprovada com essas atividades dessa forma há muitos anos, só acresceu essas últimas relativas á Lei de Segurança de Barragens, as que você ressaltou aí, então talvez a gente não tenha observado isso.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Não, mas tudo bem, poderia só fazer mais a última sugestão, presidente? Na atividade “elaborar parecer técnico referente aos processos decorrentes das deliberações do CNRH” ou eu me confundo ou eu acho que esse parecer técnico, ele é anterior as deliberações do Conselho, não? Eu... é que quando vem uma proposta de resolução ou moção, geralmente, elas vêm acompanhadas de um parecer técnico da secretaria executiva, né? E pela leitura aqui, parece que depois da deliberação do Conselho é que vem, a gente aprova uma resolução e aí vem um parecer técnico sobre a nossa aprovação? É isso que não entendi, e gostaria de esclarecimento.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Bom, na verdade é isso mesmo, quer dizer, depois da resolução do Conselho e moções, ainda tem um conjunto de ações que tem que ser feitas, né? Por exemplo, instituição de um comitê de bacia, que é como a gente vai discutir aqui, o presidente da república tem que decretar, então tem um conjunto de providências outras que ainda são decorrentes da aprovação do Conselho, ainda tem um conjunto de outros procedimentos.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É, então seria instruir, né? Parece-me que o mais apropriado, ele está instruindo as outras...</w:t>
      </w:r>
      <w:r>
        <w:rPr>
          <w:rFonts w:cs="Times New Roman" w:ascii="Times New Roman" w:hAnsi="Times New Roman"/>
          <w:b/>
          <w:sz w:val="24"/>
          <w:szCs w:val="24"/>
        </w:rPr>
        <w:t xml:space="preserve"> Sra. Ana Cristina Mascarenhas (Gerente da GAC/SRHU) – </w:t>
      </w:r>
      <w:r>
        <w:rPr>
          <w:rFonts w:cs="Times New Roman" w:ascii="Times New Roman" w:hAnsi="Times New Roman"/>
          <w:sz w:val="24"/>
          <w:szCs w:val="24"/>
        </w:rPr>
        <w:t>Não é só isso, não. Não é a só a instrução do processo, a gente faz a instrução do processo e a CONJUR exige da Secretaria Executiva que a gente faça um parecer, nesse parecer a gente faz todo levantamento de que foi o procedimento, passou na Câmara Técnica X, depois passou na outra, depois fez isso, foi ao plenário, foi aprovado, isso tudo é a parte, isso também vai por escrito, a gente faz um parecer de tudo que aconteceu, um histórico, acrescenta toda documentação, então é a instrução do processo, mais um parecer técnico nosso, informando. Na realidade, deveria ser uma nota informativa, mas o procedimento que a CONJUR exige da gente chama isso de parecer técnico, conselheiro Wilson.</w:t>
      </w:r>
      <w:r>
        <w:rPr>
          <w:rFonts w:cs="Times New Roman" w:ascii="Times New Roman" w:hAnsi="Times New Roman"/>
          <w:b/>
          <w:sz w:val="24"/>
          <w:szCs w:val="24"/>
        </w:rPr>
        <w:t xml:space="preserve"> 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Não, tudo bem, eu só queria um esclarecimento que me deixou com dúvidas sobre a redação da forma que está.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Esclarecido, tá ok, Conselheiro? Conselheiro João Clímaco, e é o último inscrito, para depois a gente passar para a votação. </w:t>
      </w:r>
      <w:r>
        <w:rPr>
          <w:rFonts w:cs="Times New Roman" w:ascii="Times New Roman" w:hAnsi="Times New Roman"/>
          <w:b/>
          <w:sz w:val="24"/>
          <w:szCs w:val="24"/>
        </w:rPr>
        <w:t>Conselheiro João Clímaco (</w:t>
      </w:r>
      <w:r>
        <w:rPr>
          <w:rFonts w:cs="Times New Roman" w:ascii="Times New Roman" w:hAnsi="Times New Roman"/>
          <w:b/>
          <w:bCs/>
          <w:sz w:val="24"/>
          <w:szCs w:val="24"/>
        </w:rPr>
        <w:t>Organizações Não Governamentais)</w:t>
      </w:r>
      <w:r>
        <w:rPr>
          <w:rFonts w:cs="Times New Roman" w:ascii="Times New Roman" w:hAnsi="Times New Roman"/>
          <w:b/>
          <w:sz w:val="24"/>
          <w:szCs w:val="24"/>
        </w:rPr>
        <w:t xml:space="preserve"> – </w:t>
      </w:r>
      <w:r>
        <w:rPr>
          <w:rFonts w:cs="Times New Roman" w:ascii="Times New Roman" w:hAnsi="Times New Roman"/>
          <w:sz w:val="24"/>
          <w:szCs w:val="24"/>
        </w:rPr>
        <w:t xml:space="preserve">Senhor Secretário, as colocações do Wilson foram muito pertinentes no que diz respeito a construção permanente da soberania do Conselho, a valorização da sua dinâmica interna e tudo mais, de modo que eu não veria prejuízo nenhum, de invés de colocar os verbos ali no imperativo, elaborar ou então promover, a gente colocaria de acordo com princípio básico da função da secretaria que é apoiar, apoiar integração de temas, apoiar o cumprimento de deliberações do Conselho, apoiar a elaboração do programa de trabalho, eu não sei se estou sendo claro, eu acho que isso ficaria mais ao entendimento, mais próximo do entendimento do papel de uma secretaria e ai contemplava as preocupações do Conselheiro Wilson, porque a função da secretaria não é imperativa, ela é de apoiar mesmo conforme tá no regimento.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Cristina, por favor, você pode esclarecer o conselheiro? </w:t>
      </w:r>
      <w:r>
        <w:rPr>
          <w:rFonts w:cs="Times New Roman" w:ascii="Times New Roman" w:hAnsi="Times New Roman"/>
          <w:b/>
          <w:sz w:val="24"/>
          <w:szCs w:val="24"/>
        </w:rPr>
        <w:t xml:space="preserve">Sra. Ana Cristina Mascarenhas (Gerente da GAC/SRHU) – </w:t>
      </w:r>
      <w:r>
        <w:rPr>
          <w:rFonts w:cs="Times New Roman" w:ascii="Times New Roman" w:hAnsi="Times New Roman"/>
          <w:sz w:val="24"/>
          <w:szCs w:val="24"/>
        </w:rPr>
        <w:t xml:space="preserve">Boa parte das atividades que estão aí, estão conforme consta no regimento interno do Conselho, ou na própria Lei. Então, a gente subsidia o Presidente, a gente executa serviços de assessoria e relatoria, a gente organiza reuniões. Logo, a gente não apóia a organização da reunião, como o senhor falou, Conselheiro João Clímaco, procede, mas a gente tem ações executivas também, a gente faz algumas coisas pra que tudo aconteça, então a gente não apóia a organização da reunião, a gente não apóia a organização de um determinado evento para o Conselho, a gente realiza isso, para que as coisas aconteçam mesmo.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Ok, tem algumas ali, que já estão nesse sentido, olhem lá, abaixa, por favor, ali: “apoiar a realização de eventos”, alguns que seriam apoiar estão dessa forma, outros tem que ser de fato como estão, né? Então, o que é atribuição bem objetiva, tá ok? Eu coloco então em votação essa resolução. Aqueles que são favoráveis, por favor, se manifestem levantando o crachá. Aqueles que são contrários, por favor, se manifestem levantando o crachá. Aqueles que se abstém, por favor, se manifestem levantando o crachá, uma abstenção. Está aprovada então esta resolução. Ok? Eu declaro encerrada a 24ª reunião ordinária, a desculpe, me perdoem, tem uma moção aqui da Conselheira Theresa, perfeito, eu queria pedir ao Roberto que lesse a moção apresentada pela Conselheira Theresa, peço desculpas aqui pelo meu esquecimento. </w:t>
      </w:r>
      <w:r>
        <w:rPr>
          <w:rFonts w:cs="Times New Roman" w:ascii="Times New Roman" w:hAnsi="Times New Roman"/>
          <w:b/>
          <w:sz w:val="24"/>
          <w:szCs w:val="24"/>
        </w:rPr>
        <w:t xml:space="preserve">Sr. Roberto Monteiro </w:t>
      </w:r>
      <w:r>
        <w:rPr>
          <w:rFonts w:cs="Arial" w:ascii="Times New Roman" w:hAnsi="Times New Roman"/>
          <w:b/>
          <w:sz w:val="24"/>
          <w:szCs w:val="24"/>
        </w:rPr>
        <w:t xml:space="preserve">(Técnico da Gerência de Apoio ao Conselho) </w:t>
      </w:r>
      <w:r>
        <w:rPr>
          <w:rFonts w:cs="Times New Roman" w:ascii="Times New Roman" w:hAnsi="Times New Roman"/>
          <w:b/>
          <w:sz w:val="24"/>
          <w:szCs w:val="24"/>
        </w:rPr>
        <w:t xml:space="preserve">– </w:t>
      </w:r>
      <w:r>
        <w:rPr>
          <w:rFonts w:cs="Times New Roman" w:ascii="Times New Roman" w:hAnsi="Times New Roman"/>
          <w:sz w:val="24"/>
          <w:szCs w:val="24"/>
        </w:rPr>
        <w:t xml:space="preserve">A moção consta de certo número de “considerandos” que a gente vai se abster de ler e vamos aí. Quer em que eu faça toda leitura dos “considerandos”? Então, pois não, vamos ler a moção na sua íntegra. O plenário do Conselho Nacional de Recursos Hídricos – CNRH, reunido em sua sessão ordinária nº 24, do dia 16 de dezembro de 2010, no auditório do 15º andar da Conferência Nacional da Indústria, em Brasília, no uso de suas competências regimentais, em mais alta instância na hierarquia do Sistema Nacional de Gerenciamento de Recursos Hídricos, instituído pela Lei nº 9.433, de 8 de janeiro de 1997 e, considerando que ao CNRH compete formular a Política Nacional de Recursos Hídricos e estabelecer diretrizes complementares a sua implementação a aplicação de seus instrumentos e a atuação do Sistema Nacional de Gerenciamento de Recursos Hídricos – SINGREH; considerando que nos últimos 10 anos o CNRH produziu importante arcabouço normativo por meio de suas resoluções e moções assegurando a efetividade dos instrumentos de gestão da Política de Recursos Hídricos, a criação e dinamização dos Conselhos Estaduais de Recursos Hídricos, as diretrizes para elaboração de Planos de Recursos Hídricos e a criação de mais de 140 Comitês de Bacias Hidrográficas de rios de domínio da União e dos Estados; considerando que o fortalecimento das instâncias do SINGREH, constituem a necessária resposta ao processo de retomada do crescimento econômico do país, qualificando-o do ponto de vista da sustentabilidade socioambiental, o que é latente no Estado do Maranhão e considerando que o Estado do Maranhão se encontra 13 anos atrasados em relação a Política Nacional de Recursos Hídricos e em relação aos outros Estados da Nação e que o Conselho Estadual de Recursos Hídricos, enquanto órgão máximo de gestão, necessita ser urgentemente reconstituído e voltar ao seu pleno funcionamento, necessitando um conjunto de ações estratégicas de curtíssima e médio prazos, a serem desenvolvidas em parceria com os entes da entidade civil e órgão gestor; considerando o Item 3 do pedido e suas especificidades da ação civil pública declaratória de nulidade de atos jurídicos de autoria do Ministério Público do Estado do Maranhão; considerando a decisão da excelentíssima senhora desembargadora Maria das Graças de Castro Mendes de indeferir o pedido de efeito suspensivo recebido na forma de agravo de instrumento nº 10.098/2008, em São Luís, Tribunal de Justiça do Estado do Maranhão, 1ª Câmara Cível; considerando o teor da sentença proferida e prolatada nos autos do processo 4.413/2008 da 5ª Vara da Fazenda Pública e considerando que foram eleitos os conselheiros que irão compor o plenário do Conselho Estadual de Recursos Hídricos – CONERH, foram eleitos na 1ª Conferência Estadual de Recursos Hídricos para composição do plenário CONERH, triênio 2010 – 2013, realizada no dia 12 de julho de 2010, obedecendo aos princípios da legalidade, da impessoalidade, da moralidade, da publicidade, da eficiência e da participação popular democrática participativa e tendo em vista o artigo 22 do regulamento da referida Conferência... Deveria ter um “resolve” aqui. Aprovar a moção dirigida a excelentíssima senhora governadora do Estado do Maranhão recomendando que sejam adotadas iniciativas que venha a contribuir com todos os esforços até então empreendidos, objetivando o acatamento das decisões judiciais tramitadas em julgado e, por fim, a imediata nomeação dos conselheiros eleitos e dos conselheiros indicados pelo poder público, para compor o plenário do Conselho Estadual de Recursos Hídricos – CONERH. Brasília, DF, 16 de dezembro de 2010.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Ok, Roberto, obrigado, em discussão. Conselheira Patrícia Boson, na fala da Conselheira Patrícia eu encerro as inscrições. </w:t>
      </w:r>
      <w:r>
        <w:rPr>
          <w:rFonts w:cs="Times New Roman" w:ascii="Times New Roman" w:hAnsi="Times New Roman"/>
          <w:b/>
          <w:sz w:val="24"/>
          <w:szCs w:val="24"/>
        </w:rPr>
        <w:t xml:space="preserve">Conselheira </w:t>
      </w:r>
      <w:r>
        <w:rPr>
          <w:rFonts w:cs="Times New Roman" w:ascii="Times New Roman" w:hAnsi="Times New Roman"/>
          <w:b/>
          <w:bCs/>
          <w:sz w:val="24"/>
          <w:szCs w:val="24"/>
        </w:rPr>
        <w:t>Patrícia Helena Gambogi Boson</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w:t>
      </w:r>
      <w:r>
        <w:rPr>
          <w:rFonts w:cs="Times New Roman" w:ascii="Times New Roman" w:hAnsi="Times New Roman"/>
          <w:b/>
          <w:sz w:val="24"/>
          <w:szCs w:val="24"/>
        </w:rPr>
        <w:t xml:space="preserve"> / Indústria) – </w:t>
      </w:r>
      <w:r>
        <w:rPr>
          <w:rFonts w:cs="Times New Roman" w:ascii="Times New Roman" w:hAnsi="Times New Roman"/>
          <w:sz w:val="24"/>
          <w:szCs w:val="24"/>
        </w:rPr>
        <w:t xml:space="preserve">É só dizer que eu acho meritória a recomendação, porque essa questão do Conselho, realmente é bom que os Estados tenham, até para poder ter assento nesse Conselho, né? A representatividade do Conselho, mas é impróprio os “considerandos” 4, 5, 6, 7 e 8, porque fazem menções a documentos que nós absolutamente desconhecemos, questionamentos de Ministérios Públicos, ainda, que não transitados em julgado. Então, não sabemos se correto ou incorreto, além de críticas ao Estado democraticamente eleito e esse Conselho aqui não tem caráter interventor, espero que não, então se não for retirada a 4, 5, 6, 7 e 8, eu acho que a gente teria dificuldade de aprovação dessa recomendação, que como recomendação realmente é meritória, no meu entender.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Ok. Inscreveu-se o Conselheiro Wilson, portanto, Conselheiro, com a palavra. </w:t>
      </w:r>
      <w:r>
        <w:rPr>
          <w:rFonts w:cs="Times New Roman" w:ascii="Times New Roman" w:hAnsi="Times New Roman"/>
          <w:b/>
          <w:sz w:val="24"/>
          <w:szCs w:val="24"/>
        </w:rPr>
        <w:t xml:space="preserve">Conselheiro </w:t>
      </w:r>
      <w:r>
        <w:rPr>
          <w:rFonts w:cs="Times New Roman" w:ascii="Times New Roman" w:hAnsi="Times New Roman"/>
          <w:b/>
          <w:bCs/>
          <w:sz w:val="24"/>
          <w:szCs w:val="24"/>
        </w:rPr>
        <w:t>Wilson de Azevedo Filho</w:t>
      </w:r>
      <w:r>
        <w:rPr>
          <w:rFonts w:cs="Times New Roman" w:ascii="Times New Roman" w:hAnsi="Times New Roman"/>
          <w:b/>
          <w:sz w:val="24"/>
          <w:szCs w:val="24"/>
        </w:rPr>
        <w:t xml:space="preserve"> (</w:t>
      </w:r>
      <w:r>
        <w:rPr>
          <w:rFonts w:cs="Times New Roman" w:ascii="Times New Roman" w:hAnsi="Times New Roman"/>
          <w:b/>
          <w:bCs/>
          <w:sz w:val="24"/>
          <w:szCs w:val="24"/>
        </w:rPr>
        <w:t>Usuários de Recursos Hídricos / 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Presidente, eu concordo em parte, eu concordo com o mérito da moção e concordo em parte com a fala da Conselheira Patrícia, eu acho que é possível se ajudar a redação, porque o objetivo da moção é a indicação dos membros do governo do Estado para compor o Conselho Estadual de Recursos Hídricos, sendo esse objetivo a gente pode realmente dar uma enxugada e manter esse mérito que tem total relevância e apoio do nosso segmento.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Ok, eu pergunto ao propositores da matéria se tem acordo com a proposta levantada pela Conselheira Patrícia e pelo Conselheiro Wilson, apresentada. </w:t>
      </w:r>
      <w:r>
        <w:rPr>
          <w:rFonts w:cs="Times New Roman" w:ascii="Times New Roman" w:hAnsi="Times New Roman"/>
          <w:b/>
          <w:sz w:val="24"/>
          <w:szCs w:val="24"/>
        </w:rPr>
        <w:t>Conselheira Theresa Cristina da Silva Pereira Castro (</w:t>
      </w:r>
      <w:r>
        <w:rPr>
          <w:rFonts w:cs="Times New Roman" w:ascii="Times New Roman" w:hAnsi="Times New Roman"/>
          <w:b/>
          <w:bCs/>
          <w:sz w:val="24"/>
          <w:szCs w:val="24"/>
        </w:rPr>
        <w:t>Organizações Não Governamentais)</w:t>
      </w:r>
      <w:r>
        <w:rPr>
          <w:rFonts w:cs="Times New Roman" w:ascii="Times New Roman" w:hAnsi="Times New Roman"/>
          <w:b/>
          <w:sz w:val="24"/>
          <w:szCs w:val="24"/>
        </w:rPr>
        <w:t xml:space="preserve"> – </w:t>
      </w:r>
      <w:r>
        <w:rPr>
          <w:rFonts w:cs="Times New Roman" w:ascii="Times New Roman" w:hAnsi="Times New Roman"/>
          <w:sz w:val="24"/>
          <w:szCs w:val="24"/>
        </w:rPr>
        <w:t xml:space="preserve">Com certeza, Secretário. Na verdade o intuito de colocar os “considerandos” foi no intuito de esclarecer e mostrar que todo o processo teve o apoio do Ministério Público, todas as fases já foram transitadas e julgadas, tanto é que tivemos nova eleição decretada pela 5ª Vara da Fazenda Pública do Estado do Maranhão, só esse foi o intuito. Mas concordo plenamente com as considerações feitas pela Conselheira Patrícia e pelo Conselheiro Wilson.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Ok. Nesses termos a proposta de alteração seria a retirada dos “considerandos” 4, 5, 6, 7, não é isso? Retiraria o 8 também Patrícia? Tem aqui, passa lá para a Conselheira Patrícia, por favor. Só uma pequena pausa aqui. </w:t>
      </w:r>
      <w:r>
        <w:rPr>
          <w:rFonts w:cs="Times New Roman" w:ascii="Times New Roman" w:hAnsi="Times New Roman"/>
          <w:b/>
          <w:sz w:val="24"/>
          <w:szCs w:val="24"/>
        </w:rPr>
        <w:t xml:space="preserve">Conselheiro </w:t>
      </w:r>
      <w:r>
        <w:rPr>
          <w:rFonts w:cs="Times New Roman" w:ascii="Times New Roman" w:hAnsi="Times New Roman"/>
          <w:b/>
          <w:bCs/>
          <w:sz w:val="24"/>
          <w:szCs w:val="24"/>
        </w:rPr>
        <w:t>Cláudio Ramos Floriani Júnior</w:t>
      </w:r>
      <w:r>
        <w:rPr>
          <w:rFonts w:cs="Times New Roman" w:ascii="Times New Roman" w:hAnsi="Times New Roman"/>
          <w:b/>
          <w:sz w:val="24"/>
          <w:szCs w:val="24"/>
        </w:rPr>
        <w:t xml:space="preserve"> (Usuário de Recursos Hídricos / </w:t>
      </w:r>
      <w:r>
        <w:rPr>
          <w:rFonts w:cs="Times New Roman" w:ascii="Times New Roman" w:hAnsi="Times New Roman"/>
          <w:b/>
          <w:bCs/>
          <w:sz w:val="24"/>
          <w:szCs w:val="24"/>
        </w:rPr>
        <w:t>Prestadores de serviço público de abastecimento de água e esgotamento sanitário)</w:t>
      </w:r>
      <w:r>
        <w:rPr>
          <w:rFonts w:cs="Times New Roman" w:ascii="Times New Roman" w:hAnsi="Times New Roman"/>
          <w:b/>
          <w:sz w:val="24"/>
          <w:szCs w:val="24"/>
        </w:rPr>
        <w:t xml:space="preserve"> – </w:t>
      </w:r>
      <w:r>
        <w:rPr>
          <w:rFonts w:cs="Times New Roman" w:ascii="Times New Roman" w:hAnsi="Times New Roman"/>
          <w:sz w:val="24"/>
          <w:szCs w:val="24"/>
        </w:rPr>
        <w:t xml:space="preserve">Secretário, fazendo essa modificação, que parece que já foi acatada, nós vamos ter que mexer ali na aprovação da moção, porque aí vem o contribuir com todos os esforços, objetivando o acatamento das decisões transitadas e julgadas, se nós estamos tirando todo a argumentação jurídica, eu acho que, eu também sou favorável a aprovação da moção, mas essa parte tem que mexer também.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Já peço então que os nossos colaboradores ali façam a alteração sugerida pelo nosso Conselheiro Floriani, pode repetir, Conselheiro? </w:t>
      </w:r>
      <w:r>
        <w:rPr>
          <w:rFonts w:cs="Times New Roman" w:ascii="Times New Roman" w:hAnsi="Times New Roman"/>
          <w:b/>
          <w:sz w:val="24"/>
          <w:szCs w:val="24"/>
        </w:rPr>
        <w:t xml:space="preserve">Conselheiro </w:t>
      </w:r>
      <w:r>
        <w:rPr>
          <w:rFonts w:cs="Times New Roman" w:ascii="Times New Roman" w:hAnsi="Times New Roman"/>
          <w:b/>
          <w:bCs/>
          <w:sz w:val="24"/>
          <w:szCs w:val="24"/>
        </w:rPr>
        <w:t>Cláudio Ramos Floriani Júnior</w:t>
      </w:r>
      <w:r>
        <w:rPr>
          <w:rFonts w:cs="Times New Roman" w:ascii="Times New Roman" w:hAnsi="Times New Roman"/>
          <w:b/>
          <w:sz w:val="24"/>
          <w:szCs w:val="24"/>
        </w:rPr>
        <w:t xml:space="preserve"> (Usuário de Recursos Hídricos / </w:t>
      </w:r>
      <w:r>
        <w:rPr>
          <w:rFonts w:cs="Times New Roman" w:ascii="Times New Roman" w:hAnsi="Times New Roman"/>
          <w:b/>
          <w:bCs/>
          <w:sz w:val="24"/>
          <w:szCs w:val="24"/>
        </w:rPr>
        <w:t>Prestadores de serviço público de abastecimento de água e esgotamento sanitário)</w:t>
      </w:r>
      <w:r>
        <w:rPr>
          <w:rFonts w:cs="Times New Roman" w:ascii="Times New Roman" w:hAnsi="Times New Roman"/>
          <w:b/>
          <w:sz w:val="24"/>
          <w:szCs w:val="24"/>
        </w:rPr>
        <w:t xml:space="preserve"> – </w:t>
      </w:r>
      <w:r>
        <w:rPr>
          <w:rFonts w:cs="Times New Roman" w:ascii="Times New Roman" w:hAnsi="Times New Roman"/>
          <w:sz w:val="24"/>
          <w:szCs w:val="24"/>
        </w:rPr>
        <w:t xml:space="preserve">Não, é só retirar aquela parte ali, objetivando o acatamento das decisões, isso.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Retirar essa parte, é isso?</w:t>
      </w:r>
      <w:r>
        <w:rPr>
          <w:rFonts w:cs="Times New Roman" w:ascii="Times New Roman" w:hAnsi="Times New Roman"/>
          <w:b/>
          <w:sz w:val="24"/>
          <w:szCs w:val="24"/>
        </w:rPr>
        <w:t xml:space="preserve"> Conselheiro </w:t>
      </w:r>
      <w:r>
        <w:rPr>
          <w:rFonts w:cs="Times New Roman" w:ascii="Times New Roman" w:hAnsi="Times New Roman"/>
          <w:b/>
          <w:bCs/>
          <w:sz w:val="24"/>
          <w:szCs w:val="24"/>
        </w:rPr>
        <w:t>Cláudio Ramos Floriani Júnior</w:t>
      </w:r>
      <w:r>
        <w:rPr>
          <w:rFonts w:cs="Times New Roman" w:ascii="Times New Roman" w:hAnsi="Times New Roman"/>
          <w:b/>
          <w:sz w:val="24"/>
          <w:szCs w:val="24"/>
        </w:rPr>
        <w:t xml:space="preserve"> (Usuário de Recursos Hídricos / </w:t>
      </w:r>
      <w:r>
        <w:rPr>
          <w:rFonts w:cs="Times New Roman" w:ascii="Times New Roman" w:hAnsi="Times New Roman"/>
          <w:b/>
          <w:bCs/>
          <w:sz w:val="24"/>
          <w:szCs w:val="24"/>
        </w:rPr>
        <w:t>Prestadores de serviço público de abastecimento de água e esgotamento sanitário)</w:t>
      </w:r>
      <w:r>
        <w:rPr>
          <w:rFonts w:cs="Times New Roman" w:ascii="Times New Roman" w:hAnsi="Times New Roman"/>
          <w:b/>
          <w:sz w:val="24"/>
          <w:szCs w:val="24"/>
        </w:rPr>
        <w:t xml:space="preserve"> – </w:t>
      </w:r>
      <w:r>
        <w:rPr>
          <w:rFonts w:cs="Times New Roman" w:ascii="Times New Roman" w:hAnsi="Times New Roman"/>
          <w:sz w:val="24"/>
          <w:szCs w:val="24"/>
        </w:rPr>
        <w:t xml:space="preserve">Isso.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Para a imediata nomeação, tira aí o “por fim”. Ok? </w:t>
      </w:r>
      <w:r>
        <w:rPr>
          <w:rFonts w:cs="Times New Roman" w:ascii="Times New Roman" w:hAnsi="Times New Roman"/>
          <w:b/>
          <w:sz w:val="24"/>
          <w:szCs w:val="24"/>
        </w:rPr>
        <w:t xml:space="preserve">Conselheiro </w:t>
      </w:r>
      <w:r>
        <w:rPr>
          <w:rFonts w:cs="Times New Roman" w:ascii="Times New Roman" w:hAnsi="Times New Roman"/>
          <w:b/>
          <w:bCs/>
          <w:sz w:val="24"/>
          <w:szCs w:val="24"/>
        </w:rPr>
        <w:t>Cláudio Ramos Floriani Júnior</w:t>
      </w:r>
      <w:r>
        <w:rPr>
          <w:rFonts w:cs="Times New Roman" w:ascii="Times New Roman" w:hAnsi="Times New Roman"/>
          <w:b/>
          <w:sz w:val="24"/>
          <w:szCs w:val="24"/>
        </w:rPr>
        <w:t xml:space="preserve"> (Usuário de Recursos Hídricos / </w:t>
      </w:r>
      <w:r>
        <w:rPr>
          <w:rFonts w:cs="Times New Roman" w:ascii="Times New Roman" w:hAnsi="Times New Roman"/>
          <w:b/>
          <w:bCs/>
          <w:sz w:val="24"/>
          <w:szCs w:val="24"/>
        </w:rPr>
        <w:t>Prestadores de serviço público de abastecimento de água e esgotamento sanitário)</w:t>
      </w:r>
      <w:r>
        <w:rPr>
          <w:rFonts w:cs="Times New Roman" w:ascii="Times New Roman" w:hAnsi="Times New Roman"/>
          <w:b/>
          <w:sz w:val="24"/>
          <w:szCs w:val="24"/>
        </w:rPr>
        <w:t xml:space="preserve"> – </w:t>
      </w:r>
      <w:r>
        <w:rPr>
          <w:rFonts w:cs="Times New Roman" w:ascii="Times New Roman" w:hAnsi="Times New Roman"/>
          <w:sz w:val="24"/>
          <w:szCs w:val="24"/>
        </w:rPr>
        <w:t xml:space="preserve">Sim.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 xml:space="preserve">Ok, então retirado o 4, 5, 6 e 7, feitas essas alterações, eu, portanto, coloco em votação a moção no texto base. Por favor, aqueles que são favoráveis, se manifestem levantando o crachá, ok, podem abaixar. Aqueles que são contrários, por favor, se manifestem levantando o crachá. Aqueles que se abstém, por favor, se manifestem o crachá. Uma abstenção. Tá aprovado o texto base. E agora eu coloco em votação as alterações. Aqueles que são favoráveis as alterações apresentadas, por favor, se manifestem levantando o crachá. Podem abaixar. Aqueles que são contrários, por favor, se manifestem levantando o crachá. Aqueles que se abstém, por favor, se manifestem levantando o crachá. Uma abstenção, tá aprovado então com as alterações. Duas abstenções é isso? </w:t>
      </w:r>
      <w:r>
        <w:rPr>
          <w:rFonts w:cs="Times New Roman" w:ascii="Times New Roman" w:hAnsi="Times New Roman"/>
          <w:b/>
          <w:sz w:val="24"/>
          <w:szCs w:val="24"/>
        </w:rPr>
        <w:t xml:space="preserve">Sr. Roberto Monteiro </w:t>
      </w:r>
      <w:r>
        <w:rPr>
          <w:rFonts w:cs="Arial" w:ascii="Times New Roman" w:hAnsi="Times New Roman"/>
          <w:b/>
          <w:sz w:val="24"/>
          <w:szCs w:val="24"/>
        </w:rPr>
        <w:t xml:space="preserve">(Técnico da Gerência de Apoio ao Conselho) </w:t>
      </w:r>
      <w:r>
        <w:rPr>
          <w:rFonts w:cs="Times New Roman" w:ascii="Times New Roman" w:hAnsi="Times New Roman"/>
          <w:b/>
          <w:sz w:val="24"/>
          <w:szCs w:val="24"/>
        </w:rPr>
        <w:t xml:space="preserve">– </w:t>
      </w:r>
      <w:r>
        <w:rPr>
          <w:rFonts w:cs="Times New Roman" w:ascii="Times New Roman" w:hAnsi="Times New Roman"/>
          <w:sz w:val="24"/>
          <w:szCs w:val="24"/>
        </w:rPr>
        <w:t xml:space="preserve">Só uma questão de português, a expressão mais adequada ali não é da governadora adotar a iniciativa, ela tem que adotar providências. O </w:t>
      </w:r>
      <w:r>
        <w:rPr>
          <w:rFonts w:cs="Times New Roman" w:ascii="Times New Roman" w:hAnsi="Times New Roman"/>
          <w:b/>
          <w:sz w:val="24"/>
          <w:szCs w:val="24"/>
        </w:rPr>
        <w:t xml:space="preserve">Sr. Silvano Silvério da Costa (Secretário Executivo do CNRH) – </w:t>
      </w:r>
      <w:r>
        <w:rPr>
          <w:rFonts w:cs="Times New Roman" w:ascii="Times New Roman" w:hAnsi="Times New Roman"/>
          <w:sz w:val="24"/>
          <w:szCs w:val="24"/>
        </w:rPr>
        <w:t>Perfeito, tá ok? Gente, tá aprovada essa resolução, portanto, agora, de fato, a reunião ordinária está encerrada e eu quero imediatamente abrir a reunião extraordinária, declarar aberta a 30ª Reunião Extraordinária do CNRH.</w:t>
      </w:r>
    </w:p>
    <w:sectPr>
      <w:type w:val="nextPage"/>
      <w:pgSz w:w="11906" w:h="16838"/>
      <w:pgMar w:left="1134" w:right="720" w:gutter="0" w:header="0" w:top="720" w:footer="0" w:bottom="56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Cambria">
    <w:charset w:val="00"/>
    <w:family w:val="roman"/>
    <w:pitch w:val="variable"/>
  </w:font>
</w:fonts>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t-BR" w:bidi="ar-SA"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Fontepargpadro1">
    <w:name w:val="Fonte parág. padrão1"/>
    <w:qFormat/>
    <w:rPr/>
  </w:style>
  <w:style w:type="character" w:styleId="PlainTextChar">
    <w:name w:val="Plain Text Char"/>
    <w:basedOn w:val="Fontepargpadro1"/>
    <w:qFormat/>
    <w:rPr>
      <w:rFonts w:ascii="Consolas" w:hAnsi="Consolas" w:cs="Consolas"/>
      <w:sz w:val="21"/>
      <w:szCs w:val="21"/>
    </w:rPr>
  </w:style>
  <w:style w:type="character" w:styleId="CharChar4">
    <w:name w:val="Char Char4"/>
    <w:basedOn w:val="Fontepargpadro1"/>
    <w:qFormat/>
    <w:rPr>
      <w:rFonts w:ascii="Courier New" w:hAnsi="Courier New" w:cs="Courier New"/>
      <w:lang w:val="pt-BR" w:bidi="ar-SA"/>
    </w:rPr>
  </w:style>
  <w:style w:type="character" w:styleId="LineNumbering">
    <w:name w:val="Line Number"/>
    <w:basedOn w:val="Fontepargpadro1"/>
    <w:rPr>
      <w:rFonts w:cs="Times New Roman"/>
    </w:rPr>
  </w:style>
  <w:style w:type="character" w:styleId="FooterChar">
    <w:name w:val="Footer Char"/>
    <w:basedOn w:val="Fontepargpadro1"/>
    <w:qFormat/>
    <w:rPr>
      <w:rFonts w:cs="Times New Roman"/>
      <w:lang w:val="en-US"/>
    </w:rPr>
  </w:style>
  <w:style w:type="character" w:styleId="PageNumber">
    <w:name w:val="Page Number"/>
    <w:basedOn w:val="Fontepargpadro1"/>
    <w:rPr>
      <w:rFonts w:cs="Times New Roman"/>
    </w:rPr>
  </w:style>
  <w:style w:type="character" w:styleId="InternetLink">
    <w:name w:val="Hyperlink"/>
    <w:rPr>
      <w:color w:val="000080"/>
      <w:u w:val="single"/>
      <w:lang w:val="zxx" w:bidi="zxx"/>
    </w:rPr>
  </w:style>
  <w:style w:type="character" w:styleId="TtuloChar">
    <w:name w:val="Título Char"/>
    <w:basedOn w:val="Fontepargpadro"/>
    <w:qFormat/>
    <w:rPr>
      <w:rFonts w:ascii="Calibri" w:hAnsi="Calibri" w:cs="Calibri"/>
      <w:b/>
      <w:bCs/>
      <w:color w:val="FF0000"/>
      <w:sz w:val="22"/>
      <w:szCs w:val="36"/>
    </w:rPr>
  </w:style>
  <w:style w:type="character" w:styleId="SubttuloChar">
    <w:name w:val="Subtítulo Char"/>
    <w:basedOn w:val="Fontepargpadro"/>
    <w:qFormat/>
    <w:rPr>
      <w:rFonts w:ascii="Cambria" w:hAnsi="Cambria" w:eastAsia="Times New Roman" w:cs="Times New Roman"/>
      <w:sz w:val="24"/>
      <w:szCs w:val="24"/>
    </w:rPr>
  </w:style>
  <w:style w:type="paragraph" w:styleId="Heading">
    <w:name w:val="Heading"/>
    <w:basedOn w:val="Normal"/>
    <w:next w:val="Subtitle"/>
    <w:qFormat/>
    <w:pPr>
      <w:jc w:val="center"/>
    </w:pPr>
    <w:rPr>
      <w:b/>
      <w:bCs/>
      <w:color w:val="FF0000"/>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cs="Arial"/>
      <w:b/>
      <w:color w:val="000000"/>
      <w:sz w:val="24"/>
      <w:szCs w:val="20"/>
    </w:rPr>
  </w:style>
  <w:style w:type="paragraph" w:styleId="TextosemFormatao1">
    <w:name w:val="Texto sem Formatação1"/>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dodequadro">
    <w:name w:val="Conteúdo de quadro"/>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4:27:00Z</dcterms:created>
  <dc:creator>ProiXL 05</dc:creator>
  <dc:description/>
  <cp:keywords/>
  <dc:language>en-US</dc:language>
  <cp:lastModifiedBy>28494288504</cp:lastModifiedBy>
  <dcterms:modified xsi:type="dcterms:W3CDTF">2011-03-11T20:40:00Z</dcterms:modified>
  <cp:revision>23</cp:revision>
  <dc:subject/>
  <dc:title>O SR</dc:title>
</cp:coreProperties>
</file>