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mallCap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8145</wp:posOffset>
            </wp:positionH>
            <wp:positionV relativeFrom="paragraph">
              <wp:posOffset>36830</wp:posOffset>
            </wp:positionV>
            <wp:extent cx="629285" cy="6127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ind w:left="0" w:right="0" w:hanging="0"/>
        <w:rPr/>
      </w:pPr>
      <w:r>
        <w:rPr>
          <w:rStyle w:val="StrongEmphasis"/>
          <w:b/>
          <w:smallCaps/>
          <w:sz w:val="22"/>
        </w:rPr>
        <w:t>Conselho Nacional de Recursos Hídricos</w:t>
      </w:r>
    </w:p>
    <w:p>
      <w:pPr>
        <w:pStyle w:val="TextBody"/>
        <w:jc w:val="center"/>
        <w:rPr>
          <w:rStyle w:val="StrongEmphasis"/>
          <w:smallCaps/>
          <w:sz w:val="22"/>
        </w:rPr>
      </w:pPr>
      <w:r>
        <w:rPr/>
      </w:r>
    </w:p>
    <w:p>
      <w:pPr>
        <w:pStyle w:val="TextBody"/>
        <w:jc w:val="center"/>
        <w:rPr/>
      </w:pPr>
      <w:r>
        <w:rPr>
          <w:rStyle w:val="StrongEmphasis"/>
        </w:rPr>
        <w:t>PROPOSTA DE RESOLUÇÃO Nº    , DE   DE  DE 2005</w:t>
        <w:br/>
      </w:r>
      <w:r>
        <w:rPr/>
        <w:t xml:space="preserve"> </w:t>
      </w:r>
    </w:p>
    <w:p>
      <w:pPr>
        <w:pStyle w:val="TextBody"/>
        <w:spacing w:before="0" w:after="0"/>
        <w:ind w:left="5103" w:hanging="0"/>
        <w:jc w:val="both"/>
        <w:rPr>
          <w:i/>
          <w:i/>
        </w:rPr>
      </w:pPr>
      <w:r>
        <w:rPr>
          <w:i/>
        </w:rPr>
        <w:t>Definir os mecanismos e critérios para a regularização de débitos consolidados referentes à cobrança pelo uso de recursos hídricos de domínio da União na Bacia Hidrográfica do Rio Paraíba do Sul.</w:t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Corpodetexto2"/>
        <w:ind w:firstLine="708"/>
        <w:rPr/>
      </w:pPr>
      <w:r>
        <w:rPr>
          <w:b/>
        </w:rPr>
        <w:t>O CONSELHO NACIONAL DE RECURSOS HÍDRICOS - CNRH</w:t>
      </w:r>
      <w:r>
        <w:rPr/>
        <w:t>, no uso das competências que lhe são conferidas pelas Leis nº</w:t>
      </w:r>
      <w:r>
        <w:rPr>
          <w:vertAlign w:val="superscript"/>
        </w:rPr>
        <w:t>s</w:t>
      </w:r>
      <w:r>
        <w:rPr/>
        <w:t xml:space="preserve"> 9.433, de 8 de janeiro de 1997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; e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Considerando a competência do Conselho para estabelecer os critérios gerais para a cobrança pelo uso de recursos hídricos, bem como deliberar sobre questões que lhe forem encaminhadas pelos Comitês de Bacia Hidrográfica;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Considerando a competência do Conselho para a definição dos valores a serem cobrados pelo uso de recursos hídricos de domínio da União, e, também, definir, em articulação com os respectivos Comitês de Bacia Hidrográfica, as prioridades de aplicação dos recursos a que se refere o caput do art. 22, da Lei nº 9.433, de 1997;</w:t>
        <w:br/>
        <w:br/>
        <w:t xml:space="preserve">            Considerando a Deliberação nº 08, de 6 de dezembro de 2001, do Comitê para Integração da Bacia Hidrográfica do Rio Paraíba do Sul-CEIVAP, que dispõe sobre a implantação da cobrança pelo uso de recursos hídricos, na bacia hidrográfica do rio Paraíba do Sul;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Considerando a Resolução nº 19, de 14 de março de 2002, do Conselho, que definiu o valor da cobrança pelo uso de recursos hídricos da bacia hidrográfica do Rio Paraíba do Sul, nos termos e condições previstos na Deliberação nº 08, de 2001, do CEIVAP;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Considerando o contido na Deliberação nº 15, de 4 de novembro de 2002, do CEIVAP, que dispõe sobre medidas complementares, em aditamento à Deliberação nº 08, de 2001, do CEIVAP, para a implantação da cobrança pelo uso de recursos hídricos na bacia hidrográfica do Rio Paraíba do Sul;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Considerando a Resolução nº 27, de 29 de novembro de 2002, do Conselho, que definiu os valores e estabeleceu os critérios da cobrança pelo uso de recursos hídricos da bacia hidrográfica do Rio Paraíba do Sul, nos termos e condições previstos na Deliberação nº 15, de 2002, do CEIVAP;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Considerando o contido na Deliberação nº 41, de 15 de março de 2005, do CEIVAP, que dispõe sobre medidas complementares, em aditamento à Deliberação nº 08, de 2001, do CEIVAP, para a implantação da cobrança pelo uso de recursos hídricos na bacia hidrográfica do Rio Paraíba do Sul;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br/>
        <w:t>Considerando, por fim, que a Agência Nacional de Águas, nos termos do inciso VI, do art. 4º, da Lei nº 9.984, de 2000, analisou e emitiu parecer favorável aos mecanismos propostos pelo CEIVAP, resolve: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Art. 1º Definir os mecanismos e critérios para a regularização de débitos consolidados referentes à cobrança pelo uso de recursos hídricos de domínio da União na Bacia Hidrográfica do Rio Paraíba do Sul, conforme proposto pelo Comitê para a Integração da Bacia Hidrográfica do Rio Paraíba do Sul, em especial o parcelamento de cobrança de débitos, nos termos de sua Deliberação nº 41, de 15 de março de 2005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Parágrafo único. O CEIVAP deverá alterar a alíquota de juros moratórios aplicável em caso de inadimplênciapara harmonizar-se com aquela prevista em caso de ressarcimento (taxa SELIC), evitando-se o locupletamento ilicito de uma das partes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Art. 2º Esta Resolução entra em vigor na data de sua publicação.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Corpodetexto3"/>
        <w:tabs>
          <w:tab w:val="clear" w:pos="1134"/>
          <w:tab w:val="left" w:pos="0" w:leader="none"/>
        </w:tabs>
        <w:spacing w:lineRule="auto" w:line="240" w:before="0" w:after="0"/>
        <w:jc w:val="center"/>
        <w:rPr/>
      </w:pPr>
      <w:r>
        <w:rPr/>
        <w:t>MARINA SILVA</w:t>
        <w:tab/>
        <w:tab/>
        <w:tab/>
        <w:t>JOÃO BOSCO SENRA</w:t>
      </w:r>
    </w:p>
    <w:p>
      <w:pPr>
        <w:pStyle w:val="Corpodetexto3"/>
        <w:tabs>
          <w:tab w:val="clear" w:pos="1134"/>
          <w:tab w:val="left" w:pos="0" w:leader="none"/>
        </w:tabs>
        <w:spacing w:lineRule="auto" w:line="240" w:before="0" w:after="0"/>
        <w:jc w:val="center"/>
        <w:rPr>
          <w:u w:val="single"/>
          <w:vertAlign w:val="superscript"/>
        </w:rPr>
      </w:pPr>
      <w:r>
        <w:rPr/>
        <w:t>Presidente</w:t>
        <w:tab/>
        <w:tab/>
        <w:tab/>
        <w:tab/>
        <w:t>Secretário Executivo</w:t>
      </w:r>
    </w:p>
    <w:p>
      <w:pPr>
        <w:pStyle w:val="TextBody"/>
        <w:jc w:val="center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TextBody"/>
        <w:jc w:val="center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zxx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imes New Roman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/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imes New Roman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/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imes New Roman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imes New Roman"/>
      <w:sz w:val="28"/>
      <w:szCs w:val="28"/>
    </w:rPr>
  </w:style>
  <w:style w:type="paragraph" w:styleId="Subtitle">
    <w:name w:val="Subtitle"/>
    <w:basedOn w:val="WWTtuloPrincipal111111111111111"/>
    <w:next w:val="TextBody"/>
    <w:qFormat/>
    <w:pPr>
      <w:jc w:val="center"/>
    </w:pPr>
    <w:rPr>
      <w:i/>
      <w:iCs/>
      <w:sz w:val="28"/>
      <w:szCs w:val="28"/>
    </w:rPr>
  </w:style>
  <w:style w:type="paragraph" w:styleId="Corpodetexto3">
    <w:name w:val="Corpo de texto 3"/>
    <w:basedOn w:val="Normal"/>
    <w:qFormat/>
    <w:pPr>
      <w:widowControl/>
      <w:tabs>
        <w:tab w:val="clear" w:pos="709"/>
        <w:tab w:val="left" w:pos="1134" w:leader="none"/>
      </w:tabs>
      <w:suppressAutoHyphens w:val="false"/>
      <w:spacing w:lineRule="auto" w:line="360" w:before="0" w:after="240"/>
      <w:ind w:right="40" w:hanging="0"/>
      <w:jc w:val="both"/>
    </w:pPr>
    <w:rPr>
      <w:rFonts w:eastAsia="Times New Roman"/>
      <w:lang w:eastAsia="en-US"/>
    </w:rPr>
  </w:style>
  <w:style w:type="paragraph" w:styleId="WWCorpodetexto2">
    <w:name w:val="WW-Corpo de texto 2"/>
    <w:basedOn w:val="Normal"/>
    <w:qFormat/>
    <w:pPr>
      <w:jc w:val="both"/>
    </w:pPr>
    <w:rPr>
      <w:rFonts w:eastAsia="Times New Roman"/>
      <w:lang w:eastAsia="en-US"/>
    </w:rPr>
  </w:style>
  <w:style w:type="paragraph" w:styleId="Corpodetexto2">
    <w:name w:val="Corpo de texto 2"/>
    <w:basedOn w:val="Normal"/>
    <w:qFormat/>
    <w:pPr>
      <w:suppressAutoHyphens w:val="false"/>
      <w:jc w:val="both"/>
    </w:pPr>
    <w:rPr>
      <w:rFonts w:eastAsia="Times New Roman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7:32:00Z</dcterms:created>
  <dc:creator>CGTI-SPOA</dc:creator>
  <dc:description/>
  <dc:language>en-US</dc:language>
  <cp:lastModifiedBy>CGTI-SPOA</cp:lastModifiedBy>
  <dcterms:modified xsi:type="dcterms:W3CDTF">2005-07-13T17:32:00Z</dcterms:modified>
  <cp:revision>2</cp:revision>
  <dc:subject/>
  <dc:title>MINISTÉRIO DO MEIO AMBIENTE</dc:title>
</cp:coreProperties>
</file>