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32" w:firstLine="708"/>
        <w:rPr/>
      </w:pPr>
      <w:r>
        <w:rPr/>
        <w:t>NOTA TÉCNICA</w:t>
      </w:r>
    </w:p>
    <w:p>
      <w:pPr>
        <w:pStyle w:val="Normal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firstLine="425"/>
        <w:jc w:val="both"/>
        <w:rPr/>
      </w:pPr>
      <w:r>
        <w:rPr>
          <w:rFonts w:cs="Arial" w:ascii="Arial" w:hAnsi="Arial"/>
        </w:rPr>
        <w:t xml:space="preserve">Em atenção à </w:t>
      </w:r>
      <w:r>
        <w:rPr>
          <w:rFonts w:cs="Arial" w:ascii="Arial" w:hAnsi="Arial"/>
          <w:b/>
          <w:bCs/>
        </w:rPr>
        <w:t>Moção CNRH n</w:t>
      </w:r>
      <w:r>
        <w:rPr>
          <w:rFonts w:cs="Arial" w:ascii="Arial" w:hAnsi="Arial"/>
          <w:b/>
          <w:bCs/>
          <w:vertAlign w:val="superscript"/>
        </w:rPr>
        <w:t>o</w:t>
      </w:r>
      <w:r>
        <w:rPr>
          <w:rFonts w:cs="Arial" w:ascii="Arial" w:hAnsi="Arial"/>
          <w:b/>
          <w:bCs/>
        </w:rPr>
        <w:t xml:space="preserve"> 17, de 25 de março de 2003</w:t>
      </w:r>
      <w:r>
        <w:rPr>
          <w:rFonts w:cs="Arial" w:ascii="Arial" w:hAnsi="Arial"/>
        </w:rPr>
        <w:t xml:space="preserve">, referente à elaboração de programa específico de políticas e ações convergentes para a consolidação do Sistema Nacional de Gerenciamento de Recursos Hídricos e implementação da Política Nacional de Recursos Hídricos, reconhecemos ser uma demanda oportuna, pois encontra-se em discussão no âmbito da Câmara Técnica do Plano Nacional de Recursos Hídricos a definição de critérios para identificação de Unidades Estratégicas de Planejamento e Gestão, com o objetivo de efetivar a implementação do Sistema Nacional de Gerenciamento de Recursos Hídricos. </w:t>
      </w:r>
    </w:p>
    <w:p>
      <w:pPr>
        <w:pStyle w:val="NormalWeb"/>
        <w:spacing w:before="0" w:after="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mos que a SRH/MMA e ANA, em parceria com os Estados, vêm desenvolvendo esforços conjuntos com o objetivo de avaliar o estágio atual do Sistema e definir estratégia de apoio aos estados visando a sustentabilidade e continuidade das ações para consolidação do Sistema Nacional de Gerenciamento de Recursos Hídricos.</w:t>
      </w:r>
    </w:p>
    <w:p>
      <w:pPr>
        <w:pStyle w:val="TextBody"/>
        <w:spacing w:before="0" w:after="0"/>
        <w:ind w:firstLine="425"/>
        <w:rPr/>
      </w:pPr>
      <w:r>
        <w:rPr>
          <w:rFonts w:cs="Arial" w:ascii="Arial" w:hAnsi="Arial"/>
          <w:sz w:val="24"/>
        </w:rPr>
        <w:t xml:space="preserve">Nesta linha de avaliação do estágio atual de implementação do sistema, no próximo dia 29, está programada uma reunião entre os órgãos estaduais, secretarias e autarquias, SRH/MMA e ANA, com o objetivo de criar um </w:t>
      </w:r>
      <w:r>
        <w:rPr>
          <w:rFonts w:cs="Arial" w:ascii="Arial" w:hAnsi="Arial"/>
          <w:i/>
          <w:iCs/>
          <w:sz w:val="24"/>
          <w:rPrChange w:id="0" w:author="ANA" w:date="2003-10-14T15:40:00Z"/>
        </w:rPr>
        <w:t>loc</w:t>
      </w:r>
      <w:r>
        <w:rPr>
          <w:rFonts w:cs="Arial" w:ascii="Arial" w:hAnsi="Arial"/>
          <w:i/>
          <w:iCs/>
          <w:sz w:val="24"/>
        </w:rPr>
        <w:t>u</w:t>
      </w:r>
      <w:r>
        <w:rPr>
          <w:rFonts w:cs="Arial" w:ascii="Arial" w:hAnsi="Arial"/>
          <w:i/>
          <w:iCs/>
          <w:sz w:val="24"/>
          <w:rPrChange w:id="0" w:author="ANA" w:date="2003-10-14T15:40:00Z"/>
        </w:rPr>
        <w:t>s</w:t>
      </w:r>
      <w:r>
        <w:rPr>
          <w:rFonts w:cs="Arial" w:ascii="Arial" w:hAnsi="Arial"/>
          <w:sz w:val="24"/>
        </w:rPr>
        <w:t xml:space="preserve"> de discussão sobre os problemas e principais desafios enfrentados em cada Estado no processo de implementação dos instrumentos e do Sistema Nacional de Gerenciamento de Recursos Hídrico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0"/>
        </w:rPr>
      </w:pPr>
      <w:r>
        <w:rPr>
          <w:rFonts w:cs="Arial" w:ascii="Arial" w:hAnsi="Arial"/>
          <w:b/>
          <w:bCs/>
          <w:i/>
          <w:iCs/>
          <w:sz w:val="24"/>
          <w:szCs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Cs w:val="20"/>
        </w:rPr>
      </w:pPr>
      <w:r>
        <w:rPr>
          <w:rFonts w:cs="Arial" w:ascii="Arial" w:hAnsi="Arial"/>
          <w:b/>
          <w:bCs/>
          <w:i/>
          <w:iCs/>
          <w:szCs w:val="20"/>
        </w:rPr>
      </w:r>
    </w:p>
    <w:p>
      <w:pPr>
        <w:pStyle w:val="NormalWeb"/>
        <w:spacing w:before="0" w:after="0"/>
        <w:ind w:firstLine="425"/>
        <w:jc w:val="both"/>
        <w:rPr/>
      </w:pPr>
      <w:r>
        <w:rPr>
          <w:rFonts w:cs="Arial" w:ascii="Arial" w:hAnsi="Arial"/>
        </w:rPr>
        <w:t>A seguir são apresentadas de forma sintética as ações realizadas pela ANA e SRH/MMA no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Arial" w:ascii="Arial" w:hAnsi="Arial"/>
          <w:szCs w:val="20"/>
        </w:rPr>
        <w:t>que se refere ao fortalecimento da gestão de recursos hídricos nos estados e as ações incluídas no plano plurianual 2004-2007</w:t>
      </w:r>
      <w:r>
        <w:rPr>
          <w:rFonts w:cs="Arial" w:ascii="Arial" w:hAnsi="Arial"/>
          <w:b/>
          <w:bCs/>
          <w:i/>
          <w:iCs/>
          <w:szCs w:val="20"/>
        </w:rPr>
        <w:t>.</w:t>
      </w:r>
    </w:p>
    <w:p>
      <w:pPr>
        <w:pStyle w:val="Normal"/>
        <w:ind w:firstLine="425"/>
        <w:jc w:val="both"/>
        <w:rPr>
          <w:rFonts w:ascii="Arial" w:hAnsi="Arial" w:cs="Arial"/>
          <w:b/>
          <w:b/>
          <w:bCs/>
          <w:i/>
          <w:i/>
          <w:iCs/>
          <w:szCs w:val="20"/>
        </w:rPr>
      </w:pPr>
      <w:r>
        <w:rPr>
          <w:rFonts w:cs="Arial" w:ascii="Arial" w:hAnsi="Arial"/>
          <w:b/>
          <w:bCs/>
          <w:i/>
          <w:iCs/>
          <w:szCs w:val="20"/>
        </w:rPr>
      </w:r>
    </w:p>
    <w:p>
      <w:pPr>
        <w:pStyle w:val="Normal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firstLine="425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ÇÕES REALIZADAS</w:t>
      </w:r>
    </w:p>
    <w:p>
      <w:pPr>
        <w:pStyle w:val="NormalWeb"/>
        <w:spacing w:before="0" w:after="0"/>
        <w:ind w:firstLine="425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spacing w:before="0" w:after="120"/>
        <w:jc w:val="both"/>
        <w:rPr/>
      </w:pPr>
      <w:r>
        <w:rPr>
          <w:rFonts w:cs="Arial" w:ascii="Arial" w:hAnsi="Arial"/>
          <w:b/>
          <w:bCs/>
        </w:rPr>
        <w:t>Convênios de integração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 ano de 2002, foi celebrado convênio de integração para atender a bacia do Rio Paraíba do Sul, entre a ANA, os Estados de Minas Gerais, Rio de Janeiro e São Paulo e o Comitê para Integração da Bacia Hidrográfica do Rio Paraíba do Sul – CEIVAP. Em 2003, estão em fase de elaboração: o Convênio entre a ANA, os Estados de Minas Gerais e São Paulo e o Comitê das Bacias Hidrográficas dos rios Piracicaba, Capivari e Jundiaí – CBH-PCJ; o Convênio entre a ANA, os Estados de Minas Gerais e Espírito Santo e o Comitê da Bacia Hidrográfica do rio Doce; o Convênio entre a ANA e os Estados do Rio Grande do Norte e Paraíba, para a gestão da bacia hidrográfica do rio Piranhas-Açu.</w:t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4"/>
        </w:rPr>
        <w:t>Apoio à instalação e funcionamento de comitês de bacia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2002, a ANA apoiou as iniciativas para criar Comitês de Bacia, dando especial atenção à instalação dos Comitês do Rio São Francisco, rio Doce, e dos Rios Piracicaba, Capivari e Jundiaí. Priorizou o fortalecimento do Comitê para Integração da Bacia Hidrográfica do Rio Paraíba do Sul (CEIVAP). Tem sistematicamente apoiado a operacionalização destes comitês recém instalados, através de convênios para dar suporte a secretaria executiva e proporcionar o  funcionamento dos Comitês do rio São Francisco e do rio Doce.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ste ano de 2003, a ANA tem apoiado a instalação dos Comitês do rio Verde Grande e do rio Paranaíba.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RH/MMA tem participado das ações desenvolvidas pelos Comitês de rios de domínio da União, nos quais tem assento, e também apoiado o trabalho de diversos comitês de rios de domínio dos Estados, segundo demandas específicas.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RH/MMA tem assento nos Conselhos Estaduais de Recursos Hídricos do Rio Grande do Sul, Rio de Janeiro, Espírito Santo e Rondônia.</w:t>
      </w:r>
    </w:p>
    <w:p>
      <w:pPr>
        <w:pStyle w:val="TextBody"/>
        <w:spacing w:before="0" w:after="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mbém o Fórum Nacional de Comitês de Bacias Hidrográficas conta com o apoio e participação dos profissionais da SRH/MMA e ANA. As deliberações desse Fórum estão sendo internalizadas na SRH/MMA e ANA.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Apoio institucional aos órgãos gestores estaduais </w:t>
      </w:r>
    </w:p>
    <w:p>
      <w:pPr>
        <w:pStyle w:val="TextBody"/>
        <w:spacing w:before="0" w:after="0"/>
        <w:ind w:firstLine="708"/>
        <w:rPr/>
      </w:pPr>
      <w:r>
        <w:rPr>
          <w:rFonts w:cs="Arial" w:ascii="Arial" w:hAnsi="Arial"/>
          <w:sz w:val="24"/>
        </w:rPr>
        <w:t xml:space="preserve">O </w:t>
      </w:r>
      <w:r>
        <w:rPr>
          <w:rFonts w:cs="Arial" w:ascii="Arial" w:hAnsi="Arial"/>
          <w:i/>
          <w:sz w:val="24"/>
        </w:rPr>
        <w:t>Componente Estadual</w:t>
      </w:r>
      <w:r>
        <w:rPr>
          <w:rFonts w:cs="Arial" w:ascii="Arial" w:hAnsi="Arial"/>
          <w:sz w:val="24"/>
        </w:rPr>
        <w:t xml:space="preserve"> do Projeto Proágua Semi-Árido tem ênfase no fortalecimento institucional dos segmentos envolvidos com a gestão dos recursos hídricos nos estados do semi-árido, envolvendo a implementação dos instrumentos de gestão, em particular outorga e sistema de informações.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RH/MMA está atuando conjuntamente com o FNMA no sentido de lançar um edital que permita a elaboração dos planos estaduais de recursos hídricos, com o acompanhamento e participação dos Conselhos Estaduais de Recursos Hídricos.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monitoramento do Sistema Nacional de Gerenciamento de Recursos Hídricos, processo coordenado pela SRH/MMA, está em seu segundo ano de levantamento de informações. O relatório analítico 2003 deverá ser finalizado no início do ano de 2004.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ano de 2003, foram organizadas reuniões com os Secretários Estaduais de Recursos Hídricos, sendo uma reunião em nível nacional, 3 reuniões envolvendo os Secretários do Nordeste e 2 reuniões envolvendo os Secretários da Amazônia Legal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keepNext w:val="false"/>
        <w:spacing w:before="0" w:after="120"/>
        <w:jc w:val="both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b/>
          <w:bCs w:val="false"/>
          <w:i w:val="false"/>
          <w:iCs/>
          <w:sz w:val="24"/>
        </w:rPr>
        <w:t xml:space="preserve">Capacitação e formação </w:t>
      </w:r>
    </w:p>
    <w:p>
      <w:pPr>
        <w:pStyle w:val="Heading4"/>
        <w:keepNext w:val="false"/>
        <w:ind w:firstLine="708"/>
        <w:jc w:val="both"/>
        <w:rPr/>
      </w:pPr>
      <w:r>
        <w:rPr>
          <w:rFonts w:cs="Arial" w:ascii="Arial" w:hAnsi="Arial"/>
          <w:i w:val="false"/>
          <w:iCs/>
          <w:sz w:val="24"/>
        </w:rPr>
        <w:t>A ANA e a SRH/MMA participam de encontros técnicos, disseminando as diretrizes da política e a sua implementação. Promovem a capacitação de profissionais de organizações integrantes do Sistema Nacional de Gerenciamento de Recursos Hídricos e de instituições parceiras na implementação da Política Nacional de Recursos Hídricos.</w:t>
      </w:r>
      <w:r>
        <w:rPr>
          <w:rFonts w:cs="Arial" w:ascii="Arial" w:hAnsi="Arial"/>
          <w:b/>
          <w:bCs w:val="false"/>
          <w:i w:val="false"/>
          <w:iCs/>
          <w:sz w:val="24"/>
        </w:rPr>
        <w:t xml:space="preserve"> </w:t>
      </w:r>
    </w:p>
    <w:p>
      <w:pPr>
        <w:pStyle w:val="NormalWeb"/>
        <w:spacing w:before="0" w:after="12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</w:r>
    </w:p>
    <w:p>
      <w:pPr>
        <w:pStyle w:val="NormalWeb"/>
        <w:spacing w:before="0" w:after="120"/>
        <w:ind w:left="6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formação para a gestão de recursos hídricos 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ANA gerencia redes de monitoramento básico de quantidade e qualidade de água, importante subsídio para a tomada de decisão pelos órgãos integrantes do Sistema Nacional de Gerenciamento de Recursos Hídricos. Em 2002 foram desenvolvidas ações com vistas a consolidar o Sistema Nacional de Informações sobre Recursos Hídricos – SNIRH e definir as metas para que dados e informações sejam transmitidos de modo ágil e consistente, para todos os entes do Sistema.</w:t>
      </w:r>
    </w:p>
    <w:p>
      <w:pPr>
        <w:pStyle w:val="NormalWeb"/>
        <w:spacing w:before="0" w:after="0"/>
        <w:ind w:firstLine="425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spacing w:before="0" w:after="12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lano Nacional de Recursos Hídricos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szCs w:val="20"/>
        </w:rPr>
        <w:t>A SRH/MMA e a ANA têm atuado conjuntamente no processo</w:t>
      </w:r>
      <w:ins w:id="2" w:author="ANA" w:date="2003-10-14T15:41:00Z">
        <w:r>
          <w:rPr>
            <w:rFonts w:cs="Arial" w:ascii="Arial" w:hAnsi="Arial"/>
            <w:szCs w:val="20"/>
          </w:rPr>
          <w:t xml:space="preserve"> de</w:t>
        </w:r>
      </w:ins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elaboração e acompanhamento do Plano Nacional de Recursos Hídricos. </w:t>
      </w:r>
    </w:p>
    <w:p>
      <w:pPr>
        <w:pStyle w:val="NormalWeb"/>
        <w:spacing w:before="0" w:after="0"/>
        <w:ind w:firstLine="425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lano Plurianual </w:t>
      </w:r>
    </w:p>
    <w:p>
      <w:pPr>
        <w:pStyle w:val="TextBodyIndent"/>
        <w:ind w:firstLine="708"/>
        <w:rPr/>
      </w:pPr>
      <w:r>
        <w:rPr/>
        <w:t>O Plano Plurianual 2004-2007, em processo de aprovação, contempla as diretrizes para a atuação da ANA e SRH/MMA, podendo ser destacadas as seguintes ações que dizem respeito diretamente às demandas de implementação e fortalecimento do sistema: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bacias - implementar o Sistema Integrado de Gestão de Bacias Hidrográfica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ducação Ambiental para Sociedades Sustentáveis;</w:t>
      </w:r>
    </w:p>
    <w:p>
      <w:pPr>
        <w:pStyle w:val="Recuodecorpodetexto2"/>
        <w:numPr>
          <w:ilvl w:val="0"/>
          <w:numId w:val="2"/>
        </w:numPr>
        <w:rPr/>
      </w:pPr>
      <w:r>
        <w:rPr/>
        <w:t>Gestão da Política Nacional de Recursos Hídric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both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Cs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extBodyIndent">
    <w:name w:val="Body Text Indent"/>
    <w:basedOn w:val="Normal"/>
    <w:pPr>
      <w:ind w:firstLine="425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260" w:leader="none"/>
      </w:tabs>
      <w:ind w:left="425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22:02:00Z</dcterms:created>
  <dc:creator>MMA</dc:creator>
  <dc:description/>
  <dc:language>en-US</dc:language>
  <cp:lastModifiedBy>DPI</cp:lastModifiedBy>
  <cp:lastPrinted>2003-10-14T17:56:00Z</cp:lastPrinted>
  <dcterms:modified xsi:type="dcterms:W3CDTF">2003-10-14T22:23:00Z</dcterms:modified>
  <cp:revision>19</cp:revision>
  <dc:subject/>
  <dc:title>MINUTA - NOTA TÉCNICA</dc:title>
</cp:coreProperties>
</file>