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PROPOSTA DE MOÇÃO Nº    , DE     DE           DE 2003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/>
        <w:t>O CONSELHO NACIONAL DE RECURSOS HÍDRICOS, no uso de su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a disponibilidade de estatutos jurídicos para o aproveitamento e gerenciamento sustentável dos recursos hídricos e a perspectiva de uma efetiva reversão da atual trajetória de degradação e desperdício de água em nosso País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a necessidade de conhecimentos científicos e tecnológicos para orientar as ações e procedimentos relacionados com a gestão tanto da oferta quanto da demanda de recursos hídricos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a necessidade crescente de qualificação de recursos humanos voltados para a implementação de soluções tecnológicas na gestão das águas nas diversas regiões brasileiras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ser essencial a parceria público-privada e que os usuários de recursos hídricos, as organizações não governamentais e os movimentos sociais tenham acesso às informações e a programas de capacitação voltados à gestão de recursos hídricos e ao uso racional da águ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que o Conselho Nacional de Recursos Hídricos – CNRH tem por competência propor e analisar mecanismos de fomento e estímulo ao desenvolvimento científico e tecnológico, propor diretrizes gerais para a capacitação técnica, propor ações, estudos e pesquisas visando a melhoria de tecnologias, equipamentos e métodos, e analisar mecanismos de difusão de experiências e conhecimento no conjunto da sociedade em matérias ligadas aos recursos hídricos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que a Câmara Técnica de Ciência e Tecnologia - CTCT, após realizar reuniões nas cinco regiões geográficas brasileiras, ouvindo segmentos representativos das comunidades científica e tecnológica, de usuários de água</w:t>
      </w:r>
      <w:r>
        <w:rPr>
          <w:color w:val="000000"/>
        </w:rPr>
        <w:t>,</w:t>
      </w:r>
      <w:r>
        <w:rPr>
          <w:color w:val="0000FF"/>
        </w:rPr>
        <w:t xml:space="preserve"> </w:t>
      </w:r>
      <w:r>
        <w:rPr/>
        <w:t>de organizações da sociedade civil e de gestores de recursos hídricos, coligiu e consolidou um conjunto de demandas em ciência e tecnologia e de propostas de estudos e de ações em capacitação técnica e Educação Ambiental voltados para a gestão dos recursos hídricos, expressas no documento intitulado “Demandas de conhecimentos científicos e tecnológicos identificadas pela Câmara Técnica de Ciência e Tecnologia do CNRH”, em anexo, resolve: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odetexto3"/>
        <w:ind w:firstLine="708"/>
        <w:rPr/>
      </w:pPr>
      <w:r>
        <w:rPr/>
        <w:t>Aprovar Moção dirigida ao Ministro da Ciência e Tecnologia, ao Ministro da Educação e ao Presidente da Comissão para Coordenação do Projeto do Sistema de Vigilância da Amazônia, recomendando que, no que diz respeito às suas respectivas competências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Ministério da Ciência e Tecnologia, no âmbito do Fundo Setorial de Recursos Hídricos – CTHIDRO, do Conselho Nacional de Desenvolvimento Científico e Tecnológico – CNPq e da Financiadora de Estudos e Projetos – FINEP, priorize os temas de pesquisa científica e tecnológica identificados no documento “Demandas de conhecimentos científicos e tecnológicos identificadas pela Câmara Técnica de Ciência e Tecnologia do CNRH”, em anexo , ao financiar projetos e conceder bolsa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Ministério da Educação incorpore, em seus programas e ações, as propostas de capacitação de recursos humanos e de educação ambiental para a gestão dos recursos hídrico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omissão para Coordenação do Projeto do Sistema de Vigilância da Amazônia – CCSIVAM considere a possibilidade de apoiar o desenvolvimento de núcleos de ensino à distância, para a capacitação em gestão de recursos hídricos na Amazônia.</w:t>
      </w:r>
    </w:p>
    <w:p>
      <w:pPr>
        <w:pStyle w:val="Normal"/>
        <w:jc w:val="both"/>
        <w:rPr>
          <w:del w:id="1" w:author="DPI" w:date="2003-11-05T11:10:00Z"/>
        </w:rPr>
      </w:pPr>
      <w:del w:id="0" w:author="DPI" w:date="2003-11-05T11:10:00Z">
        <w:r>
          <w:rPr/>
        </w:r>
      </w:del>
    </w:p>
    <w:p>
      <w:pPr>
        <w:pStyle w:val="Normal"/>
        <w:jc w:val="both"/>
        <w:rPr>
          <w:del w:id="3" w:author="DPI" w:date="2003-11-05T11:10:00Z"/>
        </w:rPr>
      </w:pPr>
      <w:del w:id="2" w:author="DPI" w:date="2003-11-05T11:10:00Z">
        <w:r>
          <w:rPr/>
        </w:r>
      </w:del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ind w:firstLine="709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Web"/>
        <w:spacing w:before="0" w:after="0"/>
        <w:ind w:firstLine="709"/>
        <w:jc w:val="both"/>
        <w:rPr>
          <w:rFonts w:ascii="Verdana" w:hAnsi="Verdana" w:cs="Verdana"/>
          <w:b/>
          <w:b/>
          <w:sz w:val="20"/>
          <w:ins w:id="5" w:author="DPI" w:date="2003-11-05T11:09:00Z"/>
        </w:rPr>
      </w:pPr>
      <w:ins w:id="4" w:author="DPI" w:date="2003-11-05T11:09:00Z">
        <w:r>
          <w:rPr>
            <w:rFonts w:cs="Verdana" w:ascii="Verdana" w:hAnsi="Verdana"/>
            <w:b/>
            <w:sz w:val="20"/>
          </w:rPr>
        </w:r>
      </w:ins>
    </w:p>
    <w:p>
      <w:pPr>
        <w:pStyle w:val="NormalWeb"/>
        <w:spacing w:before="0" w:after="0"/>
        <w:ind w:firstLine="708"/>
        <w:rPr/>
      </w:pPr>
      <w:ins w:id="6" w:author="DPI" w:date="2003-11-05T11:09:00Z">
        <w:r>
          <w:rPr>
            <w:b/>
          </w:rPr>
          <w:t xml:space="preserve">    </w:t>
        </w:r>
      </w:ins>
      <w:r>
        <w:rPr>
          <w:b/>
        </w:rPr>
        <w:t xml:space="preserve">  </w:t>
      </w:r>
      <w:r>
        <w:rPr>
          <w:b/>
        </w:rPr>
        <w:t>MARINA SILVA</w:t>
        <w:tab/>
        <w:tab/>
        <w:tab/>
        <w:tab/>
        <w:t>JOÃO BOSCO SENRA</w:t>
      </w:r>
    </w:p>
    <w:p>
      <w:pPr>
        <w:pStyle w:val="NormalWeb"/>
        <w:spacing w:before="0" w:after="0"/>
        <w:ind w:left="708" w:firstLine="708"/>
        <w:rPr>
          <w:ins w:id="7" w:author="DPI" w:date="2003-11-05T11:09:00Z"/>
        </w:rPr>
      </w:pPr>
      <w:r>
        <w:rPr/>
        <w:t xml:space="preserve">  </w:t>
      </w:r>
      <w:r>
        <w:rPr/>
        <w:t>Presidente</w:t>
        <w:tab/>
        <w:tab/>
        <w:tab/>
        <w:tab/>
        <w:tab/>
        <w:t xml:space="preserve">  Secretário Executivo</w:t>
      </w:r>
    </w:p>
    <w:p>
      <w:pPr>
        <w:pStyle w:val="NormalWeb"/>
        <w:spacing w:before="0" w:after="0"/>
        <w:rPr>
          <w:ins w:id="9" w:author="DPI" w:date="2003-11-05T11:09:00Z"/>
        </w:rPr>
      </w:pPr>
      <w:ins w:id="8" w:author="DPI" w:date="2003-11-05T11:09:00Z">
        <w:r>
          <w:rPr/>
        </w:r>
      </w:ins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jc w:val="center"/>
      <w:rPr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/>
    </w:pPr>
    <w:r>
      <w:rPr/>
      <w:t>MINISTÉRIO DO MEIO AMBIENTE</w:t>
    </w:r>
  </w:p>
  <w:p>
    <w:pPr>
      <w:pStyle w:val="Normal"/>
      <w:jc w:val="center"/>
      <w:rPr>
        <w:sz w:val="16"/>
      </w:rPr>
    </w:pPr>
    <w:r>
      <w:rPr>
        <w:sz w:val="16"/>
      </w:rPr>
      <w:t>CONSELHO NACIONAL DE RECURSOS HÍDRICOS</w:t>
    </w:r>
  </w:p>
  <w:p>
    <w:pPr>
      <w:pStyle w:val="Normal"/>
      <w:jc w:val="center"/>
      <w:rPr>
        <w:sz w:val="16"/>
      </w:rPr>
    </w:pPr>
    <w:r>
      <w:rPr>
        <w:sz w:val="16"/>
      </w:rPr>
      <w:t>Câmara Técnica de Ciência e Tecnolog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8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color w:val="000000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06:00Z</dcterms:created>
  <dc:creator>Walter</dc:creator>
  <dc:description/>
  <dc:language>en-US</dc:language>
  <cp:lastModifiedBy>DPI</cp:lastModifiedBy>
  <cp:lastPrinted>2003-07-30T09:53:00Z</cp:lastPrinted>
  <dcterms:modified xsi:type="dcterms:W3CDTF">2003-11-05T13:14:00Z</dcterms:modified>
  <cp:revision>7</cp:revision>
  <dc:subject/>
  <dc:title>MOÇÃO Nº    , DE     DE           DE 2003</dc:title>
</cp:coreProperties>
</file>