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3"/>
        <w:rPr>
          <w:color w:val="FF0000"/>
        </w:rPr>
      </w:pPr>
      <w:r>
        <w:rPr>
          <w:color w:val="FF0000"/>
        </w:rPr>
        <w:t xml:space="preserve">MINUT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-575945</wp:posOffset>
                </wp:positionV>
                <wp:extent cx="571627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458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1pt;height:36.1pt;mso-wrap-distance-left:9.05pt;mso-wrap-distance-right:9.05pt;mso-wrap-distance-top:0pt;mso-wrap-distance-bottom:0pt;margin-top:-45.35pt;mso-position-vertical-relative:text;margin-left:-5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Corpodetexto3"/>
        <w:rPr>
          <w:color w:val="000000"/>
        </w:rPr>
      </w:pPr>
      <w:r>
        <w:rPr>
          <w:color w:val="000000"/>
        </w:rPr>
        <w:t>CÂMARA TÉCNICA DE INTEGRAÇÃO DE PROCEDIMENTOS, AÇÕES DE OUTORGA E AÇÕES REGULADORAS - CTPOAR</w:t>
      </w:r>
    </w:p>
    <w:p>
      <w:pPr>
        <w:pStyle w:val="WWCorpodetexto3"/>
        <w:rPr>
          <w:color w:val="000000"/>
        </w:rPr>
      </w:pPr>
      <w:r>
        <w:rPr>
          <w:color w:val="000000"/>
        </w:rPr>
        <w:t>ATA DA 83ª REUNIÃO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Data</w:t>
      </w:r>
      <w:r>
        <w:rPr/>
        <w:t>: 16 e 17 de fevereiro de 2011.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Local</w:t>
      </w:r>
      <w:r>
        <w:rPr/>
        <w:t xml:space="preserve">: </w:t>
      </w:r>
      <w:r>
        <w:rPr>
          <w:sz w:val="22"/>
        </w:rPr>
        <w:t>Sala T-13 do Ed. Marie Prendi Cruz, localizado na SEPN 505 (W2 Norte), Lote 2 - Brasília/DF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REPRESENTANTES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a Integração Nacional: Davi Tadeu Borges Marwell (davimarwell@integracao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o Meio Ambiente – ANA: Luciano Meneses Cardoso da Silva (lmeneses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o Meio Ambiente - SRHU: Roberto Alves Monteiro (roberto.monteiro@mm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inistério das Minas e Energia: Helder Naves Torres (helder.torres@mme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- MT/GO: Ellen Kenia Kuntze Pantoja (ellenpantoja@sema.mt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- MG/ES: Marília Carvalho de Melo (marilia.melo@meioambiente.mg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- SP/RJ: Leila Carvalho Gomes (lgomes@sp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Conselhos Estaduais - DF/PR: Rafael Machado Mello (rafael.mello@adasa.df.gov.b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/>
        <w:t xml:space="preserve">Conselhos Estaduais - CE/PI: Luiz Amisterdan Alves de Oliveira (amisterdan.oliveira@srh.ce.gov.b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selhos Estaduais – SE/BA: Luiz Henrique Pinheiro Silva (Luiz.pinheiro@inga.b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rrigantes: aus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Prestadoras de Serviço Público de Abastecimento de Água e Esgotamento Sanitário: Sergio Pinheiro de Almeida (spdealmeida@cedae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ncessionárias e Autorizadas de Geração Hidrelétrica: Valéria Almeida Lopes de Faria (vfaria@cemig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Indústria: Luiz Cláudio C. Figueiredo (luiz.castro.figueiredo@vale.c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Comitês, Consórcios e Associações Intermunicipais de Bacias Hidrográficas: Ause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rganizações não Governamentais: Isabela Lopes Cançado (isabela.cancado@gmail.co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rganizações Técnicas de Ensino e Pesquisa: Tânia Lúcia Graf de Miranda (tania.miranda@lactec.org.br)</w:t>
      </w:r>
    </w:p>
    <w:p>
      <w:pPr>
        <w:pStyle w:val="Normal"/>
        <w:jc w:val="both"/>
        <w:rPr/>
      </w:pPr>
      <w:r>
        <w:rPr/>
      </w:r>
    </w:p>
    <w:p>
      <w:pPr>
        <w:pStyle w:val="WWCorpodetexto2"/>
        <w:rPr/>
      </w:pPr>
      <w:r>
        <w:rPr>
          <w:rFonts w:cs="Times New Roman" w:ascii="Times New Roman" w:hAnsi="Times New Roman"/>
          <w:sz w:val="24"/>
        </w:rPr>
        <w:t>DEMAIS PRESENTES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Célia Regina Buono Palis Poeta (CETESB) – (celiap@cetesbnet.sp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Celine de Freitas (ELABORE Consultoria) – (celine.freitas@elabore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Christine Lombardo C. Pereira (PETROBRAS) – (</w:t>
      </w:r>
      <w:hyperlink r:id="rId2">
        <w:r>
          <w:rPr>
            <w:rStyle w:val="InternetLink"/>
          </w:rPr>
          <w:t>christinelcp@petrobras.com.br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Flávia Gomes de Barros (ANA) – (flavia.barros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Jeane Dantas de Carvalho Tobelem (IGAM) – (jeane.tobelem@meioambiente.mg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Maria Luiza Silva Ramos (IGAM) – (maria.ramos@meioambiente.mg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Pedro Luis Prado Franco (SANEPAR) – (pedrolpf@sanepar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Raquel Scalia Alves Ferreira (SFI-ANA) – (raquel.ferreira@ana.gov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Vania Lucia Rodrigues (SABESP) – (vaniarodrigues@sabesp.com.b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Waldir Duarte Costa Filho (CONFEA) – (waldir@re.cprm.gov.br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RELATORIA CTPOAR</w:t>
      </w:r>
      <w:r>
        <w:rPr>
          <w:b w:val="false"/>
        </w:rPr>
        <w:t>:</w:t>
      </w:r>
    </w:p>
    <w:p>
      <w:pPr>
        <w:pStyle w:val="TextBody"/>
        <w:jc w:val="both"/>
        <w:rPr/>
      </w:pPr>
      <w:r>
        <w:rPr>
          <w:b w:val="false"/>
        </w:rPr>
        <w:t>Getúlio Ezequiel da Costa Peixoto Filho (SRHU/MMA) – getulio.filho@mma.gov.br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SUNTOS DISCUTIDOS</w:t>
      </w:r>
      <w:r>
        <w:rPr>
          <w:b w:val="false"/>
        </w:rPr>
        <w:t xml:space="preserve">: </w:t>
      </w:r>
    </w:p>
    <w:p>
      <w:pPr>
        <w:pStyle w:val="Normal"/>
        <w:suppressAutoHyphens w:val="false"/>
        <w:autoSpaceDE w:val="false"/>
        <w:jc w:val="both"/>
        <w:rPr>
          <w:shd w:fill="FFFFFF" w:val="clear"/>
        </w:rPr>
      </w:pPr>
      <w:r>
        <w:rPr/>
        <w:t xml:space="preserve">Às 10h00 do dia 16 de fevereiro de dois mil e onze, procedeu-se à abertura da 83ª Reunião da Câmara Técnica de Integração de Procedimentos, Ações de Outorga e Ações Reguladoras – CTPOAR, pelo Sr. Roberto Monteiro, representante do SRHU/MMA, que iniciou os trabalhos apresentando a nova composição da CTPOAR (2011-2013). </w:t>
      </w:r>
      <w:r>
        <w:rPr>
          <w:color w:val="0000FF"/>
          <w:u w:val="single"/>
        </w:rPr>
        <w:t>Item 2 – Apresentação da Nova Composição da CPOAR para o Mandato 2011-2013.</w:t>
      </w:r>
      <w:r>
        <w:rPr/>
        <w:t xml:space="preserve"> Foi apresentada a nova composição da CTPOAR por meio da leitura da Resolução CNRH </w:t>
      </w:r>
      <w:r>
        <w:rPr>
          <w:shd w:fill="FFFFFF" w:val="clear"/>
        </w:rPr>
        <w:t>nº 117, de 2010. Explicitou</w:t>
      </w:r>
      <w:r>
        <w:rPr/>
        <w:t xml:space="preserve">-se a existência de um acordo entre os estados ocupantes de uma vaga, ficando a definição da titulariedade para os envolvidos, independente da titulariedade do CNRH. Foi mencionada a importância da participação de alguns estados nas reuniões da CTPOAR, como o caso do estado do Rio Grande do Norte, que não mais compõe a CTPOAR. Definiu-se que seria enviado convite oficial a estes estados, que tanto contribuíram e poderão contribuir para os trabalhos desta câmara, principalmente quanto as discussões da gestão de rios intermitentes. </w:t>
      </w:r>
      <w:r>
        <w:rPr>
          <w:color w:val="0000FF"/>
          <w:szCs w:val="16"/>
          <w:u w:val="single"/>
        </w:rPr>
        <w:t>Item 3 – Eleição de Presidente, Mandato 2011.</w:t>
      </w:r>
      <w:r>
        <w:rPr/>
        <w:t xml:space="preserve"> O Sr. Roberto, que continuou a conduzir os trabalhos até a eleição do novo presidente da CTPOAR, abriu para que a </w:t>
      </w:r>
      <w:r>
        <w:rPr>
          <w:shd w:fill="FFFFFF" w:val="clear"/>
        </w:rPr>
        <w:t>câmara</w:t>
      </w:r>
      <w:r>
        <w:rPr>
          <w:color w:val="000000"/>
          <w:shd w:fill="FFFFFF" w:val="clear"/>
        </w:rPr>
        <w:t xml:space="preserve"> técnica</w:t>
      </w:r>
      <w:r>
        <w:rPr>
          <w:shd w:fill="FFFFFF" w:val="clear"/>
        </w:rPr>
        <w:t xml:space="preserve"> indicasse</w:t>
      </w:r>
      <w:r>
        <w:rPr/>
        <w:t xml:space="preserve"> nomes para a presidência. Foi unânime a indicação para recondução da atual presidente, Sra. Marília Melo, representante do CERH/MG. A Sra. Marília abriu a reunião para os informes. O representante do CERH-BA falou de sua preocupação em relação à junção do órgão de gestão ambiental com o órgão de gestão de recursos hídricos do estado da Bahia. A preocupação, mais especificamente, estaria relacionada aos instrumentos de outorga e cadastro, que não mais ficariam sob a responsabilidade da diretoria de recursos hídricos, pois passariam a compor, junto a instrumentos administrativos (como o licenciamento ambiental), uma diretoria dentro do órgão de gestão ambiental. Estados que passaram e que ainda passam por essa experiência apresentaram preocupação em relação a junção dos dois sistemas de gestão e solicitaram um posicionamento do SRHU/MMA e da ANA/MMA sobre o assunto. Foi sugerida a realização de um evento, a ser promovido pelo MMA para que se possa pautar este tema. O representante do MME, comentou sobre o lançamento do Plano Nacional de Mineração (2030) que aconteceu no presente mês. Falou ainda da importância que esse plano representaria em relação aos rumos a serem seguidos pelo MME no que se refere a gestão de recursos hídricos. </w:t>
      </w:r>
      <w:r>
        <w:rPr>
          <w:color w:val="FF0000"/>
        </w:rPr>
        <w:t xml:space="preserve">A representante do FONASC falou sobre a proposta de criação do Parque Nacional da Serra do Gandarela em Minas Gerais, informou que o documento técnico do ICMBio indica o local como de grande importância para a preservação hídrica e da biodiversidade e falou sobre a importância do apoio desta câmara técnica. </w:t>
      </w:r>
      <w:r>
        <w:rPr>
          <w:color w:val="0000FF"/>
          <w:szCs w:val="16"/>
          <w:u w:val="single"/>
        </w:rPr>
        <w:t>Item 4 – Aprovação das Atas 81º e 82º Reuniões da CTPOAR</w:t>
      </w:r>
      <w:r>
        <w:rPr/>
        <w:t xml:space="preserve">. A Ata 81º foi aprovada, sem sugestões de alteração. Em relação à Ata da 82º Reunião, não foi aprovada, pois a representante das ONG’s compromete-se a apresentar propostas de alteração em sua manifestação presente na minuta. </w:t>
      </w:r>
      <w:r>
        <w:rPr>
          <w:color w:val="0000FF"/>
          <w:szCs w:val="16"/>
          <w:u w:val="single"/>
        </w:rPr>
        <w:t>Item 5 - Continuação da elaboração da proposta de resolução que disporá sobre procedimentos gerais para manifestação prévia e outorga de direito de uso de recursos hídrico para fins de diluição de efluentes líquidos ou gasosos, tratados ou não, em corpos de água superficiais”.</w:t>
      </w:r>
      <w:r>
        <w:rPr/>
        <w:t xml:space="preserve"> </w:t>
      </w:r>
      <w:r>
        <w:rPr>
          <w:shd w:fill="FFFFFF" w:val="clear"/>
        </w:rPr>
        <w:t>Foi proposto discutir primeiramente o anexo da proposta de resolução. A reunião foi suspensa às 12h10, reiniciando os trabalhos às 14h20. Sugeriu-se que fosse explicitada a aplicação da fórmula em casos específicos, contemplando questões como</w:t>
      </w:r>
      <w:r>
        <w:rPr/>
        <w:t xml:space="preserve"> a presença de barragens, bacias críticas, dentre outros que podem não estar contemplados pela fórmula. Foi solicitado que fosse realizada uma apresentação, pela representante do CERH-SP, na próxima reunião demonstrando a aplicação da fórmula da vazão de diluição proposta no anexo. Ainda em relação ao anexo foi incluído a derivação da equação 1, e excluído o primeiro conceito da vazão de diluição. No tocante a proposta de resolução propriamente dita, houveram as seguintes alterações: No artigo 2º - no inciso I, foi definido enquadramento, e no inciso V – foi definido o conceito de vazão de referência. No artigo 3º - inciso II, foi alterado para especificar as condições previstas na Resolução CNRH nº 91; o inciso III, foi excluído, e o V será contemplado no artigo 11; No artigo 4º – A representante do CERH SP/RJ trará na próxima reunião uma revisão/complementação para detalhar melhor o caso; No artigo 6º – foi decidido que neste artigo será feito um detalhamento para fazer referência ao licenciamento concedido antes da regulamentação da outorga de diluição; No artigo 10 – foi alterado para ser elaborado um artigo específico sobre novas tecnologias; No artigo 11 – foi alterado para contemplar o inciso V do artigo 3º, que menciona as novas tecnologias empregadas com vistas a redução da geração de efluentes. </w:t>
      </w:r>
      <w:r>
        <w:rPr>
          <w:rFonts w:cs="Arial" w:ascii="Arial" w:hAnsi="Arial"/>
          <w:color w:val="FF0000"/>
          <w:sz w:val="22"/>
          <w:szCs w:val="22"/>
        </w:rPr>
        <w:t xml:space="preserve">Foi colocada, pela representante do FONASC, a preocupação em relação ao enquadramento, uma vez que segundo a resolução do CONAMA quando um corpo d’água não é enquadrado ele é considerado classe 2, e neste caso para a diluição de efluentes, poderia piorar a qualidade dos corpos d’água, uma vez que a grande maioria dos corpos d’água ainda não é estão enquadrado. </w:t>
      </w:r>
      <w:r>
        <w:rPr/>
        <w:t xml:space="preserve">A discussão sobre esta proposta de resolução foi suspensa, sendo acordada sua continuidade para a próxima reunião. Ficou decidida a inversão das discussões dos itens 6 e 7. </w:t>
      </w:r>
      <w:r>
        <w:rPr>
          <w:color w:val="0000FF"/>
          <w:u w:val="single"/>
        </w:rPr>
        <w:t>Item 7 –</w:t>
      </w:r>
      <w:r>
        <w:rPr/>
        <w:t xml:space="preserve"> </w:t>
      </w:r>
      <w:r>
        <w:rPr>
          <w:color w:val="0000FF"/>
          <w:u w:val="single"/>
        </w:rPr>
        <w:t>Encaminhamentos decorrentes da Oficina sobre “Gestão de Recursos Hídricos em Corpos de Água Intermitentes”</w:t>
      </w:r>
      <w:r>
        <w:rPr/>
        <w:t xml:space="preserve"> A presidente da CTPOAR sugeriu a criação de um grupo de trabalho para iniciar discussão sobre o presente tema (GT-Rios Intermitentes), o que foi acatado pela CT. O GT seria responsável pela consolidação dos trabalhos da Oficina. Farão parte deste GT os estados da região Nordeste. </w:t>
      </w:r>
      <w:r>
        <w:rPr>
          <w:color w:val="FF0000"/>
        </w:rPr>
        <w:t xml:space="preserve">Foi solicitada pela representante do FONASC a indicação de representantes da sociedade civil para compor o grupo de trabalho. </w:t>
      </w:r>
      <w:r>
        <w:rPr/>
        <w:t xml:space="preserve">Ficou decidido que propostas para consolidação dos trabalhos deveriam ser encaminhadas pelos representantes da CTPOAR até o dia 10/03/2011. A partir das contribuições encaminhadas seria elaborada uma “brochura” (documento de consolidação das propostas) a qual seria encaminhada para os estados e Câmaras Técnicas – CT’s. Ficou decidido que esta brochura serviria de subsídio para futuros encaminhamentos. A reunião foi suspensa às 17h00, sendo acordada sua continuidade para o dia seguinte, 17 de fevereiro a partir das 9h. </w:t>
      </w:r>
      <w:r>
        <w:rPr>
          <w:color w:val="0000FF"/>
          <w:u w:val="single"/>
        </w:rPr>
        <w:t>Item 6 -</w:t>
      </w:r>
      <w:r>
        <w:rPr/>
        <w:t xml:space="preserve"> </w:t>
      </w:r>
      <w:r>
        <w:rPr>
          <w:color w:val="0000FF"/>
          <w:u w:val="single"/>
        </w:rPr>
        <w:t xml:space="preserve">Discussão sobre “proposta de resolução referente a diretrizes para cadastro de usuários” </w:t>
      </w:r>
      <w:r>
        <w:rPr/>
        <w:t xml:space="preserve">As 9h35, do dia 17, reiniciaram os trabalhos com a leitura da proposta de resolução para entendimento das dúvidas e alterações realizadas na última reunião. As primeiras alterações foram de </w:t>
      </w:r>
      <w:r>
        <w:rPr>
          <w:shd w:fill="FFFFFF" w:val="clear"/>
        </w:rPr>
        <w:t>redação do artigo 1º. No artigo 2º chegou-se num consenso quanto a definição sobre o objetivo do cadastro. No artigo 3º, consensaram que a proposta trataria somente de cadastro e que seriam excluídos os termos específicos da área de Tecnologia da Informação – TI, além de termos como Cadastramento Censitário, Campanha de Cadastramento de Usuários</w:t>
      </w:r>
      <w:r>
        <w:rPr/>
        <w:t xml:space="preserve">. Em relação ao artigo 4º a principal alteração foi explicitar que o órgão gestor também poderá instituir seu Sistema para armazenamento de dados de usuários. O artigo 5º foi alterado, definindo que o cadastro deverá ser realizado, principalmente, de forma auto declaratória. Neste artigo foram previstos 4 parágrafos, definindo, entre outros assuntos obrigações e competências relacionadas ao Sistema de armazenamento de dados do usuário. Foi criado um artigo para priorizar o cadastro </w:t>
      </w:r>
      <w:r>
        <w:rPr>
          <w:shd w:fill="FFFFFF" w:val="clear"/>
        </w:rPr>
        <w:t>de usuários de recursos hídricos em bacias e aquíferos considerados críticos em termos de disponibilidade quali-quantitativa. Em relação ao anexo da resolução, que define os campos mínimos do banco de dados do cadastro de usuários de recursos hídricos, a representante da ANA, se comprometeu a sanar diversas dúvidas da CTPOAR junto a técnicos da</w:t>
      </w:r>
      <w:r>
        <w:rPr/>
        <w:t xml:space="preserve"> ANA. </w:t>
      </w:r>
      <w:r>
        <w:rPr>
          <w:rFonts w:cs="TimesNewRomanPSMT" w:ascii="TimesNewRomanPSMT" w:hAnsi="TimesNewRomanPSMT"/>
          <w:color w:val="FF0000"/>
          <w:sz w:val="22"/>
          <w:szCs w:val="22"/>
        </w:rPr>
        <w:t xml:space="preserve">Os representantes do FONASC falaram na dificuldade para os pequenos proprietários rurais, ou pequenos usuários de água, se cadastrarem uma vez que o cadastro é obrigatório e preferencialmente auto declaratório, conforme consta na resolução, em especial nas informações sobre fósforo, nitrogênio e DBO em efluente lançados, informações que com certeza não conseguirão responder, havendo a necessidade para se “regularizar” de contratação de técnicos. A maioria deste público carece de informações e não dispõe de recursos financeiros. . A representante </w:t>
      </w:r>
      <w:r>
        <w:rPr>
          <w:rFonts w:cs="Arial" w:ascii="Arial" w:hAnsi="Arial"/>
          <w:color w:val="FF0000"/>
          <w:sz w:val="22"/>
          <w:szCs w:val="22"/>
        </w:rPr>
        <w:t xml:space="preserve">do CERH MG/ES, Flávia Pitanga Salim, disse que seriam poucos estes casos e que o órgão estaria disponível para auxiliar estes cidadãos. Os representantes do FONASC defenderam que não seriam a minoria, e que para grandes usuários e até médios a situação é mais confortável. </w:t>
      </w:r>
      <w:r>
        <w:rPr/>
        <w:t>Às 16h40 a reunião foi encerrada, momento que foi ratificada a data da 84ª Reunião da CTPOAR para os dias 05 e 06/04, ficando acordado que nesta reunião seriam concluídas as propostas de resoluções sobre outorga de diluição e diretrizes para cadastro de usuários, bem como definidos os próximos passos sobre os trabalhos do GT-Rios Intermitentes.</w:t>
      </w:r>
    </w:p>
    <w:p>
      <w:pPr>
        <w:pStyle w:val="Corpodetexto31"/>
        <w:spacing w:before="120" w:after="1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rPr/>
      </w:pPr>
      <w:r>
        <w:rPr/>
        <w:t xml:space="preserve">Ata aprovada na XXª reunião, realizada nos dias XX e XX de XXXXX de 2011. </w:t>
      </w:r>
    </w:p>
    <w:p>
      <w:pPr>
        <w:pStyle w:val="TextBodyIndent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arília Carvalho de Melo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etúlio Ezequiel da Costa Peixoto Filho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Presidente da CTPOAR</w:t>
            </w:r>
          </w:p>
        </w:tc>
        <w:tc>
          <w:tcPr>
            <w:tcW w:w="4606" w:type="dxa"/>
            <w:tcBorders/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/>
              <w:t>Relator da CTPOAR</w:t>
            </w:r>
          </w:p>
        </w:tc>
      </w:tr>
    </w:tbl>
    <w:p>
      <w:pPr>
        <w:pStyle w:val="Corpodetexto31"/>
        <w:spacing w:before="120" w:after="120"/>
        <w:jc w:val="both"/>
        <w:rPr/>
      </w:pPr>
      <w:r>
        <w:rPr/>
      </w:r>
    </w:p>
    <w:p>
      <w:pPr>
        <w:pStyle w:val="Corpodetexto31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genda:</w:t>
      </w:r>
    </w:p>
    <w:p>
      <w:pPr>
        <w:pStyle w:val="Corpodetexto31"/>
        <w:numPr>
          <w:ilvl w:val="0"/>
          <w:numId w:val="2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Contribuições da ANA, apenas de redação, foram inseridas no texto;</w:t>
      </w:r>
    </w:p>
    <w:p>
      <w:pPr>
        <w:pStyle w:val="Corpodetexto31"/>
        <w:numPr>
          <w:ilvl w:val="0"/>
          <w:numId w:val="2"/>
        </w:numPr>
        <w:spacing w:before="120" w:after="120"/>
        <w:jc w:val="both"/>
        <w:rPr/>
      </w:pPr>
      <w:r>
        <w:rPr>
          <w:color w:val="FF0000"/>
          <w:sz w:val="24"/>
          <w:szCs w:val="24"/>
        </w:rPr>
        <w:t>Contribuições, em vermelho, da representante da FONASC.</w:t>
      </w:r>
    </w:p>
    <w:sectPr>
      <w:headerReference w:type="default" r:id="rId3"/>
      <w:type w:val="nextPage"/>
      <w:pgSz w:w="11906" w:h="16838"/>
      <w:pgMar w:left="1701" w:right="1701" w:gutter="0" w:header="720" w:top="1418" w:footer="0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sz w:val="16"/>
      </w:rPr>
      <w:t xml:space="preserve">ATA DA 83ª REUNIÃO DA CÂMARA TÉCNICA DE </w:t>
    </w:r>
  </w:p>
  <w:p>
    <w:pPr>
      <w:pStyle w:val="Header"/>
      <w:pBdr>
        <w:bottom w:val="single" w:sz="4" w:space="1" w:color="000000"/>
      </w:pBdr>
      <w:jc w:val="right"/>
      <w:rPr/>
    </w:pPr>
    <w:r>
      <w:rPr>
        <w:b/>
        <w:sz w:val="16"/>
      </w:rPr>
      <w:t xml:space="preserve">INTEGRAÇÃO DE PROCEDIMENTOS, AÇÕES DE OUTORGA E AÇÕES REGULADORAS – CTPOAR DO </w:t>
    </w:r>
  </w:p>
  <w:p>
    <w:pPr>
      <w:pStyle w:val="Header"/>
      <w:pBdr>
        <w:bottom w:val="single" w:sz="4" w:space="1" w:color="000000"/>
      </w:pBdr>
      <w:jc w:val="right"/>
      <w:rPr>
        <w:b/>
        <w:b/>
        <w:sz w:val="16"/>
      </w:rPr>
    </w:pPr>
    <w:r>
      <w:rPr>
        <w:b/>
        <w:sz w:val="16"/>
      </w:rPr>
      <w:t>CONSELHO NACIONAL DE RECURSOS HÍDRICOS - CNR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" w:hAnsi="Univers" w:cs="Univer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LineNumbering">
    <w:name w:val="Line Number"/>
    <w:basedOn w:val="Fontepargpadro1"/>
    <w:rPr/>
  </w:style>
  <w:style w:type="character" w:styleId="StrongEmphasis">
    <w:name w:val="Strong"/>
    <w:basedOn w:val="Fontepargpadro1"/>
    <w:qFormat/>
    <w:rPr>
      <w:b/>
    </w:rPr>
  </w:style>
  <w:style w:type="character" w:styleId="CitaoHTML">
    <w:name w:val="Citação HTML"/>
    <w:basedOn w:val="Fontepargpadro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Verdan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Verdan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Verdana" w:hAnsi="Verdana" w:cs="Verdana"/>
      <w:b/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tinelcp@petrobras.com.b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32:00Z</dcterms:created>
  <dc:creator>SPOA-CGTI</dc:creator>
  <dc:description/>
  <cp:keywords/>
  <dc:language>en-US</dc:language>
  <cp:lastModifiedBy>Getulio Ezequiel da Costa</cp:lastModifiedBy>
  <cp:lastPrinted>2009-08-03T09:35:00Z</cp:lastPrinted>
  <dcterms:modified xsi:type="dcterms:W3CDTF">2011-04-13T18:56:00Z</dcterms:modified>
  <cp:revision>12</cp:revision>
  <dc:subject/>
  <dc:title>ASSUNTOS DISCUTIDOS:</dc:title>
</cp:coreProperties>
</file>