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>
          <w:color w:val="FF0000"/>
        </w:rPr>
      </w:pPr>
      <w:r>
        <w:rPr>
          <w:color w:val="FF0000"/>
        </w:rPr>
        <w:t xml:space="preserve">MINU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71627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458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1pt;height:36.1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Corpodetexto3"/>
        <w:rPr>
          <w:color w:val="000000"/>
        </w:rPr>
      </w:pPr>
      <w:r>
        <w:rPr>
          <w:color w:val="000000"/>
        </w:rPr>
        <w:t>CÂMARA TÉCNICA DE INTEGRAÇÃO DE PROCEDIMENTOS, AÇÕES DE OUTORGA E AÇÕES REGULADORAS - CTPOAR</w:t>
      </w:r>
    </w:p>
    <w:p>
      <w:pPr>
        <w:pStyle w:val="WWCorpodetexto3"/>
        <w:rPr/>
      </w:pPr>
      <w:r>
        <w:rPr>
          <w:color w:val="000000"/>
        </w:rPr>
        <w:t>ATA DA 84ª REUNIÃO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05 e 06 de abril de 2011.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sz w:val="22"/>
        </w:rPr>
        <w:t>Sala T-13 do Ed. Marie Prendi Cruz, localizado na SEPN 505 (W2 Norte), Lote 2 - Brasília/DF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inistério da Integração Nacional: Davi Tadeu Borges Marwell (davimarwell@integracao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inistério do Meio Ambiente – ANA: Luciano Meneses Cardoso da Silva (lmeneses@an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inistério do Meio Ambiente - SRHU: Roberto Alves Monteiro (roberto.monteiro@mm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inistério das Minas e Energia: Helder Naves Torres (helder.torres@mme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selhos Estaduais - MT/GO: Ellen Kenia Kuntze Pantoja (ellenpantoja@sema.mt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selhos Estaduais - MG/ES: Flávia Pitanga Calil Salin (flaviasalin@hotmail.co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selhos Estaduais - SP/RJ: Leila Carvalho Gomes (lgomes@sp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selhos Estaduais - DF/PR: Diógenes Mortari (diogenes.mortari@adasa.df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Conselhos Estaduais - CE/PI: Luiz Amisterdan Alves de Oliveira (amisterdan.oliveira@srh.ce.gov.b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selhos Estaduais – SE/BA: Gustavo Penedo de Albuquerque Cabral (gpenedo3@hotmail.co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Irrigantes: aus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Prestadoras de Serviço Público de Abastecimento de Água e Esgotamento Sanitário: Pedro Luis Prado Franco (pedrolpf@sanepar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cessionárias e Autorizadas de Geração Hidrelétrica: Oscar Brás Berreta Pion (pion@emae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Indústria: Luiz Cláudio C. Figueiredo (luiz.castro.figueiredo@vale.co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mitês, Consórcios e Associações Intermunicipais de Bacias Hidrográficas: João Carlos de Freitas Silva (bpg-pgr@daee.sp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rganizações não Governamentais: João Clímaco (climaco@uai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rganizações Técnicas de Ensino e Pesquisa: Tânia Lúcia Graf de Miranda (tania.miranda@lactec.org.br)</w:t>
      </w:r>
    </w:p>
    <w:p>
      <w:pPr>
        <w:pStyle w:val="Normal"/>
        <w:jc w:val="both"/>
        <w:rPr/>
      </w:pPr>
      <w:r>
        <w:rPr/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lang w:val="en-US"/>
        </w:rPr>
        <w:t>Anderson Antonello (anderson.antonello@mp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Célia Regina Buono Palis Poeta (CETESB) – (celiap@cetesbnet.sp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Eduardo Mazzolenis de Oliveira (CETESBE) – (eduardom@cetesbnet.sp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Eduardo S. Ribeiro Dantas (CEDAE-RJ) – (edudantasrj@hotmail.co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Estevão Campelo (MPA) – (estevão.campelo@mp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Flávia Gomes de Barros (ANA) – (flavia.barros@an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Flávia Medeiros (Elabore) – (flavia.medeiros@elabore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Jeane Dantas de Carvalho Tobelem (IGAM) – (jeane.tobelem@meioambiente.mg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Marilia Carvalho de Melo (SEMAD-MG) – (marilia.melo@meioambiente.mg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Maurício Cordeiro (ANA) – (mauricio@an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Nicolás Lopardo (SANEPAR) – (nlopardo@sanepar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Paulo Cézar Germano (CORSAN) – (paulo.germano@corsan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Raquel de Carvalho Brostil (CAESB-DF) – (raquelbrostil@caesb.df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Raquel Scalia Alves Ferreira (SFI-ANA) – (raquel.ferreira@an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Suzana de Campos Pereira (CAESB-DF) – (suzanapereira@caesb.df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Vania Lucia Rodrigues (SABESP) – (vaniarodrigues@sabesp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Vinícius Mendes Bertolossi (CAESB-DF) – (viniciusbertolossi@caesb.df.gov.br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RELATORIA CTPOAR</w:t>
      </w:r>
      <w:r>
        <w:rPr>
          <w:b w:val="false"/>
        </w:rPr>
        <w:t>:</w:t>
      </w:r>
    </w:p>
    <w:p>
      <w:pPr>
        <w:pStyle w:val="TextBody"/>
        <w:jc w:val="both"/>
        <w:rPr/>
      </w:pPr>
      <w:r>
        <w:rPr>
          <w:b w:val="false"/>
        </w:rPr>
        <w:t>Getúlio Ezequiel da Costa Peixoto Filho (SRHU/MMA) – getulio.filho@mma.gov.br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Às 14h25 do dia 05 de abril de dois mil e onze, procedeu-se à abertura da 84ª Reunião da Câmara Técnica de Integração de Procedimentos, Ações de Outorga e Ações Reguladoras – CTPOAR, pela Sra. Marília Carvalho, presidente da CTPOAR. Nesta ocasião não houve informes e distribuiu-se a 7ª Edição do Conjunto de Normas legais: Recursos Hídricos, organizado pela Secretaria de Recursos Hídricos e Ambiente Urbano do MMA. </w:t>
      </w:r>
      <w:r>
        <w:rPr>
          <w:color w:val="0000FF"/>
          <w:szCs w:val="16"/>
          <w:u w:val="single"/>
        </w:rPr>
        <w:t>Item 2 – Aprovação das Atas 82º e 83º Reuniões da CTPOAR</w:t>
      </w:r>
      <w:r>
        <w:rPr/>
        <w:t xml:space="preserve">. A Ata 82º foi aprovada, sem sugestões de alteração. Em relação à Ata da 83º Reunião, não foi aprovada, pois o representante da FONASC ficou responsável por enviar contribuições. </w:t>
      </w:r>
      <w:r>
        <w:rPr>
          <w:color w:val="0000FF"/>
          <w:szCs w:val="16"/>
          <w:u w:val="single"/>
        </w:rPr>
        <w:t>Item 3 - Continuação da elaboração da proposta de resolução que disporá sobre procedimentos gerais para manifestação prévia e outorga de direito de uso de recursos hídrico para fins de diluição de efluentes líquidos ou gasosos, tratados ou não, em corpos de água superficiais.</w:t>
      </w:r>
      <w:r>
        <w:rPr/>
        <w:t xml:space="preserve"> Foi apresentado estudo de caso se reportando a aplicação desta proposta de resolução. Este estudo, elaborado em conjunto pelo DAEE e CETESB, se refere a um trecho de rio da sub bacia do rio Capivari-SP. Foi apresentadas diversas características da bacia, considerada como uma bacia crítica, comentários gerais e recomendações. Segundo o estudo, no caso de bacias críticas, deve-se considerar nesta resolução não apenas um olhar normativo, mas sim de realidade. O palestrante relatou que em situações críticas, rios em bacias críticas, no que se refere a disponibilidade e demanda, a equação pode ser até utilizada mas deve-se trabalhar com pacto regional, adotando dentre outras medidas, metas progressivas, pois mão é apenas aplicando o modelo matemático que irá resolver a situação prática. Deve-se levar em consideração que a capacidade de suporte pode estar em muito superada, deve se conhecer as condições de autodepuração dos corpos de água, entre outros fatores. Segundo o palestrante, para se aplicar esta equação se faz necessário se ter uma séria histórico de dados. Esta equação transforma qualidade em quantidade e está embutido dentro desta a questão de indisponibilidade de vazão, pois a medida que se lança um efluente ele gera uma vazão indisponível que tem que ser abatida ao longo do rio. Segundo o representante da SRHU, o rio é um integrador de todo escoamento superficial. O ideal deveria ser efluente “zero”, mas isso é utopia, pois sempre estará se gerando efluente. Esta equação fundamenta-se, principalmente, no conceito de estabelecer qual a responsabilidade em cima da capacidade suporte que cada um dos usuários possui. Ela reflete qual é o compromisso que cada um tem no conjunto da bacia como um todo. Então, o trabalho passa a ser de gestão em termos de alocação dessa capacidade de suporte. Assim, todos os cenários são possíveis, não sendo para legitimar interesses econômicos, para se legitimar a poluição. Muito pelo contrário, a equação visa atender uma alocação sustentável, no momento que o enquadramento define critérios de suporte, critérios de tolerância para um dos usos. A água é um fator limitante de tudo, por isso se faz necessário fazer a alocação. Pode-se chegar a situações que uma indústria deverá ser removida, que um empreendimento que possui 80% de eficiência em seu tratamento necessite atingir 90%. Tudo isso, essa equação propicia. Agora, ela não substitui a gestão como um todo, pois, baseando-se na modelagem é que o gestor terá que tomar decisões em relação a alocação de recursos hídricos. Essa equação propiciar uma visão integrada, não sendo como é feito no licenciamento ambiental, que verifica o impacto de cada empreendimento pontualmente. Segundo a representante do CERH-SP, a equação representa tudo que se foi falado anteriormente, mas ela é muito generalista. Portanto, deve-se pensa no que fazer em caso de rios intermitentes, em bacias críticas, ou seja, em situações mais específicas. Segundo o representante das ONG’s dificilmente um público leigo entenderá a forma de apresentação desta proposta de resolução. O mesmo ficou de encaminhar propostas para minimizar essa situação. O setor Indústria também ficou de enviar contribuições. Em relação ao artigo 1º, houve alteração da redação adequando este artigo à definição de enquadramento dada pela resolução Conama 357/2005. No artigo 3º optou-se por reagrupar os incisos I e II, retomando a proposta inicial. Os incisos III e IV sofreram nova redação. O artigo 4º foi parcialmente excluído, sendo aproveitado seu parágrafo 1º no artigo 3º, sendo adaptada sua redação. Neste momento, a CTPOAR explicitou que, nesta resolução, a todo momento se fala em vazão, mas na definição inicial ela não se restringe a ambientes lóticos, e no caso de ambientes lênticos não há de se falar em vazão. O artigo 5º foi suprimido. Em relação ao artigo 6º, foi proposta mais uma redação. A reunião foi interrompida às 18h30, retomando no dia 06 de abril de 2011, ás 09h20. Neste momento foi solicitado que verificasse a existência de mais algum ponto crítico na proposta de resolução para que esses pontos fossem fechados na próxima reunião. Para o artigo 7º, também foi apresentada mais uma redação. Foi explicitada a preocupação em relação a um possível conflito desse artigo com o artigo 5º, parágrafo 1º, da resolução CNRH nº 91 de 2008. Ainda em relação ao artigo 7º, foi pacificado em não se um valor quantitativo (porcentagem) em relação à demanda e disponibilidade. Este artigo também ficou para ser mais bem discutido numa próxima reunião. O artigo 8º foi reposicionado para o início da resolução, se tornando o artigo 2º da versão limpa da resolução. O artigo 9º, devido ao fato da proposta do setor Saneamento distorcer a proposta original, foi suprimido. O artigo 11º foi alterado, retirando-se a palavra “trecho de rio”. O artigo 12º foi suprimido. O artigo 13º foi mantida sua redação original. O Anexo desta resolução ficou de ser novamente discutido numa próxima reunião. Ficou definido que o encaminhamento, pela relatoria, da versão limpa desta resolução será até o dia 11 de abril de 2011 e o encaminhamento com as contribuições dos membros da CTPOAR será até o dia 02 de maio de 2011, sendo que essas contribuições deverão ser organizadas até o dia 05 de maio de 2011, pela relatoria da câmara. Neste momento decidiu-se por inverter as discussões dos itens 4 e 5. </w:t>
      </w:r>
      <w:r>
        <w:rPr>
          <w:color w:val="0000FF"/>
          <w:szCs w:val="16"/>
          <w:u w:val="single"/>
        </w:rPr>
        <w:t xml:space="preserve">Item 5 - Encaminhamentos decorrentes da Oficina sobre a “Gestão de Recursos Hídricos em Corpos de Água Intermitentes. </w:t>
      </w:r>
      <w:r>
        <w:rPr>
          <w:shd w:fill="FFFFFF" w:val="clear"/>
        </w:rPr>
        <w:t xml:space="preserve">Foi definido o Grupo de Trabalho que irá discutir sobre o presente tema, sendo este formado por representantes do MI, MME, ANA, Setor Elétrico, Setor Saneamento, COGERH, CERH-MG, CERH-ES, CERH-BA e ONG’s. Ficou definido que cada instituição deverá encaminhar o nome do representante em até 10 (dez) dias a contar a partir da data desta reunião. A data da primeira reunião, que será realizada em Salvador e organizada pelo INGÁ, foi pré-agendada para o dia 04 de maio de 2011. </w:t>
      </w:r>
      <w:r>
        <w:rPr>
          <w:color w:val="0000FF"/>
          <w:szCs w:val="16"/>
          <w:u w:val="single"/>
        </w:rPr>
        <w:t xml:space="preserve">Item 4 - Discussão sobre “proposta de resolução referente a diretrizes para cadastro de usuários”. </w:t>
      </w:r>
      <w:r>
        <w:rPr>
          <w:shd w:fill="FFFFFF" w:val="clear"/>
        </w:rPr>
        <w:t xml:space="preserve">As discussões foram iniciadas pelo anexo I. O técnico da ANA, Sr. Maurício, explicitou os motivos dos campos mínimos propostos e sanou as dúvidas dos membros da CTPOAR. Ficou decidido em manter a palavra “aqüífero” junto ao campo “corpo de água”. O campo “profundidade” foi substituído pelo número do sistema SIAGAS – Sistema de Informações de Águas Subterrâneas, pois este contém todas as informações necessárias sobre águas subterrâneas. Os campos “quantidade de vazão dia-a-dia” (janeiro, fevereiro, [...], dezembro), foram substituídos por “vazão dia-a-dia por mês”. Os campos “quantidade de dias em (janeiro, fevereiro, [...], dezembro), foram substituídos por “Quantidade de dia por mês”. A reunião foi interrompida para o almoço às 12h25, retornando às 14h20. A presidente da CTPOAR lembrou que havia dois artigos pendentes para discussão, os artigos 4º e 8º. Em relação ao artigo 4º, houve mudança da redação retirando a palavra “obrigatório”. Inverteu-se a ordem dos artigos 4º e 5º. O artigo 8º teve sua redação alterada. Foi realizada uma releitura de toda redação, sendo esta aprovada. A representante da ANA, a Sra. Rachel Scalis, ficou responsável por elaborar Nota Técnica para que a resolução seja encaminhada para a CTIL. </w:t>
      </w:r>
      <w:r>
        <w:rPr>
          <w:color w:val="0000FF"/>
          <w:szCs w:val="16"/>
          <w:u w:val="single"/>
        </w:rPr>
        <w:t xml:space="preserve">Item 6 – Agenda CTPOAR 2011. </w:t>
      </w:r>
      <w:r>
        <w:rPr>
          <w:shd w:fill="FFFFFF" w:val="clear"/>
        </w:rPr>
        <w:t xml:space="preserve">Foi sugerido que o conselheiro que fizer questão que sua fala conste em Ata, que especifique. Foram pré-definidas as datas das próximas reuniões, sendo elas: 17 e 18 de maio de 2011, 5 e 6 de julho de 2011, 24 e 25 de agosto de 2011, 5 e 6 de outubro de 2011 e 17 e 18 de novembro de 2011. Ficou decidido que o próximo tema a ser tratado pela CTPOAR será um dos temas considerados como prioritários pelo CNRH, a serem definidos na próxima reunião plenária, agendada para o dia 04 de maio de 2011. A CTPOAR deixou como indicativo para se discutir em sua próxima reunião a revisão da resolução CNRH nº 55 de 2005. Os setores Usuários e Indústria, o MME e o CERH-MG encaminharão propostas de alteração da resolução CNRH nº 55/2005. </w:t>
      </w:r>
      <w:r>
        <w:rPr>
          <w:color w:val="0000FF"/>
          <w:szCs w:val="16"/>
          <w:u w:val="single"/>
        </w:rPr>
        <w:t>Item 7 – Assuntos Gerais e Encerramento.</w:t>
      </w:r>
      <w:r>
        <w:rPr>
          <w:color w:val="0000FF"/>
          <w:szCs w:val="16"/>
        </w:rPr>
        <w:t xml:space="preserve"> </w:t>
      </w:r>
      <w:r>
        <w:rPr>
          <w:shd w:fill="FFFFFF" w:val="clear"/>
        </w:rPr>
        <w:t>Foi solicitado que se colocasse em Ata a preocupação em relação ao Decreto 7.402/2010, que dispõe “Dispõe sobre a parcela referida no inciso II do § 1o do art. 17 da Lei no 9.648, de 27 de maio de 1998, paga por titular de concessão ou autorização para exploração de potencial hidráulico”. A reunião foi encerrada ás 16h45.</w:t>
      </w:r>
    </w:p>
    <w:p>
      <w:pPr>
        <w:pStyle w:val="TextBodyIndent"/>
        <w:rPr/>
      </w:pPr>
      <w:r>
        <w:rPr/>
        <w:t xml:space="preserve">Ata aprovada na XXª reunião, realizada nos dias XX e XX de XXXXX de 2011. </w:t>
      </w:r>
    </w:p>
    <w:p>
      <w:pPr>
        <w:pStyle w:val="TextBodyIndent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arília Carvalho de Melo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túlio Ezequiel da Costa Peixoto Filho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Presidente da CTPOAR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Relator da CTPOAR</w:t>
            </w:r>
          </w:p>
        </w:tc>
      </w:tr>
    </w:tbl>
    <w:p>
      <w:pPr>
        <w:pStyle w:val="Corpodetexto31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sz w:val="16"/>
      </w:rPr>
      <w:t xml:space="preserve">ATA DA 83ª REUNIÃO DA CÂMARA TÉCNICA DE </w:t>
    </w:r>
  </w:p>
  <w:p>
    <w:pPr>
      <w:pStyle w:val="Header"/>
      <w:pBdr>
        <w:bottom w:val="single" w:sz="4" w:space="1" w:color="000000"/>
      </w:pBdr>
      <w:jc w:val="right"/>
      <w:rPr/>
    </w:pPr>
    <w:r>
      <w:rPr>
        <w:b/>
        <w:sz w:val="16"/>
      </w:rPr>
      <w:t xml:space="preserve">INTEGRAÇÃO DE PROCEDIMENTOS, AÇÕES DE OUTORGA E AÇÕES REGULADORAS – CTPOAR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CitaoHTML">
    <w:name w:val="Citação HTML"/>
    <w:basedOn w:val="Fontepargpadro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suppressAutoHyphens w:val="false"/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09:00Z</dcterms:created>
  <dc:creator>SPOA-CGTI</dc:creator>
  <dc:description/>
  <cp:keywords/>
  <dc:language>en-US</dc:language>
  <cp:lastModifiedBy>Getulio Ezequiel da Costa</cp:lastModifiedBy>
  <cp:lastPrinted>2011-04-18T11:39:00Z</cp:lastPrinted>
  <dcterms:modified xsi:type="dcterms:W3CDTF">2011-05-10T13:53:00Z</dcterms:modified>
  <cp:revision>21</cp:revision>
  <dc:subject/>
  <dc:title>ASSUNTOS DISCUTIDOS:</dc:title>
</cp:coreProperties>
</file>