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cife, 15 de Janeir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fício ABRH 02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mo Sr. Dr. Raymundo José Santos Garri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D. Secretário Executivo do Conselho Nacional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hor Secretár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oi definido na última reunião do Conselho, estamos enviando sugestões e recomendações a respeito da Resolução sobre Outorga, resultado de discussão e análise por parte dos membros da ABRH e outras instituições téc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icitamos que esse documento seja levado ao conhecimento e avaliação da próxima reunião da Câmara Técnica de Outor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419100</wp:posOffset>
            </wp:positionV>
            <wp:extent cx="789940" cy="833120"/>
            <wp:effectExtent l="0" t="0" r="0" b="0"/>
            <wp:wrapTopAndBottom/>
            <wp:docPr id="1" name="asssinatura%20eletrô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sinatura%20eletrô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Almir Cir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idente da ABRH - Associação Brasileira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elheiro representante das instituições técnicas e de ensino e pesqui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Web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Manifestação da ABRH para a Câmara Técnica de Assuntos Legais e Institucionais sobre a Resolução de Outorga.</w:t>
      </w:r>
    </w:p>
    <w:p>
      <w:pPr>
        <w:pStyle w:val="NormalWeb"/>
        <w:ind w:righ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sz w:val="28"/>
        </w:rPr>
        <w:t>A Resolução de Outorga foi aprovada em bloco, sendo que foram apresentados 5 destaques, os quais serão apreciados na próxima reunião do CNRH. Foram apresentados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072" w:leader="none"/>
          <w:tab w:val="left" w:pos="9781" w:leader="none"/>
        </w:tabs>
        <w:ind w:left="360" w:right="1440" w:hanging="360"/>
        <w:rPr>
          <w:sz w:val="28"/>
        </w:rPr>
      </w:pPr>
      <w:r>
        <w:rPr>
          <w:sz w:val="28"/>
        </w:rPr>
        <w:t>dois destaques pela Associação Brasileira de Recursos Hídricos, representante das Organizações Técnicas de Ensino e Pesquisa; </w:t>
        <w:br/>
        <w:t>- um destaque da Confederação Nacional da Indústria, representante dos Usuários; </w:t>
        <w:br/>
        <w:t>- um destaque pelo representante das Concessionárias e Autorizadas de Geração Hidrelétrica e;</w:t>
        <w:br/>
        <w:t xml:space="preserve">- um destaque pelo representante da Ministério da Educação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aque 1 - Águas subterrâne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não enfoca adequadamente a outorga de uso de águas subterrân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utorga de uso de águas subterrâneas, quase sempre, por razões de não conhecimento adequado das características dos aqüíferos pode depender de perfuração dos poços e realização de ensaios de bombeamento ou produção dos po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sa forma, antes da outorga há necessidade de autorização de perfuração do poço, com base em estudo hidrogeológico e projeto do poço, ambos de responsabilidade de profissional devidamente habili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 exemplo, no caso de São Paulo, o Decreto n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41.258, de 31 de outubro de 1996, que disciplina a matéria, especifica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1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utorga é o ato pelo qual o Departamento de Águas e Energia Elétrica - DAEE defere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- a implantação de qualquer empreendimento que possa demandar a utilização de recursos hídricos, superficiais ou subterrâneos;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a execução de obras ou serviços que possa alterar o regime, a quantidade e a qualidade desses mesmos recurso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a execução de obras para extração de águas subterrânea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V - a derivação de água do seu curso ou depósito, superficial ou subterrâneo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 - o lançamento de efluentes nos corpos d’água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2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 requerimento de outorga será feito por escrito, contendo os elementos estabelecidos em norma do Departamento de Águas e Energia Elétrica - DAEE, e a outorga será passada por meio de Portaria do Superintendente da Autarquia, com o seguinte conteúdo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 - de autorização, nos casos dos incisos I e 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de licença de execução, no caso do inciso I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de autorização ou concessão, esta quando o fundamento da outorga for a de utilidade pública, nos casos dos incisos IV e V do artigo anterior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Portaria DAEE 717, de 12/12/96, que estabelece dos procedimentos esclarece qu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Artigo 4º -- A execução de obra, destinada à extração de águas subterrâneas,  dependerá de manifestação prévia do DAEE, por meio de uma licença de execu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Parágrafo único -- A licença de execução não confere a seu titular o direito de uso de recursos hídr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outorga é, portanto um ato antecedido pela licença de perfuração do poço e de realização de ensaio de bombeamento que orienta a decisão sobre a vazão que pode ser extraída do aqüífero, de forma sustentável em sem conflitos com poços perfurados anterior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sta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anto considera-se indispensável que a Resolução de Outorga do CNRH considere esta peculiaridade do manancial subterrâneo, prevendo-se a licença ou autorização de perfuração de poço profundo, ou alternativamente, prevendo-se a uma outorga preventi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staque 2 – Prazos para início, implantação dos empreendimentos e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redação dada ao artigo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da Resolução há dúvida se o os prazos que constam dos incisos I, II e III são cumula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z w:val="28"/>
        </w:rPr>
        <w:t>Art. 5º Nas outorgas de direito de uso de recursos hídricos  serão respeitados os seguintes limites de prazos, contados da data de publicação dos respectivos atos administrativos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 – até dois anos, para início da implantação do empreendimento objeto da outorga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I – até seis anos, para conclusão da implantação do empreendimento projetado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II – até trinta e cinco anos, para vigência da outorga de direito de uso.” 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posta 2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Para evitar essa dúvida sugere-se que se acrescente ao Inciso III, o seguinte texto (em negrito).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II – até trinta e cinco anos, para vigência da outorga de direito de uso,</w:t>
      </w:r>
      <w:r>
        <w:rPr>
          <w:b/>
          <w:color w:val="000000"/>
          <w:sz w:val="28"/>
        </w:rPr>
        <w:t xml:space="preserve"> contados a partir do efetivo início de operação do empreendimento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iderações de ordem g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érios de outorg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de Outorga é fundamental para assegurar o direito dos usuários, permitindo que os investimentos sejam feitos com segurança de que haverá efetiva disponibilidade hídrica, com grau de confiança estabelec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a segurança deve considerar critérios jurídicos e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em os critérios jurídicos estão estabelecidos claramente e nem se identifica como serão orientados e estabelecidos 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juríd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várias versões anteriores definia-se a natureza jurídica da outorga como sendo a de autorização, adotando-se o que consta da Lei de criação da ANA, alterando pois o regime estabelecido pelo Código de Águas e, como conseqüência, os procedimentos adotados por muitos Estados, como São Paulo, Bahia e Ceará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 Grupo de Trabalho de Regulamentação da Lei 9.433/97 argumentou-se em favor desta mudança pois o regime do Código de Águas que estabelece “concessão no caso de uso das águas no caso de utilidade pública” e “autorização não se verificando esta” criava confusão entre concessão de serviços de utilidade pública e concessão de uso das águas para fins de utilidade públic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mbora, a primeira vista esta mudança crie a necessidade de adaptação nos procedimentos vigentes nos Estados, na realidade não se conhece caso em que algum Estado tenha dado concessão de uso de águas, regido por contrato bilat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icialmente cogitou-se de manter a figura de outorga, de forma genérica mas por recomendação do Professor Paulo Afonso Leme Machado adotou-se a “autorização” pois esta está prevista na Lei de Crimes Ambientais e a outorga n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a versão apresentada ao CNRH voltou-se a adotar simplesmente “outorga” sem esclarecer ou justificar a solução adotada. Dessa forma, não se sabe o que pretende: mantém para o Estados o regime do Código de Águas? Em caso afirmativo, na mesma bacia hidrográfica, empreendimentos semelhantes, destinados ao mesmo fim, um poderia ter autorização federal e outro concessão estad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tão totalmente em aberto os critérios técnicos de outorga de direitos de uso dos recursos hídrico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exemplo, em estudos anteriores sobre a regulamentação da Lei 9.433/97, o chamado “ Decretão” constou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t. .... - O nível de garantia do volume outorgado para cada usuário será de no mínimo 80%, exceto quando o plano de recursos hídricos da bacia hidrográfica adotar outro valor para o corpo hídrico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m pretender que a redação seja exatamente essa, parece fundamental que os empreendedores privados conheçam a garantia, ou os critérios que orientarão a instrução dos pedidos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s e relatórios justificativos das propostas encaminhadas ao CNR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 de praxe nos Legislativos e nos colegiados semelhantes ao CNRH que as propostas encaminhadas para apreciação do Plenário sejam acompanhadas de relatórios justificativos de comissões ou câmaras técnicas que apreciaram preliminarmente as matéri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sso não esta acontecendo no CNRH e os conselheiros somente recebem as minutas, sem os demais esclarecimentos necessários. Sugere-se que estes procedimentos sejam modificados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S SOBRE A PROPOSTA DE RESOLUÇÃO DE  OUTORGA DO CONSELHO NACIONAL DE RECURSOS HÍDRICOS, VERSÃO 25-10-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entários que se referem a artigos especí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rtigo 4 º , define os usos que estão sujeitos à outorg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omentário: usos que se façam sem derivação, mas que necessitem de manutenção de vazões mínimas como recreação, navegação, entre outros, não deveriam estar sujeitos à outorg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8"/>
        </w:numPr>
        <w:rPr/>
      </w:pPr>
      <w:r>
        <w:rPr>
          <w:sz w:val="28"/>
        </w:rPr>
        <w:t>Artigo 12, § 1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s vazões e os volumes outorgados poderão ficar indisponíveis, total ou parcialmente, para outros usos no corpo hídrico, considerando o balanço hídrico e a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para o caso de diluição de efluentes. 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Comentário: É incorreta a utilização do termo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neste caso, visto que poderão ser outorgados lançamentos de outros poluentes não conservativos, além da DBO. É o caso de coliformes fecais, temperatura, entre outros. Deve ser substituído por </w:t>
      </w:r>
      <w:r>
        <w:rPr>
          <w:i/>
          <w:sz w:val="28"/>
        </w:rPr>
        <w:t>variação na concentração dos polu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2"/>
        </w:numPr>
        <w:rPr/>
      </w:pPr>
      <w:r>
        <w:rPr>
          <w:sz w:val="28"/>
        </w:rPr>
        <w:t>Artigo 12, § 2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 vazão de diluição poderá ser destinada a outros usos no corpo hídrico, desde que não </w:t>
      </w:r>
      <w:r>
        <w:rPr>
          <w:i/>
          <w:sz w:val="28"/>
        </w:rPr>
        <w:t>agregue carga poluente adicional</w:t>
      </w:r>
      <w:r>
        <w:rPr>
          <w:sz w:val="28"/>
        </w:rPr>
        <w:t>.</w:t>
      </w:r>
    </w:p>
    <w:p>
      <w:pPr>
        <w:pStyle w:val="TextBody"/>
        <w:ind w:right="5386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: É incorreto este pressuposto. Pode-se utilizar o mesmo volume para diluir poluentes diferentes, de diferentes fontes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tigo 21, trata dos cadastros de usuários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rPr/>
      </w:pPr>
      <w:r>
        <w:rPr>
          <w:sz w:val="28"/>
        </w:rPr>
        <w:tab/>
        <w:t xml:space="preserve">Comentário: Não parece razoável exigir esta quantidade de informações como </w:t>
      </w:r>
      <w:r>
        <w:rPr>
          <w:i/>
          <w:sz w:val="28"/>
          <w:highlight w:val="yellow"/>
        </w:rPr>
        <w:t>mínimo</w:t>
      </w:r>
      <w:r>
        <w:rPr>
          <w:i/>
          <w:sz w:val="28"/>
        </w:rPr>
        <w:t xml:space="preserve">. </w:t>
      </w:r>
      <w:r>
        <w:rPr>
          <w:sz w:val="28"/>
        </w:rPr>
        <w:t>Por exemplo, na bacia do Rio São Francisco seria necessário manter um cadastro de todos os usos em uma área de aproximadamente 600.000 km2. Qual o custo deste empreendimento?</w:t>
      </w:r>
    </w:p>
    <w:p>
      <w:pPr>
        <w:pStyle w:val="NormalWeb"/>
        <w:rPr/>
      </w:pPr>
      <w:r>
        <w:rPr>
          <w:sz w:val="28"/>
        </w:rPr>
        <w:t xml:space="preserve">Neste caso, emerge nitidamente uma questão de </w:t>
      </w:r>
      <w:r>
        <w:rPr>
          <w:i/>
          <w:sz w:val="28"/>
        </w:rPr>
        <w:t>escala, prazos</w:t>
      </w:r>
      <w:r>
        <w:rPr>
          <w:sz w:val="28"/>
        </w:rPr>
        <w:t xml:space="preserve"> e </w:t>
      </w:r>
      <w:r>
        <w:rPr>
          <w:i/>
          <w:sz w:val="28"/>
        </w:rPr>
        <w:t>prioridade.</w:t>
      </w:r>
      <w:r>
        <w:rPr>
          <w:sz w:val="28"/>
        </w:rPr>
        <w:t xml:space="preserve"> Dado o estágio incipiente da nossa gestão de recursos hídricos e a limitação dos nossos recursos, parece-nos que a forma mais conveniente de tratar o problema da outorga é começar pelas bacias que apresentem usos mais intensivos e/ou que apresentem grande potencial de conflitos. </w:t>
      </w:r>
    </w:p>
    <w:p>
      <w:pPr>
        <w:pStyle w:val="NormalWeb"/>
        <w:rPr>
          <w:sz w:val="28"/>
        </w:rPr>
      </w:pPr>
      <w:r>
        <w:rPr>
          <w:sz w:val="28"/>
        </w:rPr>
        <w:t>Os cadastros previstos nesta Resolução são essenciais para a gestão eficiente dos RsHs mas devem ser considerados como objetivos de médio e longo prazos. Sugerimos que se considere uma Disposição Transitória para tratar desta questão ou que o assunto seja objeto de decisão em outras esferas. Esta resolução não deve entrar nesse nível de detalhe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0"/>
        </w:numPr>
        <w:rPr/>
      </w:pPr>
      <w:r>
        <w:rPr>
          <w:sz w:val="28"/>
        </w:rPr>
        <w:t>Artigo 21, § 2</w:t>
      </w:r>
      <w:r>
        <w:rPr>
          <w:sz w:val="28"/>
          <w:vertAlign w:val="superscript"/>
        </w:rPr>
        <w:t>º</w:t>
      </w:r>
      <w:r>
        <w:rPr>
          <w:sz w:val="28"/>
        </w:rPr>
        <w:t>,  trata de atualização do cadastro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parágrafo ABSOLUTAMENTE desnecessário; qual cadastro que não necessita do registro de modificações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4"/>
        </w:numPr>
        <w:rPr>
          <w:sz w:val="28"/>
        </w:rPr>
      </w:pPr>
      <w:r>
        <w:rPr>
          <w:sz w:val="28"/>
        </w:rPr>
        <w:t>Artigo 24, trata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 Este artigo é dos mais delicados e portanto deve merecer atenção cuidadosa:</w:t>
      </w:r>
    </w:p>
    <w:p>
      <w:pPr>
        <w:pStyle w:val="NormalWeb"/>
        <w:rPr>
          <w:sz w:val="28"/>
        </w:rPr>
      </w:pPr>
      <w:r>
        <w:rPr>
          <w:sz w:val="28"/>
        </w:rPr>
        <w:t xml:space="preserve">a) a possibilidade de suspensão de outorga desencoraja investimentos na bacia e só deverá ser considerada em casos muito especiais que os investidores aceitem como justos. </w:t>
      </w:r>
    </w:p>
    <w:p>
      <w:pPr>
        <w:pStyle w:val="NormalWeb"/>
        <w:rPr>
          <w:sz w:val="28"/>
        </w:rPr>
      </w:pPr>
      <w:r>
        <w:rPr>
          <w:sz w:val="28"/>
        </w:rPr>
        <w:t>b) Os itens I, II, IV e VII  deste artigo referem-se a aspectos administrativos meritórios e justificam eventual suspensão.</w:t>
      </w:r>
    </w:p>
    <w:p>
      <w:pPr>
        <w:pStyle w:val="NormalWeb"/>
        <w:rPr>
          <w:sz w:val="28"/>
        </w:rPr>
      </w:pPr>
      <w:r>
        <w:rPr>
          <w:sz w:val="28"/>
        </w:rPr>
        <w:t>c) os itens III, V e VI não justificam medida tão drástica e devem ser considerados nos mecanismos normais de gestão (critérios de racionamento, por exemplo).  Apenas a título de ilustração imaginemos um empresário que perde todo seu investimento (sem direito a indenização) porque alguém (governo, entidade privada ou mesmo pessoa física) decide começar alguma navegação fluvial ou mudar as características da navegação já existente.  Insistimos novamente que o uso para navegação não deve ser prioritário em relação a outros usos e deve ser objeto de outorga.</w:t>
      </w:r>
    </w:p>
    <w:p>
      <w:pPr>
        <w:pStyle w:val="NormalWeb"/>
        <w:rPr>
          <w:sz w:val="28"/>
        </w:rPr>
      </w:pPr>
      <w:r>
        <w:rPr>
          <w:sz w:val="28"/>
        </w:rPr>
        <w:t>d) Entendemos também que o uso para consumo humano e dessedentação de animais é prioritário mas se ferir algum direito previamente existente deverá ressarcir os detentores destes direitos. A questão é importante e, no nosso entender, merece análise jurídica especializada.</w:t>
      </w:r>
    </w:p>
    <w:p>
      <w:pPr>
        <w:pStyle w:val="NormalWeb"/>
        <w:rPr/>
      </w:pPr>
      <w:r>
        <w:rPr>
          <w:sz w:val="28"/>
        </w:rPr>
        <w:t xml:space="preserve">EM TEMPO: o termo </w:t>
      </w:r>
      <w:r>
        <w:rPr>
          <w:i/>
          <w:sz w:val="28"/>
        </w:rPr>
        <w:t>para os quais não se disponha de fontes alternativas</w:t>
      </w:r>
      <w:r>
        <w:rPr>
          <w:sz w:val="28"/>
        </w:rPr>
        <w:t xml:space="preserve"> não tem sentido. </w:t>
      </w:r>
      <w:r>
        <w:rPr>
          <w:i/>
          <w:sz w:val="28"/>
        </w:rPr>
        <w:t>In extremis</w:t>
      </w:r>
      <w:r>
        <w:rPr>
          <w:sz w:val="28"/>
        </w:rPr>
        <w:t>, sempre existe uma alternativa, por exemplo dessalinizar água do mar e bombea-la a que altura for necessário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8"/>
        </w:rPr>
        <w:t>Artigo 24, §1</w:t>
      </w:r>
      <w:r>
        <w:rPr>
          <w:sz w:val="28"/>
          <w:vertAlign w:val="superscript"/>
        </w:rPr>
        <w:t>º</w:t>
      </w:r>
      <w:r>
        <w:rPr>
          <w:sz w:val="28"/>
        </w:rPr>
        <w:t>, trata das condições par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em casos prementes ou de calamidade como previsto no item III poderá não ser possível desenvolver estudos técnico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1"/>
        </w:numPr>
        <w:rPr/>
      </w:pPr>
      <w:r>
        <w:rPr>
          <w:sz w:val="28"/>
        </w:rPr>
        <w:t>Artigo 14, § 2</w:t>
      </w:r>
      <w:r>
        <w:rPr>
          <w:sz w:val="28"/>
          <w:vertAlign w:val="superscript"/>
        </w:rPr>
        <w:t>º</w:t>
      </w:r>
      <w:r>
        <w:rPr>
          <w:sz w:val="28"/>
        </w:rPr>
        <w:t>, define as consequências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Não é redundante e óbvi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3"/>
        </w:numPr>
        <w:rPr/>
      </w:pPr>
      <w:r>
        <w:rPr>
          <w:sz w:val="28"/>
        </w:rPr>
        <w:t>Artigo 26, § 1</w:t>
      </w:r>
      <w:r>
        <w:rPr>
          <w:sz w:val="28"/>
          <w:vertAlign w:val="superscript"/>
        </w:rPr>
        <w:t>º</w:t>
      </w:r>
      <w:r>
        <w:rPr>
          <w:sz w:val="28"/>
        </w:rPr>
        <w:t>, trata das prioridades na ocorrência de eventos críticos,</w:t>
      </w:r>
    </w:p>
    <w:p>
      <w:pPr>
        <w:pStyle w:val="NormalWeb"/>
        <w:rPr/>
      </w:pPr>
      <w:r>
        <w:rPr>
          <w:sz w:val="28"/>
        </w:rPr>
        <w:tab/>
        <w:t xml:space="preserve">Comentário: o que significa </w:t>
      </w:r>
      <w:r>
        <w:rPr>
          <w:i/>
          <w:sz w:val="28"/>
        </w:rPr>
        <w:t>prioritariamente assegurados</w:t>
      </w:r>
      <w:r>
        <w:rPr>
          <w:sz w:val="28"/>
        </w:rPr>
        <w:t>? Pode ser que mesmo conferindo prioridade ao uso humano não se consiga assegurar estes volumes mínimos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rPr/>
      </w:pPr>
      <w:r>
        <w:rPr>
          <w:sz w:val="28"/>
        </w:rPr>
        <w:t>Artigo 26, § 3</w:t>
      </w:r>
      <w:r>
        <w:rPr>
          <w:sz w:val="28"/>
          <w:vertAlign w:val="superscript"/>
        </w:rPr>
        <w:t>º</w:t>
      </w:r>
      <w:r>
        <w:rPr>
          <w:sz w:val="28"/>
        </w:rPr>
        <w:t>,  trata das outorgas a serem racionadas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as derivações não serão objeto de racionament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7"/>
        </w:numPr>
        <w:rPr>
          <w:sz w:val="28"/>
        </w:rPr>
      </w:pPr>
      <w:r>
        <w:rPr>
          <w:sz w:val="28"/>
        </w:rPr>
        <w:t>COMENTÁRIOS GERAI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/>
      </w:pPr>
      <w:r>
        <w:rPr>
          <w:sz w:val="28"/>
        </w:rPr>
        <w:t xml:space="preserve">A Resolução precisa de revisão e de ‘polimento’. Não existem os verbos </w:t>
      </w:r>
      <w:r>
        <w:rPr>
          <w:i/>
          <w:sz w:val="28"/>
        </w:rPr>
        <w:t>protocolizar</w:t>
      </w:r>
      <w:r>
        <w:rPr>
          <w:sz w:val="28"/>
        </w:rPr>
        <w:t xml:space="preserve"> e </w:t>
      </w:r>
      <w:r>
        <w:rPr>
          <w:i/>
          <w:sz w:val="28"/>
        </w:rPr>
        <w:t>disponibilizar</w:t>
      </w:r>
      <w:r>
        <w:rPr>
          <w:sz w:val="28"/>
        </w:rPr>
        <w:t xml:space="preserve"> ali utilizados. No Artigo 26, §2</w:t>
      </w:r>
      <w:r>
        <w:rPr>
          <w:sz w:val="28"/>
          <w:vertAlign w:val="superscript"/>
        </w:rPr>
        <w:t>º</w:t>
      </w:r>
      <w:r>
        <w:rPr>
          <w:sz w:val="28"/>
        </w:rPr>
        <w:t>, fala-se “...</w:t>
      </w:r>
      <w:r>
        <w:rPr>
          <w:i/>
          <w:sz w:val="28"/>
        </w:rPr>
        <w:t>de modo a garantir providências para garantir o seu direito...</w:t>
      </w:r>
      <w:r>
        <w:rPr>
          <w:sz w:val="28"/>
        </w:rPr>
        <w:t>”, numa clara redundância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GESTÕES PARA INCLUSÃO NA PROPOSTA DE RESOLUÇÃO DO CNRH SOBRE OUTORGA DE RECURSOS HÍDRICO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nente: ABAS-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No art.</w:t>
      </w:r>
      <w:r>
        <w:rPr>
          <w:sz w:val="28"/>
          <w:u w:val="single"/>
          <w:vertAlign w:val="superscript"/>
          <w:lang w:val="en-US"/>
        </w:rPr>
        <w:t>o</w:t>
      </w:r>
      <w:r>
        <w:rPr>
          <w:sz w:val="28"/>
          <w:u w:val="single"/>
          <w:lang w:val="en-US"/>
        </w:rPr>
        <w:t xml:space="preserve"> inserir mais um parágrafo com o seguinte teor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§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A outorga deve preservar os aqüíferos quanto à poluição bem como evitar desperdícios que venham a comprometer a sua disponibilidade fu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 parágrafo único do art.5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passaria a ter a seguinte redação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arágrafo único: Critérios específicos de vazões ou acumulações de volumes de água consideradas insignificantes serão estabelecidos nas </w:t>
      </w:r>
      <w:r>
        <w:rPr>
          <w:i/>
          <w:sz w:val="28"/>
        </w:rPr>
        <w:t xml:space="preserve">legislações estaduais de recursos hídricos, nos planos estaduais de recursos hídricos, </w:t>
      </w:r>
      <w:r>
        <w:rPr>
          <w:sz w:val="28"/>
        </w:rPr>
        <w:t>nos planos de recursos hídricos de bacias ou, na inexistência destes, pela autoridade outorg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 art.6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o primeiro parágrafo terá a redação que se segue, ficando os demais parágrafos com a numeração acrescida de uma unidad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Para a captação de água subterrânea através de poços tubulares, os prazos de que trata o caput será de dois meses e seis meses, respectivamente, para os íncisos I e 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12, o inciso I deverá ter a redação que se segue, ficando os demais parágrafos com a numeração acrescida de uma unidade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– as disponibilidades do manancial hídrico superficial ou subterrâne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inciso II do art.16, incluir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) aqüífero a captar, quando se tratar de água subterrâne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) características do poç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no art.21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Profundidade do poço, nível estático, nível dinâmico, vazão, vazão específica e sólidos totais dissolvidos, quando se tratar de captação de águas subterrânea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 – Uso(s) a que se destina a água captad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24 devem ser incluídos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necessidade de limitar as retiradas de águas subterrâneas quando o aqüífero se encontre super-explotado, com riscos de exaustão ou de invasão da cunha salina em aqüíferos costeir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os demais incisos deverão sofrer alteração de uma unidade a partir do V anterior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6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uando da ocorrência de eventos críticos na bacia hidrográfica </w:t>
      </w:r>
      <w:r>
        <w:rPr>
          <w:i/>
          <w:sz w:val="28"/>
          <w:lang w:val="en-US"/>
        </w:rPr>
        <w:t>ou no aqüífero</w:t>
      </w:r>
      <w:r>
        <w:rPr>
          <w:sz w:val="28"/>
          <w:lang w:val="en-US"/>
        </w:rPr>
        <w:t xml:space="preserve">, a autoridade outorgante poderá instituir regime de racionamento de água </w:t>
      </w:r>
      <w:r>
        <w:rPr>
          <w:i/>
          <w:sz w:val="28"/>
          <w:lang w:val="en-US"/>
        </w:rPr>
        <w:t>da captação superficial ou limitação da vazão do poço</w:t>
      </w:r>
      <w:r>
        <w:rPr>
          <w:sz w:val="28"/>
          <w:lang w:val="en-US"/>
        </w:rPr>
        <w:t xml:space="preserve"> para os usuários, pelo período que se fizer necessário, ouvido o respectivo Comitê </w:t>
      </w:r>
      <w:r>
        <w:rPr>
          <w:i/>
          <w:sz w:val="28"/>
          <w:lang w:val="en-US"/>
        </w:rPr>
        <w:t xml:space="preserve"> ou Conselho Estadual de Recurso Hídrico, quando houv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7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s unidades da Federação a quem compete a emissão de outorga dos recursos hídricos subterrâneos </w:t>
      </w:r>
      <w:r>
        <w:rPr>
          <w:i/>
          <w:sz w:val="28"/>
          <w:lang w:val="en-US"/>
        </w:rPr>
        <w:t xml:space="preserve">e dos recursos hídricos superficiais em rios estaduais, </w:t>
      </w:r>
      <w:r>
        <w:rPr>
          <w:sz w:val="28"/>
          <w:lang w:val="en-US"/>
        </w:rPr>
        <w:t xml:space="preserve">deverão manter os serviços indispensáveis à avaliação destes recursos, ao comportamento hidrogeológico dos aqüíferos </w:t>
      </w:r>
      <w:r>
        <w:rPr>
          <w:i/>
          <w:sz w:val="28"/>
          <w:lang w:val="en-US"/>
        </w:rPr>
        <w:t>e hidrológico dos rios,  bem como ao controle da qualidade e quantidade desses mananciais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um parágrafo único no art.30, com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ágrafo Único: É recomendável que os processos de licenciamento ambiental estabelecidos pelo CONAMA e a outorga do órgão gestor, ocorram de forma integrada a fim de evitar superposição de ações e heterogeneidade de pareceres, que venham a prejudicar o usuári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720" w:top="107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lang w:val="en-US"/>
      </w:rPr>
      <w:object w:dxaOrig="2724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36.2pt;height:41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1258005" r:id="rId1"/>
      </w:objec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  <w:t>ASSOCIAÇÃO BRASILEIRA DE RECURSOS HÍDRIC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firstLine="99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thinThickSmallGap" w:sz="36" w:space="1" w:color="000000"/>
      </w:pBdr>
      <w:tabs>
        <w:tab w:val="clear" w:pos="708"/>
        <w:tab w:val="left" w:pos="3261" w:leader="none"/>
      </w:tabs>
      <w:ind w:right="538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1">
    <w:name w:val="texto1"/>
    <w:basedOn w:val="Normal"/>
    <w:qFormat/>
    <w:pPr>
      <w:suppressAutoHyphens w:val="true"/>
      <w:spacing w:lineRule="auto" w:line="360"/>
      <w:ind w:firstLine="1418"/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H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41:00Z</dcterms:created>
  <dc:creator>Toshiba Preferred User</dc:creator>
  <dc:description/>
  <dc:language>en-US</dc:language>
  <cp:lastModifiedBy>Toshiba Preferred User</cp:lastModifiedBy>
  <cp:lastPrinted>2000-02-14T09:00:00Z</cp:lastPrinted>
  <dcterms:modified xsi:type="dcterms:W3CDTF">2001-01-17T11:06:00Z</dcterms:modified>
  <cp:revision>3</cp:revision>
  <dc:subject/>
  <dc:title>Recife, 27 de janeiro de 2000</dc:title>
</cp:coreProperties>
</file>