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7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7 e 8/12/00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 xml:space="preserve">: MINI AUDITÓRIO, 4º ANDAR DO EDIFÍCIO SEDE CODEVASF, BRASÍLIA/DF 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>: 9:3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Proposta de Resolução de Diretrizes para elaboração de Planos de Recursos Hídrico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2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03:00Z</dcterms:modified>
  <cp:revision>3</cp:revision>
  <dc:subject/>
  <dc:title> </dc:title>
</cp:coreProperties>
</file>