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6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09/11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AUDITÓRIO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9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Proposta de Resolução de Diretrizes Gerais para elaboração de Planos de Recursos Hídrico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ssuntos Gerais.</w:t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1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2:00Z</dcterms:modified>
  <cp:revision>3</cp:revision>
  <dc:subject/>
  <dc:title> </dc:title>
</cp:coreProperties>
</file>