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ubtitle"/>
        <w:ind w:left="-426" w:right="-1" w:firstLine="284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5pt" to="485.9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 DA 55ª REUNI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A:</w:t>
        <w:tab/>
        <w:t xml:space="preserve">19 e 20 de ABRIL </w:t>
      </w:r>
      <w:r>
        <w:rPr>
          <w:b/>
          <w:bCs/>
          <w:sz w:val="24"/>
        </w:rPr>
        <w:t>de 2007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HORA:</w:t>
      </w:r>
      <w:r>
        <w:rPr>
          <w:sz w:val="24"/>
        </w:rPr>
        <w:tab/>
        <w:t>10h</w:t>
      </w:r>
    </w:p>
    <w:p>
      <w:pPr>
        <w:pStyle w:val="Normal"/>
        <w:ind w:left="1418" w:hanging="1418"/>
        <w:rPr/>
      </w:pPr>
      <w:r>
        <w:rPr>
          <w:b/>
          <w:bCs/>
          <w:sz w:val="24"/>
        </w:rPr>
        <w:t>LOCAL:</w:t>
      </w:r>
      <w:r>
        <w:rPr>
          <w:sz w:val="24"/>
        </w:rPr>
        <w:tab/>
        <w:t>Miniauditório da Secretaria de Recursos Hídricos localizado no 4º andar do Edifício Sede da Codevasf, SGAN 601, Lote 1, Brasília/DF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ia 19/04 – 10h – 18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ição de presidente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s Atas da 53ª e 54ª Reuniões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técnica da Resolução ANA nº 399/2004, encaminhada pela CTIL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ª Reunião do GT Águas Min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20/04 – 9h – 16h3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esentação sobre as experiências referentes a enquadramento no Rio Grande do Sul – Sra. Maria Salete Cobalchini (FEPAM)</w:t>
            </w:r>
            <w:r>
              <w:rPr>
                <w:color w:val="000000"/>
                <w:sz w:val="24"/>
              </w:rPr>
              <w:t xml:space="preserve">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ª Reunião do GT Revisão da Resolução CNRH nº 12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* Apresentação e análise da proposta da Conselheira Patrícia Boson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</w:rPr>
        <w:t>Obs: o grupo de trabalho denominado Águas Minerais está composto por membros da CTAS e da CTPOA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52:00Z</dcterms:created>
  <dc:creator>Gabinete</dc:creator>
  <dc:description/>
  <cp:keywords/>
  <dc:language>en-US</dc:language>
  <cp:lastModifiedBy>SPOA-CGTI</cp:lastModifiedBy>
  <cp:lastPrinted>2005-09-26T15:13:00Z</cp:lastPrinted>
  <dcterms:modified xsi:type="dcterms:W3CDTF">2007-04-09T17:34:00Z</dcterms:modified>
  <cp:revision>19</cp:revision>
  <dc:subject/>
  <dc:title> </dc:title>
</cp:coreProperties>
</file>