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5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25/10/00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 xml:space="preserve">: MINI AUDITÓRIO, 4º ANDAR DO EDIFÍCIO SEDE CODEVASF, BRASÍLIA/DF 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10:0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 versão 5 da Proposta de Resolução de Diretrizes para Outorga do Uso da Águ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Análise da Proposta de Resolução de Diretrizes para Elaboração de Planos de Recursos Hídrico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Análise da Proposta de Decreto que regulamenta a Lei nº 9.433, de 1997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5. Assuntos gerais.</w:t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0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01:00Z</dcterms:modified>
  <cp:revision>3</cp:revision>
  <dc:subject/>
  <dc:title> </dc:title>
</cp:coreProperties>
</file>