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17/2005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23 de setembro de 2005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7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7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1 de novembro</w:t>
      </w:r>
      <w:r>
        <w:rPr>
          <w:rFonts w:cs="Times New Roman" w:ascii="Times New Roman" w:hAnsi="Times New Roman"/>
          <w:sz w:val="24"/>
        </w:rPr>
        <w:t xml:space="preserve">, a partir das 08h30, no Salão Nobre do Hotel Tambaú, localizado na Av. Almirante Tamandaré, nº 229, João Pessoa/PB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           Cabe informar que no período de 20 à 24 de novembro de 2005, na cidade de João Pessoa/PB, estará ocorrendo o XVI Simpósio Brasileiro de Recursos Hídricos. 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           A pauta e os documentos complementares seguirão oportunamente. 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429033602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4:15:00Z</dcterms:created>
  <dc:creator>Gabinete</dc:creator>
  <dc:description/>
  <dc:language>en-US</dc:language>
  <cp:lastModifiedBy>SRH</cp:lastModifiedBy>
  <cp:lastPrinted>2005-09-26T15:13:00Z</cp:lastPrinted>
  <dcterms:modified xsi:type="dcterms:W3CDTF">2005-10-25T11:48:00Z</dcterms:modified>
  <cp:revision>14</cp:revision>
  <dc:subject/>
  <dc:title> </dc:title>
</cp:coreProperties>
</file>